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b/>
          <w:b/>
          <w:bCs/>
          <w:spacing w:val="0"/>
          <w:sz w:val="40"/>
          <w:szCs w:val="40"/>
          <w:lang w:bidi="ar-EG"/>
        </w:rPr>
      </w:pPr>
      <w:r>
        <w:rPr>
          <w:b/>
          <w:bCs/>
          <w:spacing w:val="0"/>
          <w:sz w:val="40"/>
          <w:szCs w:val="40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pacing w:val="0"/>
          <w:sz w:val="70"/>
          <w:szCs w:val="70"/>
        </w:rPr>
      </w:pPr>
      <w:r>
        <w:rPr>
          <w:rFonts w:cs="Times New Roman"/>
          <w:b/>
          <w:bCs/>
          <w:spacing w:val="0"/>
          <w:sz w:val="70"/>
          <w:szCs w:val="70"/>
          <w:rtl w:val="true"/>
        </w:rPr>
        <w:t xml:space="preserve"> </w:t>
      </w:r>
      <w:r>
        <w:rPr>
          <w:b/>
          <w:b/>
          <w:bCs/>
          <w:spacing w:val="0"/>
          <w:sz w:val="70"/>
          <w:sz w:val="70"/>
          <w:szCs w:val="70"/>
          <w:rtl w:val="true"/>
        </w:rPr>
        <w:t>مَنظُومَةُ</w:t>
      </w:r>
    </w:p>
    <w:p>
      <w:pPr>
        <w:pStyle w:val="Normal"/>
        <w:jc w:val="center"/>
        <w:rPr>
          <w:b/>
          <w:b/>
          <w:bCs/>
          <w:color w:val="000080"/>
          <w:spacing w:val="0"/>
          <w:sz w:val="110"/>
          <w:szCs w:val="110"/>
        </w:rPr>
      </w:pPr>
      <w:r>
        <w:rPr>
          <w:rFonts w:cs="Old Antic Decorative"/>
          <w:b/>
          <w:b/>
          <w:bCs/>
          <w:color w:val="000080"/>
          <w:spacing w:val="0"/>
          <w:sz w:val="110"/>
          <w:sz w:val="110"/>
          <w:szCs w:val="110"/>
          <w:rtl w:val="true"/>
        </w:rPr>
        <w:t>وَسِيلَةِ</w:t>
      </w:r>
      <w:r>
        <w:rPr>
          <w:rFonts w:cs="Times New Roman"/>
          <w:b/>
          <w:b/>
          <w:bCs/>
          <w:color w:val="000080"/>
          <w:spacing w:val="0"/>
          <w:sz w:val="110"/>
          <w:sz w:val="110"/>
          <w:szCs w:val="110"/>
          <w:rtl w:val="true"/>
        </w:rPr>
        <w:t xml:space="preserve"> </w:t>
      </w:r>
      <w:r>
        <w:rPr>
          <w:rFonts w:cs="Old Antic Decorative"/>
          <w:b/>
          <w:b/>
          <w:bCs/>
          <w:color w:val="000080"/>
          <w:spacing w:val="0"/>
          <w:sz w:val="110"/>
          <w:sz w:val="110"/>
          <w:szCs w:val="110"/>
          <w:rtl w:val="true"/>
        </w:rPr>
        <w:t>الْحُصُولِ</w:t>
      </w:r>
      <w:r>
        <w:rPr>
          <w:rFonts w:cs="Times New Roman"/>
          <w:b/>
          <w:b/>
          <w:bCs/>
          <w:color w:val="000080"/>
          <w:spacing w:val="0"/>
          <w:sz w:val="110"/>
          <w:sz w:val="110"/>
          <w:szCs w:val="110"/>
          <w:rtl w:val="true"/>
        </w:rPr>
        <w:t xml:space="preserve"> </w:t>
      </w:r>
      <w:r>
        <w:rPr>
          <w:rFonts w:cs="Old Antic Decorative"/>
          <w:b/>
          <w:b/>
          <w:bCs/>
          <w:color w:val="000080"/>
          <w:spacing w:val="0"/>
          <w:sz w:val="110"/>
          <w:sz w:val="110"/>
          <w:szCs w:val="110"/>
          <w:rtl w:val="true"/>
        </w:rPr>
        <w:t>إِلَى</w:t>
      </w:r>
      <w:r>
        <w:rPr>
          <w:rFonts w:cs="Times New Roman"/>
          <w:b/>
          <w:b/>
          <w:bCs/>
          <w:color w:val="000080"/>
          <w:spacing w:val="0"/>
          <w:sz w:val="110"/>
          <w:sz w:val="110"/>
          <w:szCs w:val="110"/>
          <w:rtl w:val="true"/>
        </w:rPr>
        <w:t xml:space="preserve"> </w:t>
      </w:r>
      <w:r>
        <w:rPr>
          <w:rFonts w:cs="Old Antic Decorative"/>
          <w:b/>
          <w:b/>
          <w:bCs/>
          <w:color w:val="000080"/>
          <w:spacing w:val="0"/>
          <w:sz w:val="110"/>
          <w:sz w:val="110"/>
          <w:szCs w:val="110"/>
          <w:rtl w:val="true"/>
        </w:rPr>
        <w:t>مُهِمَّاتِ</w:t>
      </w:r>
      <w:r>
        <w:rPr>
          <w:rFonts w:cs="Times New Roman"/>
          <w:b/>
          <w:b/>
          <w:bCs/>
          <w:color w:val="000080"/>
          <w:spacing w:val="0"/>
          <w:sz w:val="110"/>
          <w:sz w:val="110"/>
          <w:szCs w:val="110"/>
          <w:rtl w:val="true"/>
        </w:rPr>
        <w:t xml:space="preserve"> </w:t>
      </w:r>
      <w:r>
        <w:rPr>
          <w:rFonts w:cs="Old Antic Decorative"/>
          <w:b/>
          <w:b/>
          <w:bCs/>
          <w:color w:val="000080"/>
          <w:spacing w:val="0"/>
          <w:sz w:val="110"/>
          <w:sz w:val="110"/>
          <w:szCs w:val="110"/>
          <w:rtl w:val="true"/>
        </w:rPr>
        <w:t>الأُصُولِ</w:t>
      </w:r>
    </w:p>
    <w:p>
      <w:pPr>
        <w:pStyle w:val="Normal"/>
        <w:jc w:val="center"/>
        <w:rPr>
          <w:rFonts w:cs="Old Antic Decorative"/>
          <w:b/>
          <w:b/>
          <w:bCs/>
          <w:color w:val="FF0000"/>
          <w:spacing w:val="0"/>
          <w:sz w:val="70"/>
          <w:szCs w:val="70"/>
          <w:lang w:bidi="ar-EG"/>
        </w:rPr>
      </w:pPr>
      <w:r>
        <w:rPr>
          <w:rFonts w:cs="Old Antic Decorative"/>
          <w:b/>
          <w:bCs/>
          <w:color w:val="FF0000"/>
          <w:spacing w:val="0"/>
          <w:sz w:val="70"/>
          <w:szCs w:val="70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FF0000"/>
          <w:spacing w:val="0"/>
          <w:sz w:val="70"/>
          <w:szCs w:val="70"/>
          <w:lang w:bidi="ar-EG"/>
        </w:rPr>
      </w:pPr>
      <w:r>
        <w:rPr>
          <w:b/>
          <w:bCs/>
          <w:color w:val="FF0000"/>
          <w:spacing w:val="0"/>
          <w:sz w:val="70"/>
          <w:szCs w:val="70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8000"/>
          <w:spacing w:val="0"/>
          <w:sz w:val="80"/>
          <w:szCs w:val="80"/>
        </w:rPr>
      </w:pPr>
      <w:r>
        <w:rPr>
          <w:rFonts w:cs="DecoType Naskh Extensions"/>
          <w:b/>
          <w:b/>
          <w:bCs/>
          <w:i/>
          <w:i/>
          <w:iCs/>
          <w:color w:val="008000"/>
          <w:spacing w:val="0"/>
          <w:sz w:val="80"/>
          <w:sz w:val="80"/>
          <w:szCs w:val="80"/>
          <w:rtl w:val="true"/>
        </w:rPr>
        <w:t>للشَّيخِ</w:t>
      </w:r>
      <w:r>
        <w:rPr>
          <w:rFonts w:cs="DecoType Naskh Extensions"/>
          <w:b/>
          <w:bCs/>
          <w:i/>
          <w:iCs/>
          <w:color w:val="008000"/>
          <w:spacing w:val="0"/>
          <w:sz w:val="80"/>
          <w:szCs w:val="80"/>
          <w:rtl w:val="true"/>
        </w:rPr>
        <w:t xml:space="preserve">: </w:t>
      </w:r>
      <w:r>
        <w:rPr>
          <w:rFonts w:cs="DecoType Naskh Extensions"/>
          <w:b/>
          <w:b/>
          <w:bCs/>
          <w:i/>
          <w:i/>
          <w:iCs/>
          <w:color w:val="008000"/>
          <w:spacing w:val="0"/>
          <w:sz w:val="80"/>
          <w:sz w:val="80"/>
          <w:szCs w:val="80"/>
          <w:rtl w:val="true"/>
        </w:rPr>
        <w:t>حَافِظِ</w:t>
      </w:r>
      <w:r>
        <w:rPr>
          <w:rFonts w:cs="Times New Roman"/>
          <w:b/>
          <w:b/>
          <w:bCs/>
          <w:i/>
          <w:i/>
          <w:iCs/>
          <w:color w:val="008000"/>
          <w:spacing w:val="0"/>
          <w:sz w:val="80"/>
          <w:sz w:val="80"/>
          <w:szCs w:val="80"/>
          <w:rtl w:val="true"/>
        </w:rPr>
        <w:t xml:space="preserve"> </w:t>
      </w:r>
      <w:r>
        <w:rPr>
          <w:rFonts w:cs="DecoType Naskh Extensions"/>
          <w:b/>
          <w:b/>
          <w:bCs/>
          <w:i/>
          <w:i/>
          <w:iCs/>
          <w:color w:val="008000"/>
          <w:spacing w:val="0"/>
          <w:sz w:val="80"/>
          <w:sz w:val="80"/>
          <w:szCs w:val="80"/>
          <w:rtl w:val="true"/>
        </w:rPr>
        <w:t>بنِ</w:t>
      </w:r>
      <w:r>
        <w:rPr>
          <w:rFonts w:cs="Times New Roman"/>
          <w:b/>
          <w:b/>
          <w:bCs/>
          <w:i/>
          <w:i/>
          <w:iCs/>
          <w:color w:val="008000"/>
          <w:spacing w:val="0"/>
          <w:sz w:val="80"/>
          <w:sz w:val="80"/>
          <w:szCs w:val="80"/>
          <w:rtl w:val="true"/>
        </w:rPr>
        <w:t xml:space="preserve"> </w:t>
      </w:r>
      <w:r>
        <w:rPr>
          <w:rFonts w:cs="DecoType Naskh Extensions"/>
          <w:b/>
          <w:b/>
          <w:bCs/>
          <w:i/>
          <w:i/>
          <w:iCs/>
          <w:color w:val="008000"/>
          <w:spacing w:val="0"/>
          <w:sz w:val="80"/>
          <w:sz w:val="80"/>
          <w:szCs w:val="80"/>
          <w:rtl w:val="true"/>
        </w:rPr>
        <w:t>أَحمدِ</w:t>
      </w:r>
      <w:r>
        <w:rPr>
          <w:rFonts w:cs="Times New Roman"/>
          <w:b/>
          <w:b/>
          <w:bCs/>
          <w:i/>
          <w:i/>
          <w:iCs/>
          <w:color w:val="008000"/>
          <w:spacing w:val="0"/>
          <w:sz w:val="80"/>
          <w:sz w:val="80"/>
          <w:szCs w:val="80"/>
          <w:rtl w:val="true"/>
        </w:rPr>
        <w:t xml:space="preserve"> </w:t>
      </w:r>
      <w:r>
        <w:rPr>
          <w:rFonts w:cs="DecoType Naskh Extensions"/>
          <w:b/>
          <w:b/>
          <w:bCs/>
          <w:i/>
          <w:i/>
          <w:iCs/>
          <w:color w:val="008000"/>
          <w:spacing w:val="0"/>
          <w:sz w:val="80"/>
          <w:sz w:val="80"/>
          <w:szCs w:val="80"/>
          <w:rtl w:val="true"/>
        </w:rPr>
        <w:t>الْحَكَمِي</w:t>
      </w:r>
    </w:p>
    <w:p>
      <w:pPr>
        <w:pStyle w:val="Normal"/>
        <w:jc w:val="center"/>
        <w:rPr>
          <w:b/>
          <w:b/>
          <w:bCs/>
          <w:spacing w:val="0"/>
          <w:sz w:val="40"/>
          <w:szCs w:val="40"/>
        </w:rPr>
      </w:pPr>
      <w:r>
        <w:rPr>
          <w:b/>
          <w:b/>
          <w:bCs/>
          <w:spacing w:val="0"/>
          <w:sz w:val="40"/>
          <w:sz w:val="40"/>
          <w:szCs w:val="40"/>
          <w:rtl w:val="true"/>
        </w:rPr>
        <w:t>رَحِمَةُ</w:t>
      </w:r>
      <w:r>
        <w:rPr>
          <w:rFonts w:cs="Times New Roman"/>
          <w:b/>
          <w:b/>
          <w:bCs/>
          <w:spacing w:val="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pacing w:val="0"/>
          <w:sz w:val="40"/>
          <w:sz w:val="40"/>
          <w:szCs w:val="40"/>
          <w:rtl w:val="true"/>
        </w:rPr>
        <w:t>اللهُ</w:t>
      </w:r>
      <w:r>
        <w:rPr>
          <w:rFonts w:cs="Times New Roman"/>
          <w:b/>
          <w:b/>
          <w:bCs/>
          <w:spacing w:val="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pacing w:val="0"/>
          <w:sz w:val="40"/>
          <w:sz w:val="40"/>
          <w:szCs w:val="40"/>
          <w:rtl w:val="true"/>
        </w:rPr>
        <w:t>عَلَيهِ</w:t>
      </w:r>
    </w:p>
    <w:p>
      <w:pPr>
        <w:pStyle w:val="Normal"/>
        <w:jc w:val="center"/>
        <w:rPr>
          <w:b/>
          <w:b/>
          <w:bCs/>
          <w:spacing w:val="0"/>
          <w:sz w:val="40"/>
          <w:szCs w:val="40"/>
          <w:lang w:bidi="ar-EG"/>
        </w:rPr>
      </w:pPr>
      <w:r>
        <w:rPr>
          <w:b/>
          <w:bCs/>
          <w:spacing w:val="0"/>
          <w:sz w:val="40"/>
          <w:szCs w:val="40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pacing w:val="0"/>
          <w:sz w:val="40"/>
          <w:szCs w:val="40"/>
          <w:lang w:bidi="ar-EG"/>
        </w:rPr>
      </w:pPr>
      <w:r>
        <w:rPr>
          <w:b/>
          <w:bCs/>
          <w:spacing w:val="0"/>
          <w:sz w:val="40"/>
          <w:szCs w:val="40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pacing w:val="0"/>
          <w:sz w:val="40"/>
          <w:szCs w:val="40"/>
          <w:lang w:bidi="ar-EG"/>
        </w:rPr>
      </w:pPr>
      <w:r>
        <w:rPr>
          <w:b/>
          <w:bCs/>
          <w:spacing w:val="0"/>
          <w:sz w:val="40"/>
          <w:szCs w:val="40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pacing w:val="0"/>
          <w:sz w:val="40"/>
          <w:szCs w:val="40"/>
          <w:lang w:bidi="ar-EG"/>
        </w:rPr>
      </w:pPr>
      <w:r>
        <w:rPr>
          <w:b/>
          <w:bCs/>
          <w:spacing w:val="0"/>
          <w:sz w:val="40"/>
          <w:szCs w:val="40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pacing w:val="0"/>
          <w:sz w:val="40"/>
          <w:szCs w:val="40"/>
        </w:rPr>
      </w:pPr>
      <w:r>
        <w:rPr>
          <w:b/>
          <w:bCs/>
          <w:spacing w:val="0"/>
          <w:sz w:val="40"/>
          <w:szCs w:val="40"/>
          <w:rtl w:val="true"/>
        </w:rPr>
        <w:t xml:space="preserve">[ </w:t>
      </w:r>
      <w:r>
        <w:rPr>
          <w:b/>
          <w:b/>
          <w:bCs/>
          <w:spacing w:val="0"/>
          <w:sz w:val="40"/>
          <w:sz w:val="40"/>
          <w:szCs w:val="40"/>
          <w:rtl w:val="true"/>
        </w:rPr>
        <w:t>اعتَمَدتُ</w:t>
      </w:r>
      <w:r>
        <w:rPr>
          <w:rFonts w:cs="Times New Roman"/>
          <w:b/>
          <w:b/>
          <w:bCs/>
          <w:spacing w:val="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pacing w:val="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pacing w:val="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pacing w:val="0"/>
          <w:sz w:val="40"/>
          <w:sz w:val="40"/>
          <w:szCs w:val="40"/>
          <w:rtl w:val="true"/>
        </w:rPr>
        <w:t>طَبعَةِ</w:t>
      </w:r>
      <w:r>
        <w:rPr>
          <w:rFonts w:cs="Times New Roman"/>
          <w:b/>
          <w:b/>
          <w:bCs/>
          <w:spacing w:val="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pacing w:val="0"/>
          <w:sz w:val="40"/>
          <w:sz w:val="40"/>
          <w:szCs w:val="40"/>
          <w:rtl w:val="true"/>
        </w:rPr>
        <w:t>شَرحِهِ</w:t>
      </w:r>
      <w:r>
        <w:rPr>
          <w:rFonts w:cs="Times New Roman"/>
          <w:b/>
          <w:b/>
          <w:bCs/>
          <w:spacing w:val="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pacing w:val="0"/>
          <w:sz w:val="40"/>
          <w:sz w:val="40"/>
          <w:szCs w:val="40"/>
          <w:rtl w:val="true"/>
        </w:rPr>
        <w:t>المُسَمَّى</w:t>
      </w:r>
      <w:r>
        <w:rPr>
          <w:rFonts w:cs="Times New Roman"/>
          <w:b/>
          <w:b/>
          <w:bCs/>
          <w:spacing w:val="0"/>
          <w:sz w:val="40"/>
          <w:sz w:val="40"/>
          <w:szCs w:val="40"/>
          <w:rtl w:val="true"/>
        </w:rPr>
        <w:t xml:space="preserve"> </w:t>
      </w:r>
      <w:r>
        <w:rPr>
          <w:b/>
          <w:bCs/>
          <w:spacing w:val="0"/>
          <w:sz w:val="40"/>
          <w:szCs w:val="40"/>
          <w:rtl w:val="true"/>
        </w:rPr>
        <w:t>(</w:t>
      </w:r>
      <w:r>
        <w:rPr>
          <w:b/>
          <w:b/>
          <w:bCs/>
          <w:spacing w:val="0"/>
          <w:sz w:val="40"/>
          <w:sz w:val="40"/>
          <w:szCs w:val="40"/>
          <w:rtl w:val="true"/>
        </w:rPr>
        <w:t>الْجُهدُ</w:t>
      </w:r>
      <w:r>
        <w:rPr>
          <w:rFonts w:cs="Times New Roman"/>
          <w:b/>
          <w:b/>
          <w:bCs/>
          <w:spacing w:val="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pacing w:val="0"/>
          <w:sz w:val="40"/>
          <w:sz w:val="40"/>
          <w:szCs w:val="40"/>
          <w:rtl w:val="true"/>
        </w:rPr>
        <w:t>الْمَبذُولُ</w:t>
      </w:r>
      <w:r>
        <w:rPr>
          <w:rFonts w:cs="Times New Roman"/>
          <w:b/>
          <w:b/>
          <w:bCs/>
          <w:spacing w:val="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pacing w:val="0"/>
          <w:sz w:val="40"/>
          <w:sz w:val="40"/>
          <w:szCs w:val="40"/>
          <w:rtl w:val="true"/>
        </w:rPr>
        <w:t>فِي</w:t>
      </w:r>
      <w:r>
        <w:rPr>
          <w:rFonts w:cs="Times New Roman"/>
          <w:b/>
          <w:b/>
          <w:bCs/>
          <w:spacing w:val="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pacing w:val="0"/>
          <w:sz w:val="40"/>
          <w:sz w:val="40"/>
          <w:szCs w:val="40"/>
          <w:rtl w:val="true"/>
        </w:rPr>
        <w:t>تَنوِيرِ</w:t>
      </w:r>
      <w:r>
        <w:rPr>
          <w:rFonts w:cs="Times New Roman"/>
          <w:b/>
          <w:b/>
          <w:bCs/>
          <w:spacing w:val="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pacing w:val="0"/>
          <w:sz w:val="40"/>
          <w:sz w:val="40"/>
          <w:szCs w:val="40"/>
          <w:rtl w:val="true"/>
        </w:rPr>
        <w:t>العُقُولِ</w:t>
      </w:r>
      <w:r>
        <w:rPr>
          <w:rFonts w:cs="Times New Roman"/>
          <w:b/>
          <w:b/>
          <w:bCs/>
          <w:spacing w:val="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pacing w:val="0"/>
          <w:sz w:val="40"/>
          <w:sz w:val="40"/>
          <w:szCs w:val="40"/>
          <w:rtl w:val="true"/>
        </w:rPr>
        <w:t>بِشَرحِ</w:t>
      </w:r>
      <w:r>
        <w:rPr>
          <w:rFonts w:cs="Times New Roman"/>
          <w:b/>
          <w:b/>
          <w:bCs/>
          <w:spacing w:val="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pacing w:val="0"/>
          <w:sz w:val="40"/>
          <w:sz w:val="40"/>
          <w:szCs w:val="40"/>
          <w:rtl w:val="true"/>
        </w:rPr>
        <w:t>مَنظُومَةِ</w:t>
      </w:r>
      <w:r>
        <w:rPr>
          <w:rFonts w:cs="Times New Roman"/>
          <w:b/>
          <w:b/>
          <w:bCs/>
          <w:spacing w:val="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pacing w:val="0"/>
          <w:sz w:val="40"/>
          <w:sz w:val="40"/>
          <w:szCs w:val="40"/>
          <w:rtl w:val="true"/>
        </w:rPr>
        <w:t>وَسِيلَةِ</w:t>
      </w:r>
      <w:r>
        <w:rPr>
          <w:rFonts w:cs="Times New Roman"/>
          <w:b/>
          <w:b/>
          <w:bCs/>
          <w:spacing w:val="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pacing w:val="0"/>
          <w:sz w:val="40"/>
          <w:sz w:val="40"/>
          <w:szCs w:val="40"/>
          <w:rtl w:val="true"/>
        </w:rPr>
        <w:t>الحُصُولِ</w:t>
      </w:r>
      <w:r>
        <w:rPr>
          <w:rFonts w:cs="Times New Roman"/>
          <w:b/>
          <w:b/>
          <w:bCs/>
          <w:spacing w:val="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pacing w:val="0"/>
          <w:sz w:val="40"/>
          <w:sz w:val="40"/>
          <w:szCs w:val="40"/>
          <w:rtl w:val="true"/>
        </w:rPr>
        <w:t>إِلَى</w:t>
      </w:r>
      <w:r>
        <w:rPr>
          <w:rFonts w:cs="Times New Roman"/>
          <w:b/>
          <w:b/>
          <w:bCs/>
          <w:spacing w:val="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pacing w:val="0"/>
          <w:sz w:val="40"/>
          <w:sz w:val="40"/>
          <w:szCs w:val="40"/>
          <w:rtl w:val="true"/>
        </w:rPr>
        <w:t>مُهِمَّاتِ</w:t>
      </w:r>
      <w:r>
        <w:rPr>
          <w:rFonts w:cs="Times New Roman"/>
          <w:b/>
          <w:b/>
          <w:bCs/>
          <w:spacing w:val="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pacing w:val="0"/>
          <w:sz w:val="40"/>
          <w:sz w:val="40"/>
          <w:szCs w:val="40"/>
          <w:rtl w:val="true"/>
        </w:rPr>
        <w:t>الأُصُولِ</w:t>
      </w:r>
      <w:r>
        <w:rPr>
          <w:b/>
          <w:bCs/>
          <w:spacing w:val="0"/>
          <w:sz w:val="40"/>
          <w:szCs w:val="40"/>
          <w:rtl w:val="true"/>
        </w:rPr>
        <w:t xml:space="preserve">) </w:t>
      </w:r>
      <w:r>
        <w:rPr>
          <w:b/>
          <w:b/>
          <w:bCs/>
          <w:spacing w:val="0"/>
          <w:sz w:val="40"/>
          <w:sz w:val="40"/>
          <w:szCs w:val="40"/>
          <w:rtl w:val="true"/>
        </w:rPr>
        <w:t>للشَّيخِ</w:t>
      </w:r>
      <w:r>
        <w:rPr>
          <w:b/>
          <w:bCs/>
          <w:spacing w:val="0"/>
          <w:sz w:val="40"/>
          <w:szCs w:val="40"/>
          <w:rtl w:val="true"/>
        </w:rPr>
        <w:t xml:space="preserve">: </w:t>
      </w:r>
      <w:r>
        <w:rPr>
          <w:b/>
          <w:b/>
          <w:bCs/>
          <w:spacing w:val="0"/>
          <w:sz w:val="40"/>
          <w:sz w:val="40"/>
          <w:szCs w:val="40"/>
          <w:rtl w:val="true"/>
        </w:rPr>
        <w:t>زَيدِ</w:t>
      </w:r>
      <w:r>
        <w:rPr>
          <w:rFonts w:cs="Times New Roman"/>
          <w:b/>
          <w:b/>
          <w:bCs/>
          <w:spacing w:val="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pacing w:val="0"/>
          <w:sz w:val="40"/>
          <w:sz w:val="40"/>
          <w:szCs w:val="40"/>
          <w:rtl w:val="true"/>
        </w:rPr>
        <w:t>بنِ</w:t>
      </w:r>
      <w:r>
        <w:rPr>
          <w:rFonts w:cs="Times New Roman"/>
          <w:b/>
          <w:b/>
          <w:bCs/>
          <w:spacing w:val="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pacing w:val="0"/>
          <w:sz w:val="40"/>
          <w:sz w:val="40"/>
          <w:szCs w:val="40"/>
          <w:rtl w:val="true"/>
        </w:rPr>
        <w:t>مُحمَّدِ</w:t>
      </w:r>
      <w:r>
        <w:rPr>
          <w:rFonts w:cs="Times New Roman"/>
          <w:b/>
          <w:b/>
          <w:bCs/>
          <w:spacing w:val="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pacing w:val="0"/>
          <w:sz w:val="40"/>
          <w:sz w:val="40"/>
          <w:szCs w:val="40"/>
          <w:rtl w:val="true"/>
        </w:rPr>
        <w:t>بنِ</w:t>
      </w:r>
      <w:r>
        <w:rPr>
          <w:rFonts w:cs="Times New Roman"/>
          <w:b/>
          <w:b/>
          <w:bCs/>
          <w:spacing w:val="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pacing w:val="0"/>
          <w:sz w:val="40"/>
          <w:sz w:val="40"/>
          <w:szCs w:val="40"/>
          <w:rtl w:val="true"/>
        </w:rPr>
        <w:t>هادِي</w:t>
      </w:r>
      <w:r>
        <w:rPr>
          <w:rFonts w:cs="Times New Roman"/>
          <w:b/>
          <w:b/>
          <w:bCs/>
          <w:spacing w:val="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pacing w:val="0"/>
          <w:sz w:val="40"/>
          <w:sz w:val="40"/>
          <w:szCs w:val="40"/>
          <w:rtl w:val="true"/>
        </w:rPr>
        <w:t>الْمَدخَلِي</w:t>
      </w:r>
    </w:p>
    <w:p>
      <w:pPr>
        <w:pStyle w:val="Normal"/>
        <w:jc w:val="center"/>
        <w:rPr>
          <w:b/>
          <w:b/>
          <w:bCs/>
          <w:spacing w:val="0"/>
          <w:sz w:val="40"/>
          <w:szCs w:val="40"/>
        </w:rPr>
      </w:pPr>
      <w:r>
        <w:rPr>
          <w:rFonts w:cs="Times New Roman"/>
          <w:b/>
          <w:bCs/>
          <w:spacing w:val="0"/>
          <w:sz w:val="40"/>
          <w:szCs w:val="40"/>
          <w:rtl w:val="true"/>
        </w:rPr>
        <w:t xml:space="preserve"> </w:t>
      </w:r>
      <w:r>
        <w:rPr>
          <w:b/>
          <w:bCs/>
          <w:spacing w:val="0"/>
          <w:sz w:val="40"/>
          <w:szCs w:val="40"/>
          <w:rtl w:val="true"/>
        </w:rPr>
        <w:t>(</w:t>
      </w:r>
      <w:r>
        <w:rPr>
          <w:b/>
          <w:b/>
          <w:bCs/>
          <w:spacing w:val="0"/>
          <w:sz w:val="40"/>
          <w:sz w:val="40"/>
          <w:szCs w:val="40"/>
          <w:rtl w:val="true"/>
        </w:rPr>
        <w:t>ط</w:t>
      </w:r>
      <w:r>
        <w:rPr>
          <w:rFonts w:cs="Times New Roman"/>
          <w:b/>
          <w:b/>
          <w:bCs/>
          <w:spacing w:val="0"/>
          <w:sz w:val="40"/>
          <w:sz w:val="40"/>
          <w:szCs w:val="40"/>
          <w:rtl w:val="true"/>
        </w:rPr>
        <w:t xml:space="preserve"> </w:t>
      </w:r>
      <w:r>
        <w:rPr>
          <w:b/>
          <w:bCs/>
          <w:spacing w:val="0"/>
          <w:sz w:val="40"/>
          <w:szCs w:val="40"/>
          <w:rtl w:val="true"/>
        </w:rPr>
        <w:t xml:space="preserve">: </w:t>
      </w:r>
      <w:r>
        <w:rPr>
          <w:b/>
          <w:b/>
          <w:bCs/>
          <w:spacing w:val="0"/>
          <w:sz w:val="40"/>
          <w:sz w:val="40"/>
          <w:szCs w:val="40"/>
          <w:rtl w:val="true"/>
        </w:rPr>
        <w:t>مكتَبَة</w:t>
      </w:r>
      <w:r>
        <w:rPr>
          <w:rFonts w:cs="Times New Roman"/>
          <w:b/>
          <w:b/>
          <w:bCs/>
          <w:spacing w:val="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pacing w:val="0"/>
          <w:sz w:val="40"/>
          <w:sz w:val="40"/>
          <w:szCs w:val="40"/>
          <w:rtl w:val="true"/>
        </w:rPr>
        <w:t>الفُرقان</w:t>
      </w:r>
      <w:r>
        <w:rPr>
          <w:b/>
          <w:bCs/>
          <w:spacing w:val="0"/>
          <w:sz w:val="40"/>
          <w:szCs w:val="40"/>
        </w:rPr>
        <w:t>1421</w:t>
      </w:r>
      <w:r>
        <w:rPr>
          <w:b/>
          <w:bCs/>
          <w:spacing w:val="0"/>
          <w:sz w:val="40"/>
          <w:szCs w:val="40"/>
          <w:rtl w:val="true"/>
        </w:rPr>
        <w:t xml:space="preserve"> </w:t>
      </w:r>
      <w:r>
        <w:rPr>
          <w:b/>
          <w:b/>
          <w:bCs/>
          <w:spacing w:val="0"/>
          <w:sz w:val="40"/>
          <w:sz w:val="40"/>
          <w:szCs w:val="40"/>
          <w:rtl w:val="true"/>
        </w:rPr>
        <w:t>ﻫ</w:t>
      </w:r>
      <w:r>
        <w:rPr>
          <w:rFonts w:cs="Times New Roman"/>
          <w:b/>
          <w:b/>
          <w:bCs/>
          <w:spacing w:val="0"/>
          <w:sz w:val="40"/>
          <w:sz w:val="40"/>
          <w:szCs w:val="40"/>
          <w:rtl w:val="true"/>
        </w:rPr>
        <w:t xml:space="preserve"> </w:t>
      </w:r>
      <w:r>
        <w:rPr>
          <w:b/>
          <w:bCs/>
          <w:spacing w:val="0"/>
          <w:sz w:val="40"/>
          <w:szCs w:val="40"/>
          <w:rtl w:val="true"/>
        </w:rPr>
        <w:t xml:space="preserve">- </w:t>
      </w:r>
      <w:r>
        <w:rPr>
          <w:b/>
          <w:bCs/>
          <w:spacing w:val="0"/>
          <w:sz w:val="40"/>
          <w:szCs w:val="40"/>
        </w:rPr>
        <w:t>2001</w:t>
      </w:r>
      <w:r>
        <w:rPr>
          <w:b/>
          <w:bCs/>
          <w:spacing w:val="0"/>
          <w:sz w:val="40"/>
          <w:szCs w:val="40"/>
          <w:rtl w:val="true"/>
        </w:rPr>
        <w:t xml:space="preserve"> </w:t>
      </w:r>
      <w:r>
        <w:rPr>
          <w:b/>
          <w:b/>
          <w:bCs/>
          <w:spacing w:val="0"/>
          <w:sz w:val="40"/>
          <w:sz w:val="40"/>
          <w:szCs w:val="40"/>
          <w:rtl w:val="true"/>
        </w:rPr>
        <w:t>م</w:t>
      </w:r>
      <w:r>
        <w:rPr>
          <w:b/>
          <w:bCs/>
          <w:spacing w:val="0"/>
          <w:sz w:val="40"/>
          <w:szCs w:val="40"/>
          <w:rtl w:val="true"/>
        </w:rPr>
        <w:t xml:space="preserve">) </w:t>
      </w:r>
      <w:r>
        <w:rPr>
          <w:b/>
          <w:b/>
          <w:bCs/>
          <w:spacing w:val="0"/>
          <w:sz w:val="40"/>
          <w:sz w:val="40"/>
          <w:szCs w:val="40"/>
          <w:rtl w:val="true"/>
        </w:rPr>
        <w:t>فِي</w:t>
      </w:r>
      <w:r>
        <w:rPr>
          <w:rFonts w:cs="Times New Roman"/>
          <w:b/>
          <w:b/>
          <w:bCs/>
          <w:spacing w:val="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pacing w:val="0"/>
          <w:sz w:val="40"/>
          <w:sz w:val="40"/>
          <w:szCs w:val="40"/>
          <w:rtl w:val="true"/>
        </w:rPr>
        <w:t>مُجَلَّدَينِ</w:t>
      </w:r>
      <w:r>
        <w:rPr>
          <w:rFonts w:cs="Times New Roman"/>
          <w:b/>
          <w:b/>
          <w:bCs/>
          <w:spacing w:val="0"/>
          <w:sz w:val="40"/>
          <w:sz w:val="40"/>
          <w:szCs w:val="40"/>
          <w:rtl w:val="true"/>
        </w:rPr>
        <w:t xml:space="preserve"> </w:t>
      </w:r>
      <w:r>
        <w:rPr>
          <w:b/>
          <w:bCs/>
          <w:spacing w:val="0"/>
          <w:sz w:val="40"/>
          <w:szCs w:val="40"/>
          <w:rtl w:val="true"/>
        </w:rPr>
        <w:t>. ]</w:t>
      </w:r>
      <w:r>
        <w:br w:type="page"/>
      </w:r>
    </w:p>
    <w:p>
      <w:pPr>
        <w:pStyle w:val="Normal"/>
        <w:jc w:val="center"/>
        <w:rPr>
          <w:b/>
          <w:b/>
          <w:bCs/>
          <w:spacing w:val="0"/>
          <w:sz w:val="40"/>
          <w:szCs w:val="40"/>
        </w:rPr>
      </w:pPr>
      <w:r>
        <w:rPr>
          <w:rFonts w:cs="Arial" w:ascii="Arial" w:hAnsi="Arial"/>
          <w:b/>
          <w:bCs/>
          <w:color w:val="000000"/>
          <w:spacing w:val="0"/>
          <w:sz w:val="40"/>
          <w:szCs w:val="40"/>
          <w:rtl w:val="true"/>
        </w:rPr>
        <w:drawing>
          <wp:inline distT="0" distB="0" distL="0" distR="0">
            <wp:extent cx="268605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spacing w:val="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 xml:space="preserve">[ </w:t>
      </w:r>
      <w:r>
        <w:rPr>
          <w:rtl w:val="true"/>
        </w:rPr>
        <w:t>مَدخ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1280"/>
        <w:gridCol w:w="4268"/>
      </w:tblGrid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الْحَمدُ لِلْعَدلِ الحَكِيمِ الْبَارِي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الْمُستَعانِ الوَاحِدِ القَهَّار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ذِي الْحِكَمِ الْبالِغَةِ الْعَلِيَّه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وَالْحُجَّةِ الدَّامِغَةِ القَوِيَّه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قَضَى بِكَونِ مَا يَشَا فَأَبْرَمَه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وَشَرَعَ الشَّرعَ لَنَا وَأَحْكَمَه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بِأَنَّهُ الرَّبُّ بِلا مُنَازَعَه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وَهْوَ الإِلَهُ الْحَقُّ لا نِدَّ مَعَه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فَبِالْقَضَا نُؤْمِنُ وَالتَّأَلُّهُ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بِشَرعِهِ ، فَالْخَلْقُ وَالأَمْرُ لَهُ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وَكُلُّهَا تَصدُرُ عَنْ مَشِيئَتِه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وَعِلْمِهِ وَعَدْلِهِ وَحِكمَتِه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أَحْكَمَ كُلَّ الْخَلقِ بِالإِتْقَان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وَالأَمرِ بِالعَدْلِ وَبِالإِحْسَان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أَحْمُدُهُ وَالْحَمدُ مِن إِنْعَامِه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إِذْ ذِكْرُنَا إِيَّاهُ مِنْ إِلْهَامِه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ثُمَّ الصَّلاةُ وَالسَّلامُ الْمُسْتَمِر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عَلَى الَّذِي اِسْتَقَامَ مِثْلَ مَا أَمَر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cs="Times New Roman"/>
                <w:b/>
                <w:bCs/>
                <w:spacing w:val="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نََبِيِّنَا مُحَمَّدٍ وَالآل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وَصَحْبِهِ ومَنْ بِخَيرٍ تَال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eastAsia="Lotus Linotype" w:cs="Lotus Linotype" w:ascii="Lotus Linotype" w:hAnsi="Lotus Linotype"/>
                <w:b/>
                <w:bCs/>
                <w:spacing w:val="0"/>
                <w:w w:val="100"/>
                <w:sz w:val="40"/>
                <w:szCs w:val="40"/>
                <w:rtl w:val="true"/>
                <w:lang w:val="en-US" w:eastAsia="en-US"/>
              </w:rPr>
              <w:t xml:space="preserve">• </w:t>
            </w: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 xml:space="preserve">وَبَعدُ </w:t>
            </w:r>
            <w:r>
              <w:rPr>
                <w:rFonts w:cs="Lotus Linotype" w:ascii="Lotus Linotype" w:hAnsi="Lotus Linotype"/>
                <w:b/>
                <w:bCs/>
                <w:spacing w:val="0"/>
                <w:w w:val="100"/>
                <w:sz w:val="40"/>
                <w:szCs w:val="40"/>
                <w:rtl w:val="true"/>
                <w:lang w:val="en-US" w:eastAsia="en-US"/>
              </w:rPr>
              <w:t xml:space="preserve">: </w:t>
            </w: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إِنَّ الْعِلمَ خَيرُ مُقْتَنَى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وَالفِقهُ أَولَى مَا بِهِ العَبدُ اِعتَنَى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حَضَّ عَلَيهِ اللهُ وَالرَّسُولُ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فِي جُمَلٍ شُرُوحُهَا تَطُولُ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فَدُونَهُ لا يُمكِنُ اِتِّباعُ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أَمرٍ ، وَلا بِالعِظَةِ اِنْتِفاعُ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مَنْ لَم يَكُنْ يَفْقَهُ كَيفَ يَعْمَلُ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بِمُوجِبِ الأَمرِ الَّذِي لا يُعقَلُ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eastAsia="Lotus Linotype" w:cs="Lotus Linotype" w:ascii="Lotus Linotype" w:hAnsi="Lotus Linotype"/>
                <w:b/>
                <w:bCs/>
                <w:spacing w:val="0"/>
                <w:w w:val="100"/>
                <w:sz w:val="40"/>
                <w:szCs w:val="40"/>
                <w:rtl w:val="true"/>
                <w:lang w:val="en-US" w:eastAsia="en-US"/>
              </w:rPr>
              <w:t xml:space="preserve">• </w:t>
            </w: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ثُمَّ أُصُولُ الْفِقهِ كُلِّيَّاتُ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ثَابِتَةُ الأَساسِ قَطْعِيَّاتُ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وَهَا أَنَا أُخرِجُ مِن مُنتَخَبِه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قَواعِداً نَافِعَةً لِلْمُنتَبِه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تَجمَعُ مِن مَقصُودِهِ أَهَمّه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مَعْ قِصَرِ الوَقتِ وضَعفِ الْهِمَّه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وَاللهُ أَرجُو مِنهُ عِلْماً نَافِعَا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إِلَى عَلِيِّ الدَّرَجاتِ رَافِعَا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306" w:leader="none"/>
          <w:tab w:val="left" w:pos="5586" w:leader="none"/>
        </w:tabs>
        <w:jc w:val="left"/>
        <w:rPr>
          <w:b/>
          <w:b/>
          <w:bCs/>
          <w:spacing w:val="0"/>
          <w:sz w:val="2"/>
          <w:szCs w:val="2"/>
        </w:rPr>
      </w:pPr>
      <w:r>
        <w:rPr>
          <w:b/>
          <w:bCs/>
          <w:spacing w:val="0"/>
          <w:sz w:val="2"/>
          <w:szCs w:val="2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pacing w:val="0"/>
          <w:sz w:val="60"/>
          <w:szCs w:val="60"/>
        </w:rPr>
      </w:pPr>
      <w:r>
        <w:rPr>
          <w:b/>
          <w:bCs/>
          <w:color w:val="FF0000"/>
          <w:spacing w:val="0"/>
          <w:sz w:val="60"/>
          <w:szCs w:val="60"/>
          <w:rtl w:val="true"/>
        </w:rPr>
        <w:t xml:space="preserve">[ </w:t>
      </w:r>
      <w:r>
        <w:rPr>
          <w:b/>
          <w:b/>
          <w:bCs/>
          <w:color w:val="FF0000"/>
          <w:spacing w:val="0"/>
          <w:sz w:val="60"/>
          <w:sz w:val="60"/>
          <w:szCs w:val="60"/>
          <w:rtl w:val="true"/>
        </w:rPr>
        <w:t>البابُ</w:t>
      </w:r>
      <w:r>
        <w:rPr>
          <w:rFonts w:cs="Times New Roman"/>
          <w:b/>
          <w:b/>
          <w:bCs/>
          <w:color w:val="FF0000"/>
          <w:spacing w:val="0"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color w:val="FF0000"/>
          <w:spacing w:val="0"/>
          <w:sz w:val="60"/>
          <w:sz w:val="60"/>
          <w:szCs w:val="60"/>
          <w:rtl w:val="true"/>
        </w:rPr>
        <w:t>الأَوَّلُ</w:t>
      </w:r>
      <w:r>
        <w:rPr>
          <w:rFonts w:cs="Times New Roman"/>
          <w:b/>
          <w:b/>
          <w:bCs/>
          <w:color w:val="FF0000"/>
          <w:spacing w:val="0"/>
          <w:sz w:val="60"/>
          <w:sz w:val="60"/>
          <w:szCs w:val="60"/>
          <w:rtl w:val="true"/>
        </w:rPr>
        <w:t xml:space="preserve"> </w:t>
      </w:r>
      <w:r>
        <w:rPr>
          <w:b/>
          <w:bCs/>
          <w:color w:val="FF0000"/>
          <w:spacing w:val="0"/>
          <w:sz w:val="60"/>
          <w:szCs w:val="60"/>
          <w:rtl w:val="true"/>
        </w:rPr>
        <w:t xml:space="preserve">] : </w:t>
      </w:r>
      <w:r>
        <w:rPr>
          <w:b/>
          <w:b/>
          <w:bCs/>
          <w:color w:val="FF0000"/>
          <w:spacing w:val="0"/>
          <w:sz w:val="60"/>
          <w:sz w:val="60"/>
          <w:szCs w:val="60"/>
          <w:rtl w:val="true"/>
        </w:rPr>
        <w:t>مُقَدِّماتٌ</w:t>
      </w:r>
      <w:r>
        <w:rPr>
          <w:rFonts w:cs="Times New Roman"/>
          <w:b/>
          <w:b/>
          <w:bCs/>
          <w:color w:val="FF0000"/>
          <w:spacing w:val="0"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color w:val="FF0000"/>
          <w:spacing w:val="0"/>
          <w:sz w:val="60"/>
          <w:sz w:val="60"/>
          <w:szCs w:val="60"/>
          <w:rtl w:val="true"/>
        </w:rPr>
        <w:t>ثَلاثٌ</w:t>
      </w:r>
    </w:p>
    <w:p>
      <w:pPr>
        <w:pStyle w:val="Normal"/>
        <w:jc w:val="center"/>
        <w:rPr/>
      </w:pPr>
      <w:r>
        <w:rPr>
          <w:rtl w:val="true"/>
        </w:rPr>
        <w:t>الأُوُ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ري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ُصُولِ</w:t>
      </w:r>
      <w:r>
        <w:rPr>
          <w:rtl w:val="true"/>
        </w:rPr>
        <w:t xml:space="preserve">) </w:t>
      </w:r>
      <w:r>
        <w:rPr>
          <w:rtl w:val="true"/>
        </w:rPr>
        <w:t>وَ</w:t>
      </w:r>
      <w:r>
        <w:rPr>
          <w:rtl w:val="true"/>
        </w:rPr>
        <w:t>(</w:t>
      </w:r>
      <w:r>
        <w:rPr>
          <w:rtl w:val="true"/>
        </w:rPr>
        <w:t>الأَحْكامِ</w:t>
      </w:r>
      <w:r>
        <w:rPr>
          <w:rtl w:val="true"/>
        </w:rPr>
        <w:t>)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1280"/>
        <w:gridCol w:w="4268"/>
      </w:tblGrid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eastAsia="Lotus Linotype" w:cs="Lotus Linotype" w:ascii="Lotus Linotype" w:hAnsi="Lotus Linotype"/>
                <w:b/>
                <w:bCs/>
                <w:spacing w:val="0"/>
                <w:w w:val="100"/>
                <w:sz w:val="40"/>
                <w:szCs w:val="40"/>
                <w:rtl w:val="true"/>
                <w:lang w:val="en-US" w:eastAsia="en-US"/>
              </w:rPr>
              <w:t xml:space="preserve">• </w:t>
            </w: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أَدِلَّةُ الفِقهِ عَلَى الإِجمال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both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وَصِفَةُ الْوُجُوهِ لاِسْتِدلال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 xml:space="preserve">تُعرَفُ ذِي </w:t>
            </w:r>
            <w:r>
              <w:rPr>
                <w:rFonts w:cs="Lotus Linotype" w:ascii="Lotus Linotype" w:hAnsi="Lotus Linotype"/>
                <w:b/>
                <w:bCs/>
                <w:spacing w:val="0"/>
                <w:w w:val="100"/>
                <w:sz w:val="40"/>
                <w:szCs w:val="40"/>
                <w:rtl w:val="true"/>
                <w:lang w:val="en-US" w:eastAsia="en-US"/>
              </w:rPr>
              <w:t xml:space="preserve">: </w:t>
            </w: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فَنَّ أُصُولِ الفِقهِ ، مَن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both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أَدْرَكَهَا فَهْوَ الأُصُولِي فَاعْلَمَن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وَالفِقهُ عِلمُ حُكمِ شَرعِ اللهِ مِن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both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أَدِلَّةٌ تَفصِيلُهُ فِيهَا زُكِن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eastAsia="Lotus Linotype" w:cs="Lotus Linotype" w:ascii="Lotus Linotype" w:hAnsi="Lotus Linotype"/>
                <w:b/>
                <w:bCs/>
                <w:spacing w:val="0"/>
                <w:w w:val="100"/>
                <w:sz w:val="40"/>
                <w:szCs w:val="40"/>
                <w:rtl w:val="true"/>
                <w:lang w:val="en-US" w:eastAsia="en-US"/>
              </w:rPr>
              <w:t xml:space="preserve">• </w:t>
            </w: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 xml:space="preserve">والحُكمُ </w:t>
            </w:r>
            <w:r>
              <w:rPr>
                <w:rFonts w:cs="Lotus Linotype" w:ascii="Lotus Linotype" w:hAnsi="Lotus Linotype"/>
                <w:b/>
                <w:bCs/>
                <w:spacing w:val="0"/>
                <w:w w:val="100"/>
                <w:sz w:val="40"/>
                <w:szCs w:val="40"/>
                <w:rtl w:val="true"/>
                <w:lang w:val="en-US" w:eastAsia="en-US"/>
              </w:rPr>
              <w:t xml:space="preserve">: </w:t>
            </w: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مُقتَضَى خِطابِ الله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both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لِلْعَبدِ تَكْلِيفاً بِلا اِشْتِباه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 xml:space="preserve">إِنِ اِقتَضَى الْجَزْمَ بِفِعلٍ </w:t>
            </w:r>
            <w:r>
              <w:rPr>
                <w:rFonts w:cs="Lotus Linotype" w:ascii="Lotus Linotype" w:hAnsi="Lotus Linotype"/>
                <w:b/>
                <w:bCs/>
                <w:spacing w:val="0"/>
                <w:w w:val="100"/>
                <w:sz w:val="40"/>
                <w:szCs w:val="40"/>
                <w:rtl w:val="true"/>
                <w:lang w:val="en-US" w:eastAsia="en-US"/>
              </w:rPr>
              <w:t xml:space="preserve">: </w:t>
            </w: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يَجِبُ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both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 xml:space="preserve">وَغَيرُ مُقتَضٍ لِجَزمٍ </w:t>
            </w:r>
            <w:r>
              <w:rPr>
                <w:rFonts w:cs="Lotus Linotype" w:ascii="Lotus Linotype" w:hAnsi="Lotus Linotype"/>
                <w:b/>
                <w:bCs/>
                <w:spacing w:val="0"/>
                <w:w w:val="100"/>
                <w:sz w:val="40"/>
                <w:szCs w:val="40"/>
                <w:rtl w:val="true"/>
                <w:lang w:val="en-US" w:eastAsia="en-US"/>
              </w:rPr>
              <w:t xml:space="preserve">: </w:t>
            </w: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يُندَبُ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 xml:space="preserve">ومُقتَضَى التَّركِ </w:t>
            </w:r>
            <w:r>
              <w:rPr>
                <w:rFonts w:cs="Lotus Linotype" w:ascii="Lotus Linotype" w:hAnsi="Lotus Linotype"/>
                <w:b/>
                <w:bCs/>
                <w:spacing w:val="0"/>
                <w:w w:val="100"/>
                <w:sz w:val="40"/>
                <w:szCs w:val="40"/>
                <w:rtl w:val="true"/>
                <w:lang w:val="en-US" w:eastAsia="en-US"/>
              </w:rPr>
              <w:t xml:space="preserve">: </w:t>
            </w: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حَرَامٌ إِنْ جُزِم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both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بِهِ وَإِلاَّ مَكْرُوهٌ عُلِم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وَالعَفْوُ أَو مَا رَفَعَ الجُناحُ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both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 xml:space="preserve">فِي الفِعلِ وَالتَّركِ هُوَ </w:t>
            </w:r>
            <w:r>
              <w:rPr>
                <w:rFonts w:cs="Lotus Linotype" w:ascii="Lotus Linotype" w:hAnsi="Lotus Linotype"/>
                <w:b/>
                <w:bCs/>
                <w:spacing w:val="0"/>
                <w:w w:val="100"/>
                <w:sz w:val="40"/>
                <w:szCs w:val="40"/>
                <w:rtl w:val="true"/>
                <w:lang w:val="en-US" w:eastAsia="en-US"/>
              </w:rPr>
              <w:t xml:space="preserve">: </w:t>
            </w: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الْمُباحُ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وَإِنْ ذَرِيعَةً فَحُكمُهُ اِنْجَلَى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both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حُكمُ الَّذِي بِهِ لَهُ تَوَصَّلاَ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eastAsia="Lotus Linotype" w:cs="Lotus Linotype" w:ascii="Lotus Linotype" w:hAnsi="Lotus Linotype"/>
                <w:b/>
                <w:bCs/>
                <w:spacing w:val="0"/>
                <w:w w:val="100"/>
                <w:sz w:val="40"/>
                <w:szCs w:val="40"/>
                <w:rtl w:val="true"/>
                <w:lang w:val="en-US" w:eastAsia="en-US"/>
              </w:rPr>
              <w:t xml:space="preserve">• </w:t>
            </w: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وَيَلْزَمُ التَّكلِيفُ كُلَّ مُدرِك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both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بِعَقلِهِ مِن مُسلِمٍ ومُشرِك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لِكِنَّما الكَافِرُ سَعْيُهُ هَبَا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both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وََهْوَ مُؤَاخَذٌ بِجَحدٍ وَإِبَا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eastAsia="Lotus Linotype" w:cs="Lotus Linotype" w:ascii="Lotus Linotype" w:hAnsi="Lotus Linotype"/>
                <w:b/>
                <w:bCs/>
                <w:spacing w:val="0"/>
                <w:w w:val="100"/>
                <w:sz w:val="40"/>
                <w:szCs w:val="40"/>
                <w:rtl w:val="true"/>
                <w:lang w:val="en-US" w:eastAsia="en-US"/>
              </w:rPr>
              <w:t xml:space="preserve">• </w:t>
            </w: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وَالوَضعُ شَرطٌ مَانِعٌ والسَّبَبُ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both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كَذَا صَحيحٌ فَاسِدٌ قَدْ لَقَّبُو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 xml:space="preserve">فَالشَّرطُ </w:t>
            </w:r>
            <w:r>
              <w:rPr>
                <w:rFonts w:cs="Lotus Linotype" w:ascii="Lotus Linotype" w:hAnsi="Lotus Linotype"/>
                <w:b/>
                <w:bCs/>
                <w:spacing w:val="0"/>
                <w:w w:val="100"/>
                <w:sz w:val="40"/>
                <w:szCs w:val="40"/>
                <w:rtl w:val="true"/>
                <w:lang w:val="en-US" w:eastAsia="en-US"/>
              </w:rPr>
              <w:t xml:space="preserve">: </w:t>
            </w: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مَالْحُكمُ بِفَقدِهِ اِنتَفَى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both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فِي صِحَّةٍ أَو فِي كَمالٍ عُرِفَا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 xml:space="preserve">وَالسَّبَبُ </w:t>
            </w:r>
            <w:r>
              <w:rPr>
                <w:rFonts w:cs="Lotus Linotype" w:ascii="Lotus Linotype" w:hAnsi="Lotus Linotype"/>
                <w:b/>
                <w:bCs/>
                <w:spacing w:val="0"/>
                <w:w w:val="100"/>
                <w:sz w:val="40"/>
                <w:szCs w:val="40"/>
                <w:rtl w:val="true"/>
                <w:lang w:val="en-US" w:eastAsia="en-US"/>
              </w:rPr>
              <w:t xml:space="preserve">: </w:t>
            </w: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الَّذِي بِهِ الحُكمُ وُجِد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both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وَالْمَانِعُ الَّذِي بِوَجْدِهِ فُقِد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2"/>
                <w:szCs w:val="2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وَمَا بِهِ النُّفُوذُ واِعتِدادُ</w:t>
            </w:r>
            <w:r>
              <w:rPr>
                <w:rFonts w:cs="Lotus Linotype" w:ascii="Lotus Linotype" w:hAnsi="Lotus Linotype"/>
                <w:b/>
                <w:bCs/>
                <w:spacing w:val="0"/>
                <w:w w:val="100"/>
                <w:sz w:val="40"/>
                <w:szCs w:val="40"/>
                <w:rtl w:val="true"/>
                <w:lang w:val="en-US" w:eastAsia="en-US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both"/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Cs w:val="40"/>
                <w:lang w:val="en-US" w:eastAsia="en-US"/>
              </w:rPr>
            </w:pPr>
            <w:r>
              <w:rPr>
                <w:rFonts w:cs="Lotus Linotype" w:ascii="Lotus Linotype" w:hAnsi="Lotus Linotype"/>
                <w:b/>
                <w:bCs/>
                <w:spacing w:val="0"/>
                <w:w w:val="1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2"/>
                <w:szCs w:val="2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هُوَ الصَّحيحُ ؛ غَيرُهُ الْفَسَادُ</w:t>
            </w:r>
            <w:r>
              <w:rPr>
                <w:rFonts w:cs="Lotus Linotype" w:ascii="Lotus Linotype" w:hAnsi="Lotus Linotype"/>
                <w:b/>
                <w:bCs/>
                <w:spacing w:val="0"/>
                <w:w w:val="100"/>
                <w:sz w:val="40"/>
                <w:szCs w:val="40"/>
                <w:rtl w:val="true"/>
                <w:lang w:val="en-US" w:eastAsia="en-US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 xml:space="preserve">والرُّخصَةُ </w:t>
            </w:r>
            <w:r>
              <w:rPr>
                <w:rFonts w:cs="Lotus Linotype" w:ascii="Lotus Linotype" w:hAnsi="Lotus Linotype"/>
                <w:b/>
                <w:bCs/>
                <w:spacing w:val="0"/>
                <w:w w:val="100"/>
                <w:sz w:val="40"/>
                <w:szCs w:val="40"/>
                <w:rtl w:val="true"/>
                <w:lang w:val="en-US" w:eastAsia="en-US"/>
              </w:rPr>
              <w:t xml:space="preserve">: </w:t>
            </w: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التَّيْسِيرُ لِلْحُكمِ لَدَى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both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عُذْرٍ وَإِلاَّ فَعَزِيمَةٌ بِدَا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  <w:t>فَصْلٌ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1280"/>
        <w:gridCol w:w="4268"/>
      </w:tblGrid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 xml:space="preserve">وَالْفَرضُ تَعرِيفاً </w:t>
            </w:r>
            <w:r>
              <w:rPr>
                <w:rFonts w:cs="Lotus Linotype" w:ascii="Lotus Linotype" w:hAnsi="Lotus Linotype"/>
                <w:b/>
                <w:bCs/>
                <w:spacing w:val="0"/>
                <w:w w:val="100"/>
                <w:sz w:val="40"/>
                <w:szCs w:val="40"/>
                <w:rtl w:val="true"/>
                <w:lang w:val="en-US" w:eastAsia="en-US"/>
              </w:rPr>
              <w:t xml:space="preserve">: </w:t>
            </w: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رَدِيفُ مَا يَجِب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both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كَالسُّنَّةِ التَّطَوُّعِ النَّدبِ اُستُحِب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 xml:space="preserve">وَقَد يَكُونُ </w:t>
            </w:r>
            <w:r>
              <w:rPr>
                <w:rFonts w:cs="Lotus Linotype" w:ascii="Lotus Linotype" w:hAnsi="Lotus Linotype"/>
                <w:b/>
                <w:bCs/>
                <w:spacing w:val="0"/>
                <w:w w:val="100"/>
                <w:sz w:val="40"/>
                <w:szCs w:val="40"/>
                <w:rtl w:val="true"/>
                <w:lang w:val="en-US" w:eastAsia="en-US"/>
              </w:rPr>
              <w:t xml:space="preserve">: </w:t>
            </w: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عَيناً أَو كِفَائِي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both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فِي شَيءٍ أَو وَاحِدٌ مِنْ أَشْياء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eastAsia="Lotus Linotype" w:cs="Lotus Linotype" w:ascii="Lotus Linotype" w:hAnsi="Lotus Linotype"/>
                <w:b/>
                <w:bCs/>
                <w:spacing w:val="0"/>
                <w:w w:val="10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مُرَتَّباً يَجِيءُ أَو مُخَيَّرَا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both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مُؤَقَّتاً وَمُطلَقاً ما قُدِّرَا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 xml:space="preserve">فَالأَوَّلُ </w:t>
            </w:r>
            <w:r>
              <w:rPr>
                <w:rFonts w:cs="Lotus Linotype" w:ascii="Lotus Linotype" w:hAnsi="Lotus Linotype"/>
                <w:b/>
                <w:bCs/>
                <w:spacing w:val="0"/>
                <w:w w:val="100"/>
                <w:sz w:val="40"/>
                <w:szCs w:val="40"/>
                <w:rtl w:val="true"/>
                <w:lang w:val="en-US" w:eastAsia="en-US"/>
              </w:rPr>
              <w:t xml:space="preserve">: </w:t>
            </w: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الفَرضُ عَلَى الأَعيان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both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يُفعَلُ مِنْ جَمعٍ ومِن أَعْيان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مِثالُهُ التَّوحيدُ وَالصَّلاة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both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وَالْحَجِّ وَالصِّيَامِ وَالزَّكَاة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وَالثَّانِي فَرضُهُ عَلَيهِمْ وَالأَدَا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both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يَكفِي إِذَا مِنْ بَعضِهِمْ قَدْ وُجِدَا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كَـ﴿وَلْتَكُنْ مِنْكُم﴾ ﴿فَلَوْلاَ نَفَرَا﴾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both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وَمِثلُهُ سَدُّ الثُّغُورِ قَد جَرَى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وَحَيثُ كَانَ الْفَرضُ شَيْئاً عُيِّنَا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both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فِفِعلُهُ لا شَكَّ قَد تَعَيَّنَا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كَـ﴿حَافِظُوا عَلَى الصَّلاةِ﴾ وَ﴿كُتِب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both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عَلَيكُمُ الصِّيامُ﴾ عَينُهُ يَجِب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وَمَا تَرَتَّبَ اِفْرِضْ الْمُقَدَّمَا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both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فِي حَقِّ مُستَطِيعٍ مَا تَقَدَّمَا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كَالنَّصِّ فِي كَفَّارَةِ الظِّهَار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both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وَتَوبَةِ القَاتِلِ خِطْئاً جَارِي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وَغَيرَهُ اِفرِضْ وَاحِداً مِنْهَا فَقَط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both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مَا كَانَ وَالْبَاقِي بِفِعلِهِ سَقَط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كَآيَةِ التَّكْفِيرِ فِي الإِقْسَام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both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وَحالِقٍ لِلْعُذرِ فِي الإِحْرَام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 xml:space="preserve">فِي الوَقْتِ فِي الْمُؤَقَّتِ </w:t>
            </w:r>
            <w:r>
              <w:rPr>
                <w:rFonts w:cs="Lotus Linotype" w:ascii="Lotus Linotype" w:hAnsi="Lotus Linotype"/>
                <w:b/>
                <w:bCs/>
                <w:spacing w:val="0"/>
                <w:w w:val="100"/>
                <w:sz w:val="40"/>
                <w:szCs w:val="40"/>
                <w:rtl w:val="true"/>
                <w:lang w:val="en-US" w:eastAsia="en-US"/>
              </w:rPr>
              <w:t xml:space="preserve">: </w:t>
            </w: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الأَدَاءُ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both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 xml:space="preserve">وَالْفِعلُ بَعدَ وَقتِهِ </w:t>
            </w:r>
            <w:r>
              <w:rPr>
                <w:rFonts w:cs="Lotus Linotype" w:ascii="Lotus Linotype" w:hAnsi="Lotus Linotype"/>
                <w:b/>
                <w:bCs/>
                <w:spacing w:val="0"/>
                <w:w w:val="100"/>
                <w:sz w:val="40"/>
                <w:szCs w:val="40"/>
                <w:rtl w:val="true"/>
                <w:lang w:val="en-US" w:eastAsia="en-US"/>
              </w:rPr>
              <w:t xml:space="preserve">: </w:t>
            </w: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قَضَاءُ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 xml:space="preserve">وَثَانِياً فِي وَقتِهِ </w:t>
            </w:r>
            <w:r>
              <w:rPr>
                <w:rFonts w:cs="Lotus Linotype" w:ascii="Lotus Linotype" w:hAnsi="Lotus Linotype"/>
                <w:b/>
                <w:bCs/>
                <w:spacing w:val="0"/>
                <w:w w:val="100"/>
                <w:sz w:val="40"/>
                <w:szCs w:val="40"/>
                <w:rtl w:val="true"/>
                <w:lang w:val="en-US" w:eastAsia="en-US"/>
              </w:rPr>
              <w:t xml:space="preserve">: </w:t>
            </w: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إِعادَه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both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لِمُوجِبٍ لِلْعَودِ فِي الْعِبادَه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ومُطلَقُ الفَرضِ الَّذِي مَا حَدَا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both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يَفعَلُهُ مَتَى وَحَيثُ أَدَّى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وَهَكَذَا الْمَسنُونُ قَد تَقَسَمَّا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both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وَبِالْمِثالِ تُدْرِكُ الْمُسْتَبهَمَا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  <w:t>الْمُقَدِّم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ِ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ضْعِ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1280"/>
        <w:gridCol w:w="4268"/>
      </w:tblGrid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 xml:space="preserve">وَالْوَضعُ </w:t>
            </w:r>
            <w:r>
              <w:rPr>
                <w:rFonts w:cs="Lotus Linotype" w:ascii="Lotus Linotype" w:hAnsi="Lotus Linotype"/>
                <w:b/>
                <w:bCs/>
                <w:spacing w:val="0"/>
                <w:w w:val="100"/>
                <w:sz w:val="40"/>
                <w:szCs w:val="40"/>
                <w:rtl w:val="true"/>
                <w:lang w:val="en-US" w:eastAsia="en-US"/>
              </w:rPr>
              <w:t xml:space="preserve">: </w:t>
            </w: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جَعلُ الَّلْفظِ لِلْمَعْنَى يَدُل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both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أُفْرِدَ أَو رُكِّبَ فِي جُزءٍ وكُل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وَلا يَجُوزُ وَضعُ لَفظٍ شَائِع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both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فِي غَيرِ مَعنَاهُ لَدَى الشَّرائِع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وَالَّّلفظُ وَالْمَعنَى حَيثُ اِتَّحَدَا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both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فَذَاكَ جُزْئِيٌّ وَكُلِّيٌّ بَدَا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 xml:space="preserve">كَنَحْوِ </w:t>
            </w:r>
            <w:r>
              <w:rPr>
                <w:rFonts w:cs="Lotus Linotype" w:ascii="Lotus Linotype" w:hAnsi="Lotus Linotype"/>
                <w:b/>
                <w:bCs/>
                <w:spacing w:val="0"/>
                <w:w w:val="100"/>
                <w:sz w:val="40"/>
                <w:szCs w:val="40"/>
                <w:rtl w:val="true"/>
                <w:lang w:val="en-US" w:eastAsia="en-US"/>
              </w:rPr>
              <w:t xml:space="preserve">: </w:t>
            </w: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زَيدٌ صَالِحٌ لِمَن سُمِي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both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وَيَشمَلُ الإِنْسَانُ جِنسَ الآدَمِي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وَالْمُتَبَاينُ الَّذِي قَد اِستَقَل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both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لِكُلِّ مَعْنَى لَفظُهُ عَلَيهِ دَل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وَمَا لِواحِدٍ بِهِ الْمَعنَى اِتَّحَد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both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مِن دُونِ لَفظٍ مُتَرادِفٌ يُعَد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 xml:space="preserve">وَعَكْسُهُ </w:t>
            </w:r>
            <w:r>
              <w:rPr>
                <w:rFonts w:cs="Lotus Linotype" w:ascii="Lotus Linotype" w:hAnsi="Lotus Linotype"/>
                <w:b/>
                <w:bCs/>
                <w:spacing w:val="0"/>
                <w:w w:val="100"/>
                <w:sz w:val="40"/>
                <w:szCs w:val="40"/>
                <w:rtl w:val="true"/>
                <w:lang w:val="en-US" w:eastAsia="en-US"/>
              </w:rPr>
              <w:t xml:space="preserve">: </w:t>
            </w: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مُشتَرَكٌ ثُمَّ العَلم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both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إِمَّا لِشَخص أَو لِجِنسٍ أَو لاِسِم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cs="Times New Roman"/>
                <w:b/>
                <w:bCs/>
                <w:spacing w:val="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وَرَدُّهُم لَفظاً إِلَى سِواه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both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مِمَّا لَهُ نَاسَبَ فِي مَعْناه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وَفِي حُرُوفِهِ الأُصُولِ أَو وَقَع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both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تَغْيِيرُ بَعضٍ فَاشْتِقاقٌ اِتَّسَع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فَمِنهُ مُختَصٌّ وَمِنهُ مُطَّرِد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both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وَالْمَعنَوِيُّ كَمُرَادِفٍ يَرِد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cs="Lotus Linotype" w:ascii="Lotus Linotype" w:hAnsi="Lotus Linotype"/>
                <w:b/>
                <w:bCs/>
                <w:spacing w:val="0"/>
                <w:w w:val="100"/>
                <w:sz w:val="40"/>
                <w:szCs w:val="40"/>
                <w:rtl w:val="true"/>
                <w:lang w:val="en-US" w:eastAsia="en-US"/>
              </w:rPr>
              <w:t xml:space="preserve">[ </w:t>
            </w: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 xml:space="preserve">وَأَيُّمَا </w:t>
            </w:r>
            <w:r>
              <w:rPr>
                <w:rFonts w:cs="Lotus Linotype" w:ascii="Lotus Linotype" w:hAnsi="Lotus Linotype"/>
                <w:b/>
                <w:bCs/>
                <w:spacing w:val="0"/>
                <w:w w:val="100"/>
                <w:sz w:val="40"/>
                <w:szCs w:val="40"/>
                <w:rtl w:val="true"/>
                <w:lang w:val="en-US" w:eastAsia="en-US"/>
              </w:rPr>
              <w:t xml:space="preserve">] </w:t>
            </w: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 xml:space="preserve">لَفظٍ </w:t>
            </w:r>
            <w:r>
              <w:rPr>
                <w:rFonts w:cs="Lotus Linotype" w:ascii="Lotus Linotype" w:hAnsi="Lotus Linotype"/>
                <w:b/>
                <w:bCs/>
                <w:spacing w:val="0"/>
                <w:w w:val="100"/>
                <w:sz w:val="40"/>
                <w:szCs w:val="40"/>
                <w:rtl w:val="true"/>
                <w:lang w:val="en-US" w:eastAsia="en-US"/>
              </w:rPr>
              <w:t xml:space="preserve">[ </w:t>
            </w: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 xml:space="preserve">يَسْتَعْمِلْهُ </w:t>
            </w:r>
            <w:r>
              <w:rPr>
                <w:rFonts w:cs="Lotus Linotype" w:ascii="Lotus Linotype" w:hAnsi="Lotus Linotype"/>
                <w:b/>
                <w:bCs/>
                <w:spacing w:val="0"/>
                <w:w w:val="100"/>
                <w:sz w:val="40"/>
                <w:szCs w:val="40"/>
                <w:rtl w:val="true"/>
                <w:lang w:val="en-US" w:eastAsia="en-US"/>
              </w:rPr>
              <w:t xml:space="preserve">] </w:t>
            </w:r>
            <w:r>
              <w:rPr>
                <w:rStyle w:val="FootnoteCharacters"/>
                <w:rFonts w:cs="Lotus Linotype" w:ascii="Lotus Linotype" w:hAnsi="Lotus Linotype"/>
                <w:b/>
                <w:bCs/>
                <w:spacing w:val="0"/>
                <w:w w:val="100"/>
                <w:sz w:val="40"/>
                <w:szCs w:val="40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rFonts w:cs="Lotus Linotype" w:ascii="Lotus Linotype" w:hAnsi="Lotus Linotype"/>
                <w:b/>
                <w:bCs/>
                <w:spacing w:val="0"/>
                <w:w w:val="100"/>
                <w:sz w:val="40"/>
                <w:szCs w:val="40"/>
                <w:rtl w:val="true"/>
                <w:lang w:val="en-US" w:eastAsia="en-US"/>
              </w:rPr>
              <w:footnoteReference w:id="2"/>
            </w:r>
            <w:r>
              <w:rPr>
                <w:rStyle w:val="FootnoteCharacters"/>
                <w:rFonts w:cs="Lotus Linotype" w:ascii="Lotus Linotype" w:hAnsi="Lotus Linotype"/>
                <w:b/>
                <w:bCs/>
                <w:spacing w:val="0"/>
                <w:w w:val="100"/>
                <w:sz w:val="40"/>
                <w:szCs w:val="40"/>
                <w:rtl w:val="true"/>
                <w:lang w:val="en-US" w:eastAsia="en-US"/>
              </w:rPr>
              <w:t>)</w:t>
            </w:r>
            <w:r>
              <w:rPr>
                <w:rFonts w:cs="Lotus Linotype" w:ascii="Lotus Linotype" w:hAnsi="Lotus Linotype"/>
                <w:b/>
                <w:bCs/>
                <w:spacing w:val="0"/>
                <w:w w:val="10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العَرَب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both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مِنْ غَيْرِ وَضْعِهِم هُوَ الْمُعَرَّب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لا عَلَماً ، وَفِي القُرآنِ الْمُمْكِنُ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both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مِمَّا تَوَاطَأْتْ عَلَيهِ الأَلْسُنُ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ثُمَّ اِنْتِقاءُ مَا سِواهُ اِعْتَبِر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both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كَمَا نَفَاهُ الشَّافِعِي والطَّبَرِي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وَالعُرفُ إِنْ فِي الُّلغَويِّ وَالشَّرْعِي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both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تَعَارَضَا قُدِّمَ عُرفُ الشَّرْع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كَعُرْفِهِ فِي الصَّومِ وَالصَّلاة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both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أَوْلَى مِنَ الدُّعاءِ وَالإِصْمَات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center"/>
        <w:rPr>
          <w:b/>
          <w:b/>
          <w:bCs/>
          <w:spacing w:val="0"/>
          <w:sz w:val="40"/>
          <w:szCs w:val="40"/>
        </w:rPr>
      </w:pPr>
      <w:r>
        <w:rPr>
          <w:b/>
          <w:bCs/>
          <w:spacing w:val="0"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pacing w:val="0"/>
          <w:sz w:val="40"/>
          <w:szCs w:val="40"/>
        </w:rPr>
      </w:pPr>
      <w:r>
        <w:rPr>
          <w:b/>
          <w:b/>
          <w:bCs/>
          <w:color w:val="0000FF"/>
          <w:spacing w:val="0"/>
          <w:sz w:val="40"/>
          <w:sz w:val="40"/>
          <w:szCs w:val="40"/>
          <w:rtl w:val="true"/>
        </w:rPr>
        <w:t>فَصْلٌ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1280"/>
        <w:gridCol w:w="4268"/>
      </w:tblGrid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ثُمَّ الْكَلامُ كُلُّهُ قَد يَنقَسِم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both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لِخَبَرٍ فَاعْلَمْ وَإِنْشاءٍ وُسِم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مَاْ لَهُمَا مِنْ ثَالِثٍ ، فَالْخَبَرُ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both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فِي النَّفْيِ وَالإِثْباتِ قُلْ يَنْحَصِرُ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وَالوَعدُ وَالْوَعِيدُ فِي ذَينِ دَخَل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both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وَقَصَصٌ تَعَجُّبٌ كَذَا الْمَثَل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وَانْقَسَمَ الإِنْشَا إِلَى اِسْتِفهَامُ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both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عَلَى مَعانٍ جَاءَ فِي الكَلام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أَمرٌ وَنَهيٌ قَسَمٌ دُعَاءُ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both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شَرطٌ تَمَنٍّ وَكَذَا الرَّجَاءُ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وَقَدْ يَجِيْ الإِنْشَا بِمَعنَى الخَبَر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both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وَعَكْسُهُ تَوَسُّعاً فَاعْتَبِر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وَبَحثُهَا يَدرِيهُ مَنْ يُعَانِي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both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لِعِلْمَيِ البَيانِ الْمَعَانِي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center"/>
        <w:rPr>
          <w:b/>
          <w:b/>
          <w:bCs/>
          <w:spacing w:val="0"/>
          <w:sz w:val="40"/>
          <w:szCs w:val="40"/>
        </w:rPr>
      </w:pPr>
      <w:r>
        <w:rPr>
          <w:b/>
          <w:bCs/>
          <w:spacing w:val="0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t>الْمُقَدِّ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لِث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َو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انِي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1280"/>
        <w:gridCol w:w="4268"/>
      </w:tblGrid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الأَدَواتُ مِن حُرُوفٍ عُلِمَت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 xml:space="preserve">فَلِلْجَوابِ وَالْجَزَا </w:t>
            </w:r>
            <w:r>
              <w:rPr>
                <w:rFonts w:cs="Lotus Linotype" w:ascii="Lotus Linotype" w:hAnsi="Lotus Linotype"/>
                <w:b/>
                <w:bCs/>
                <w:spacing w:val="0"/>
                <w:w w:val="100"/>
                <w:sz w:val="40"/>
                <w:szCs w:val="40"/>
                <w:rtl w:val="true"/>
                <w:lang w:val="en-US" w:eastAsia="en-US"/>
              </w:rPr>
              <w:t>(</w:t>
            </w: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إِذَنْ</w:t>
            </w:r>
            <w:r>
              <w:rPr>
                <w:rFonts w:cs="Lotus Linotype" w:ascii="Lotus Linotype" w:hAnsi="Lotus Linotype"/>
                <w:b/>
                <w:bCs/>
                <w:spacing w:val="0"/>
                <w:w w:val="100"/>
                <w:sz w:val="40"/>
                <w:szCs w:val="40"/>
                <w:rtl w:val="true"/>
                <w:lang w:val="en-US" w:eastAsia="en-US"/>
              </w:rPr>
              <w:t xml:space="preserve">) </w:t>
            </w: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ثَبَت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وَ</w:t>
            </w:r>
            <w:r>
              <w:rPr>
                <w:rFonts w:cs="Lotus Linotype" w:ascii="Lotus Linotype" w:hAnsi="Lotus Linotype"/>
                <w:b/>
                <w:bCs/>
                <w:spacing w:val="0"/>
                <w:w w:val="100"/>
                <w:sz w:val="40"/>
                <w:szCs w:val="40"/>
                <w:rtl w:val="true"/>
                <w:lang w:val="en-US" w:eastAsia="en-US"/>
              </w:rPr>
              <w:t>(</w:t>
            </w: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إِنْ</w:t>
            </w:r>
            <w:r>
              <w:rPr>
                <w:rFonts w:cs="Lotus Linotype" w:ascii="Lotus Linotype" w:hAnsi="Lotus Linotype"/>
                <w:b/>
                <w:bCs/>
                <w:spacing w:val="0"/>
                <w:w w:val="100"/>
                <w:sz w:val="40"/>
                <w:szCs w:val="40"/>
                <w:rtl w:val="true"/>
                <w:lang w:val="en-US" w:eastAsia="en-US"/>
              </w:rPr>
              <w:t xml:space="preserve">) </w:t>
            </w: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لِشَرطٍ وَلِنَفْيٍ وَ صِلَه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تُفِيدُ قُوَّةَ الْمَعَانِي الْحاصِلَه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 xml:space="preserve">لِلَّشَّكِّ وَالتَّخْييرِ وَالإِبهامِ </w:t>
            </w:r>
            <w:r>
              <w:rPr>
                <w:rFonts w:cs="Lotus Linotype" w:ascii="Lotus Linotype" w:hAnsi="Lotus Linotype"/>
                <w:b/>
                <w:bCs/>
                <w:spacing w:val="0"/>
                <w:w w:val="100"/>
                <w:sz w:val="40"/>
                <w:szCs w:val="40"/>
                <w:rtl w:val="true"/>
                <w:lang w:val="en-US" w:eastAsia="en-US"/>
              </w:rPr>
              <w:t>(</w:t>
            </w: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أَوْ</w:t>
            </w:r>
            <w:r>
              <w:rPr>
                <w:rFonts w:cs="Lotus Linotype" w:ascii="Lotus Linotype" w:hAnsi="Lotus Linotype"/>
                <w:b/>
                <w:bCs/>
                <w:spacing w:val="0"/>
                <w:w w:val="100"/>
                <w:sz w:val="40"/>
                <w:szCs w:val="40"/>
                <w:rtl w:val="true"/>
                <w:lang w:val="en-US" w:eastAsia="en-US"/>
              </w:rPr>
              <w:t>)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جَمعٌ وَتَقسِيمٌ وَإِضْرَابٌ رَأَو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 xml:space="preserve">وَقَد تَجِي مَكَانَ </w:t>
            </w:r>
            <w:r>
              <w:rPr>
                <w:rFonts w:cs="Lotus Linotype" w:ascii="Lotus Linotype" w:hAnsi="Lotus Linotype"/>
                <w:b/>
                <w:bCs/>
                <w:spacing w:val="0"/>
                <w:w w:val="100"/>
                <w:sz w:val="40"/>
                <w:szCs w:val="40"/>
                <w:rtl w:val="true"/>
                <w:lang w:val="en-US" w:eastAsia="en-US"/>
              </w:rPr>
              <w:t>(</w:t>
            </w: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حَتَّى</w:t>
            </w:r>
            <w:r>
              <w:rPr>
                <w:rFonts w:cs="Lotus Linotype" w:ascii="Lotus Linotype" w:hAnsi="Lotus Linotype"/>
                <w:b/>
                <w:bCs/>
                <w:spacing w:val="0"/>
                <w:w w:val="100"/>
                <w:sz w:val="40"/>
                <w:szCs w:val="40"/>
                <w:rtl w:val="true"/>
                <w:lang w:val="en-US" w:eastAsia="en-US"/>
              </w:rPr>
              <w:t xml:space="preserve">) </w:t>
            </w: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و</w:t>
            </w:r>
            <w:r>
              <w:rPr>
                <w:rFonts w:cs="Lotus Linotype" w:ascii="Lotus Linotype" w:hAnsi="Lotus Linotype"/>
                <w:b/>
                <w:bCs/>
                <w:spacing w:val="0"/>
                <w:w w:val="100"/>
                <w:sz w:val="40"/>
                <w:szCs w:val="40"/>
                <w:rtl w:val="true"/>
                <w:lang w:val="en-US" w:eastAsia="en-US"/>
              </w:rPr>
              <w:t>(</w:t>
            </w: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إِلَى</w:t>
            </w:r>
            <w:r>
              <w:rPr>
                <w:rFonts w:cs="Lotus Linotype" w:ascii="Lotus Linotype" w:hAnsi="Lotus Linotype"/>
                <w:b/>
                <w:bCs/>
                <w:spacing w:val="0"/>
                <w:w w:val="100"/>
                <w:sz w:val="40"/>
                <w:szCs w:val="40"/>
                <w:rtl w:val="true"/>
                <w:lang w:val="en-US" w:eastAsia="en-US"/>
              </w:rPr>
              <w:t>)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لِغَايَةٍ كَذَا لِتَقريبٍ تَلا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cs="Lotus Linotype" w:ascii="Lotus Linotype" w:hAnsi="Lotus Linotype"/>
                <w:b/>
                <w:bCs/>
                <w:spacing w:val="0"/>
                <w:w w:val="100"/>
                <w:sz w:val="40"/>
                <w:szCs w:val="40"/>
                <w:rtl w:val="true"/>
                <w:lang w:val="en-US" w:eastAsia="en-US"/>
              </w:rPr>
              <w:t>(</w:t>
            </w: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أَيْ</w:t>
            </w:r>
            <w:r>
              <w:rPr>
                <w:rFonts w:cs="Lotus Linotype" w:ascii="Lotus Linotype" w:hAnsi="Lotus Linotype"/>
                <w:b/>
                <w:bCs/>
                <w:spacing w:val="0"/>
                <w:w w:val="100"/>
                <w:sz w:val="40"/>
                <w:szCs w:val="40"/>
                <w:rtl w:val="true"/>
                <w:lang w:val="en-US" w:eastAsia="en-US"/>
              </w:rPr>
              <w:t xml:space="preserve">) : </w:t>
            </w: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لِتَفْسِيرٍ أَتَتْ وَلِلْنِّدَا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 xml:space="preserve">قَرِيبا أَوْ لِلْوِسطِ أَوْ مَن بَعُدَا </w:t>
            </w:r>
            <w:r>
              <w:rPr>
                <w:rStyle w:val="FootnoteCharacters"/>
                <w:rFonts w:cs="Lotus Linotype" w:ascii="Lotus Linotype" w:hAnsi="Lotus Linotype"/>
                <w:b/>
                <w:bCs/>
                <w:spacing w:val="0"/>
                <w:w w:val="100"/>
                <w:sz w:val="40"/>
                <w:szCs w:val="40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rFonts w:cs="Lotus Linotype" w:ascii="Lotus Linotype" w:hAnsi="Lotus Linotype"/>
                <w:b/>
                <w:bCs/>
                <w:spacing w:val="0"/>
                <w:w w:val="100"/>
                <w:sz w:val="40"/>
                <w:szCs w:val="40"/>
                <w:rtl w:val="true"/>
                <w:lang w:val="en-US" w:eastAsia="en-US"/>
              </w:rPr>
              <w:footnoteReference w:id="3"/>
            </w:r>
            <w:r>
              <w:rPr>
                <w:rStyle w:val="FootnoteCharacters"/>
                <w:rFonts w:cs="Lotus Linotype" w:ascii="Lotus Linotype" w:hAnsi="Lotus Linotype"/>
                <w:b/>
                <w:bCs/>
                <w:spacing w:val="0"/>
                <w:w w:val="100"/>
                <w:sz w:val="40"/>
                <w:szCs w:val="40"/>
                <w:rtl w:val="true"/>
                <w:lang w:val="en-US" w:eastAsia="en-US"/>
              </w:rPr>
              <w:t>)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 xml:space="preserve">وَشُدِّدَتْ </w:t>
            </w:r>
            <w:r>
              <w:rPr>
                <w:rStyle w:val="FootnoteCharacters"/>
                <w:rFonts w:cs="Lotus Linotype" w:ascii="Lotus Linotype" w:hAnsi="Lotus Linotype"/>
                <w:b/>
                <w:bCs/>
                <w:spacing w:val="0"/>
                <w:w w:val="100"/>
                <w:sz w:val="40"/>
                <w:szCs w:val="40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rFonts w:cs="Lotus Linotype" w:ascii="Lotus Linotype" w:hAnsi="Lotus Linotype"/>
                <w:b/>
                <w:bCs/>
                <w:spacing w:val="0"/>
                <w:w w:val="100"/>
                <w:sz w:val="40"/>
                <w:szCs w:val="40"/>
                <w:rtl w:val="true"/>
                <w:lang w:val="en-US" w:eastAsia="en-US"/>
              </w:rPr>
              <w:footnoteReference w:id="4"/>
            </w:r>
            <w:r>
              <w:rPr>
                <w:rStyle w:val="FootnoteCharacters"/>
                <w:rFonts w:cs="Lotus Linotype" w:ascii="Lotus Linotype" w:hAnsi="Lotus Linotype"/>
                <w:b/>
                <w:bCs/>
                <w:spacing w:val="0"/>
                <w:w w:val="100"/>
                <w:sz w:val="40"/>
                <w:szCs w:val="40"/>
                <w:rtl w:val="true"/>
                <w:lang w:val="en-US" w:eastAsia="en-US"/>
              </w:rPr>
              <w:t>)</w:t>
            </w:r>
            <w:r>
              <w:rPr>
                <w:rFonts w:cs="Lotus Linotype" w:ascii="Lotus Linotype" w:hAnsi="Lotus Linotype"/>
                <w:b/>
                <w:bCs/>
                <w:spacing w:val="0"/>
                <w:w w:val="100"/>
                <w:sz w:val="40"/>
                <w:szCs w:val="40"/>
                <w:rtl w:val="true"/>
                <w:lang w:val="en-US" w:eastAsia="en-US"/>
              </w:rPr>
              <w:t xml:space="preserve"> : </w:t>
            </w: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لِلْشَّرطِ وَاِسْتِفهام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 xml:space="preserve">كَذَا اِسمِ مَوْصُولٍ وَلِلإِعْظامِ </w:t>
            </w:r>
            <w:r>
              <w:rPr>
                <w:rStyle w:val="FootnoteCharacters"/>
                <w:rFonts w:cs="Lotus Linotype" w:ascii="Lotus Linotype" w:hAnsi="Lotus Linotype"/>
                <w:b/>
                <w:bCs/>
                <w:spacing w:val="0"/>
                <w:w w:val="100"/>
                <w:sz w:val="40"/>
                <w:szCs w:val="40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rFonts w:cs="Lotus Linotype" w:ascii="Lotus Linotype" w:hAnsi="Lotus Linotype"/>
                <w:b/>
                <w:bCs/>
                <w:spacing w:val="0"/>
                <w:w w:val="100"/>
                <w:sz w:val="40"/>
                <w:szCs w:val="40"/>
                <w:rtl w:val="true"/>
                <w:lang w:val="en-US" w:eastAsia="en-US"/>
              </w:rPr>
              <w:footnoteReference w:id="5"/>
            </w:r>
            <w:r>
              <w:rPr>
                <w:rStyle w:val="FootnoteCharacters"/>
                <w:rFonts w:cs="Lotus Linotype" w:ascii="Lotus Linotype" w:hAnsi="Lotus Linotype"/>
                <w:b/>
                <w:bCs/>
                <w:spacing w:val="0"/>
                <w:w w:val="100"/>
                <w:sz w:val="40"/>
                <w:szCs w:val="40"/>
                <w:rtl w:val="true"/>
                <w:lang w:val="en-US" w:eastAsia="en-US"/>
              </w:rPr>
              <w:t>)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وَ وِصْلَةٌ إِلَى نِدَا مَا فِيهِ أَل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وَ</w:t>
            </w:r>
            <w:r>
              <w:rPr>
                <w:rFonts w:cs="Lotus Linotype" w:ascii="Lotus Linotype" w:hAnsi="Lotus Linotype"/>
                <w:b/>
                <w:bCs/>
                <w:spacing w:val="0"/>
                <w:w w:val="100"/>
                <w:sz w:val="40"/>
                <w:szCs w:val="40"/>
                <w:rtl w:val="true"/>
                <w:lang w:val="en-US" w:eastAsia="en-US"/>
              </w:rPr>
              <w:t>(</w:t>
            </w: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إِذْ</w:t>
            </w:r>
            <w:r>
              <w:rPr>
                <w:rFonts w:cs="Lotus Linotype" w:ascii="Lotus Linotype" w:hAnsi="Lotus Linotype"/>
                <w:b/>
                <w:bCs/>
                <w:spacing w:val="0"/>
                <w:w w:val="100"/>
                <w:sz w:val="40"/>
                <w:szCs w:val="40"/>
                <w:rtl w:val="true"/>
                <w:lang w:val="en-US" w:eastAsia="en-US"/>
              </w:rPr>
              <w:t xml:space="preserve">) </w:t>
            </w: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 xml:space="preserve">لِماضٍ </w:t>
            </w:r>
            <w:r>
              <w:rPr>
                <w:rFonts w:cs="Lotus Linotype" w:ascii="Lotus Linotype" w:hAnsi="Lotus Linotype"/>
                <w:b/>
                <w:bCs/>
                <w:spacing w:val="0"/>
                <w:w w:val="100"/>
                <w:sz w:val="40"/>
                <w:szCs w:val="40"/>
                <w:rtl w:val="true"/>
                <w:lang w:val="en-US" w:eastAsia="en-US"/>
              </w:rPr>
              <w:t xml:space="preserve">: </w:t>
            </w: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ظَرفٌ مَفعُولٌ بَدَل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لَهَا إِضَافَةُ الزَّمَانِ قَد وَضَح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وَقَد تَجِي مُسْتَقْبَلاً عَلَى الأَصَح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كَذَاكَ للتَّعلِيلِ حَرْفاً فِيه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وَفِي فُجاءَةٍ لِسَيبَوِيه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cs="Lotus Linotype" w:ascii="Lotus Linotype" w:hAnsi="Lotus Linotype"/>
                <w:b/>
                <w:bCs/>
                <w:spacing w:val="0"/>
                <w:w w:val="100"/>
                <w:sz w:val="40"/>
                <w:szCs w:val="40"/>
                <w:rtl w:val="true"/>
                <w:lang w:val="en-US" w:eastAsia="en-US"/>
              </w:rPr>
              <w:t>(</w:t>
            </w: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إِذَا</w:t>
            </w:r>
            <w:r>
              <w:rPr>
                <w:rFonts w:cs="Lotus Linotype" w:ascii="Lotus Linotype" w:hAnsi="Lotus Linotype"/>
                <w:b/>
                <w:bCs/>
                <w:spacing w:val="0"/>
                <w:w w:val="100"/>
                <w:sz w:val="40"/>
                <w:szCs w:val="40"/>
                <w:rtl w:val="true"/>
                <w:lang w:val="en-US" w:eastAsia="en-US"/>
              </w:rPr>
              <w:t xml:space="preserve">) </w:t>
            </w: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أَتَتَ حَرفَ فُجاءَةٍ عَلَى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 xml:space="preserve">رَأْيٍ وَقَدْ أَتَتْ </w:t>
            </w:r>
            <w:r>
              <w:rPr>
                <w:rFonts w:cs="Lotus Linotype" w:ascii="Lotus Linotype" w:hAnsi="Lotus Linotype"/>
                <w:b/>
                <w:bCs/>
                <w:spacing w:val="0"/>
                <w:w w:val="100"/>
                <w:sz w:val="40"/>
                <w:szCs w:val="40"/>
                <w:rtl w:val="true"/>
                <w:lang w:val="en-US" w:eastAsia="en-US"/>
              </w:rPr>
              <w:t xml:space="preserve">[ </w:t>
            </w: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 xml:space="preserve">بِهِ </w:t>
            </w:r>
            <w:r>
              <w:rPr>
                <w:rFonts w:cs="Lotus Linotype" w:ascii="Lotus Linotype" w:hAnsi="Lotus Linotype"/>
                <w:b/>
                <w:bCs/>
                <w:spacing w:val="0"/>
                <w:w w:val="100"/>
                <w:sz w:val="40"/>
                <w:szCs w:val="40"/>
                <w:rtl w:val="true"/>
                <w:lang w:val="en-US" w:eastAsia="en-US"/>
              </w:rPr>
              <w:t xml:space="preserve">] </w:t>
            </w: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مُسْتَقْبَلاَ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تَضَمَّنَتْ شَرطِيَّةً فِي الغَالِب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وَالحَالَ وَالْمَاضِي نُدُوراً أُجْتُبِي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وَ</w:t>
            </w:r>
            <w:r>
              <w:rPr>
                <w:rFonts w:cs="Lotus Linotype" w:ascii="Lotus Linotype" w:hAnsi="Lotus Linotype"/>
                <w:b/>
                <w:bCs/>
                <w:spacing w:val="0"/>
                <w:w w:val="100"/>
                <w:sz w:val="40"/>
                <w:szCs w:val="40"/>
                <w:rtl w:val="true"/>
                <w:lang w:val="en-US" w:eastAsia="en-US"/>
              </w:rPr>
              <w:t>(</w:t>
            </w: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البَا</w:t>
            </w:r>
            <w:r>
              <w:rPr>
                <w:rFonts w:cs="Lotus Linotype" w:ascii="Lotus Linotype" w:hAnsi="Lotus Linotype"/>
                <w:b/>
                <w:bCs/>
                <w:spacing w:val="0"/>
                <w:w w:val="100"/>
                <w:sz w:val="40"/>
                <w:szCs w:val="40"/>
                <w:rtl w:val="true"/>
                <w:lang w:val="en-US" w:eastAsia="en-US"/>
              </w:rPr>
              <w:t xml:space="preserve">) </w:t>
            </w: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لِلاِلْصَاقِ تَعَدٍّ سَبَبُ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وَالبَدَلُ الظَّرْفُ وَعَوْناً أُطلُب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قَابَلَ أَو جَاوَزَ وَالْمُصَاحَبَه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كَذَا لِلاسْتِعلاَ لَدَى مَن اِنْتَبَه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وَالغَايَةُ التَّوكِيدُ تَبعِيضٌ قَسَم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وَ</w:t>
            </w:r>
            <w:r>
              <w:rPr>
                <w:rFonts w:cs="Lotus Linotype" w:ascii="Lotus Linotype" w:hAnsi="Lotus Linotype"/>
                <w:b/>
                <w:bCs/>
                <w:spacing w:val="0"/>
                <w:w w:val="100"/>
                <w:sz w:val="40"/>
                <w:szCs w:val="40"/>
                <w:rtl w:val="true"/>
                <w:lang w:val="en-US" w:eastAsia="en-US"/>
              </w:rPr>
              <w:t>(</w:t>
            </w: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بَلْ</w:t>
            </w:r>
            <w:r>
              <w:rPr>
                <w:rFonts w:cs="Lotus Linotype" w:ascii="Lotus Linotype" w:hAnsi="Lotus Linotype"/>
                <w:b/>
                <w:bCs/>
                <w:spacing w:val="0"/>
                <w:w w:val="100"/>
                <w:sz w:val="40"/>
                <w:szCs w:val="40"/>
                <w:rtl w:val="true"/>
                <w:lang w:val="en-US" w:eastAsia="en-US"/>
              </w:rPr>
              <w:t xml:space="preserve">) </w:t>
            </w: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لِعَطفٍ ولِلاِضْرابِ اِنْقَسَم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إِمَّا لإِبطالٍ أَو اِنْتِقال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مِنْ غَرَضٍ لآخَرٍ فِي الْمَقَال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cs="Lotus Linotype" w:ascii="Lotus Linotype" w:hAnsi="Lotus Linotype"/>
                <w:b/>
                <w:bCs/>
                <w:spacing w:val="0"/>
                <w:w w:val="100"/>
                <w:sz w:val="40"/>
                <w:szCs w:val="40"/>
                <w:rtl w:val="true"/>
                <w:lang w:val="en-US" w:eastAsia="en-US"/>
              </w:rPr>
              <w:t>(</w:t>
            </w: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بِيَدْ</w:t>
            </w:r>
            <w:r>
              <w:rPr>
                <w:rFonts w:cs="Lotus Linotype" w:ascii="Lotus Linotype" w:hAnsi="Lotus Linotype"/>
                <w:b/>
                <w:bCs/>
                <w:spacing w:val="0"/>
                <w:w w:val="100"/>
                <w:sz w:val="40"/>
                <w:szCs w:val="40"/>
                <w:rtl w:val="true"/>
                <w:lang w:val="en-US" w:eastAsia="en-US"/>
              </w:rPr>
              <w:t xml:space="preserve">) </w:t>
            </w: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بِمَعنَى غَيرٍ أَو مِن أَجل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 xml:space="preserve">كَبِيَدِ أَنِّيْ قُرَشِيّ النَّجْلِي </w:t>
            </w:r>
            <w:r>
              <w:rPr>
                <w:rStyle w:val="FootnoteCharacters"/>
                <w:rFonts w:cs="Lotus Linotype" w:ascii="Lotus Linotype" w:hAnsi="Lotus Linotype"/>
                <w:b/>
                <w:bCs/>
                <w:spacing w:val="0"/>
                <w:w w:val="100"/>
                <w:sz w:val="40"/>
                <w:szCs w:val="40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rFonts w:cs="Lotus Linotype" w:ascii="Lotus Linotype" w:hAnsi="Lotus Linotype"/>
                <w:b/>
                <w:bCs/>
                <w:spacing w:val="0"/>
                <w:w w:val="100"/>
                <w:sz w:val="40"/>
                <w:szCs w:val="40"/>
                <w:rtl w:val="true"/>
                <w:lang w:val="en-US" w:eastAsia="en-US"/>
              </w:rPr>
              <w:footnoteReference w:id="6"/>
            </w:r>
            <w:r>
              <w:rPr>
                <w:rStyle w:val="FootnoteCharacters"/>
                <w:rFonts w:cs="Lotus Linotype" w:ascii="Lotus Linotype" w:hAnsi="Lotus Linotype"/>
                <w:b/>
                <w:bCs/>
                <w:spacing w:val="0"/>
                <w:w w:val="100"/>
                <w:sz w:val="40"/>
                <w:szCs w:val="40"/>
                <w:rtl w:val="true"/>
                <w:lang w:val="en-US" w:eastAsia="en-US"/>
              </w:rPr>
              <w:t>)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وَ</w:t>
            </w:r>
            <w:r>
              <w:rPr>
                <w:rFonts w:cs="Lotus Linotype" w:ascii="Lotus Linotype" w:hAnsi="Lotus Linotype"/>
                <w:b/>
                <w:bCs/>
                <w:spacing w:val="0"/>
                <w:w w:val="100"/>
                <w:sz w:val="40"/>
                <w:szCs w:val="40"/>
                <w:rtl w:val="true"/>
                <w:lang w:val="en-US" w:eastAsia="en-US"/>
              </w:rPr>
              <w:t>(</w:t>
            </w: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ثُمَّ</w:t>
            </w:r>
            <w:r>
              <w:rPr>
                <w:rFonts w:cs="Lotus Linotype" w:ascii="Lotus Linotype" w:hAnsi="Lotus Linotype"/>
                <w:b/>
                <w:bCs/>
                <w:spacing w:val="0"/>
                <w:w w:val="100"/>
                <w:sz w:val="40"/>
                <w:szCs w:val="40"/>
                <w:rtl w:val="true"/>
                <w:lang w:val="en-US" w:eastAsia="en-US"/>
              </w:rPr>
              <w:t xml:space="preserve">) </w:t>
            </w: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حَرفٌ عاطِفٌ فِي الْجُملَه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يَجِيءُ لِلْتَّرتِيبِ بَعدَ الْمُهلَه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cs="Lotus Linotype" w:ascii="Lotus Linotype" w:hAnsi="Lotus Linotype"/>
                <w:b/>
                <w:bCs/>
                <w:spacing w:val="0"/>
                <w:w w:val="100"/>
                <w:sz w:val="40"/>
                <w:szCs w:val="40"/>
                <w:rtl w:val="true"/>
                <w:lang w:val="en-US" w:eastAsia="en-US"/>
              </w:rPr>
              <w:t>(</w:t>
            </w: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حَتَّى</w:t>
            </w:r>
            <w:r>
              <w:rPr>
                <w:rFonts w:cs="Lotus Linotype" w:ascii="Lotus Linotype" w:hAnsi="Lotus Linotype"/>
                <w:b/>
                <w:bCs/>
                <w:spacing w:val="0"/>
                <w:w w:val="100"/>
                <w:sz w:val="40"/>
                <w:szCs w:val="40"/>
                <w:rtl w:val="true"/>
                <w:lang w:val="en-US" w:eastAsia="en-US"/>
              </w:rPr>
              <w:t xml:space="preserve">) </w:t>
            </w: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تَجِيءُ لانْتِهاءِ الغَائِي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كَذَا لِتَعلِيلٍ ولاسْتِثناء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وَ</w:t>
            </w:r>
            <w:r>
              <w:rPr>
                <w:rFonts w:cs="Lotus Linotype" w:ascii="Lotus Linotype" w:hAnsi="Lotus Linotype"/>
                <w:b/>
                <w:bCs/>
                <w:spacing w:val="0"/>
                <w:w w:val="100"/>
                <w:sz w:val="40"/>
                <w:szCs w:val="40"/>
                <w:rtl w:val="true"/>
                <w:lang w:val="en-US" w:eastAsia="en-US"/>
              </w:rPr>
              <w:t>(</w:t>
            </w: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رُبَّ</w:t>
            </w:r>
            <w:r>
              <w:rPr>
                <w:rFonts w:cs="Lotus Linotype" w:ascii="Lotus Linotype" w:hAnsi="Lotus Linotype"/>
                <w:b/>
                <w:bCs/>
                <w:spacing w:val="0"/>
                <w:w w:val="100"/>
                <w:sz w:val="40"/>
                <w:szCs w:val="40"/>
                <w:rtl w:val="true"/>
                <w:lang w:val="en-US" w:eastAsia="en-US"/>
              </w:rPr>
              <w:t xml:space="preserve">) </w:t>
            </w: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للتَّقليلِ والتَّكثِير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دُونَ اِخْتِصاصِهِ لَدَى الكَثِير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cs="Lotus Linotype" w:ascii="Lotus Linotype" w:hAnsi="Lotus Linotype"/>
                <w:b/>
                <w:bCs/>
                <w:spacing w:val="0"/>
                <w:w w:val="100"/>
                <w:sz w:val="40"/>
                <w:szCs w:val="40"/>
                <w:rtl w:val="true"/>
                <w:lang w:val="en-US" w:eastAsia="en-US"/>
              </w:rPr>
              <w:t>(</w:t>
            </w: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عَلَى</w:t>
            </w:r>
            <w:r>
              <w:rPr>
                <w:rFonts w:cs="Lotus Linotype" w:ascii="Lotus Linotype" w:hAnsi="Lotus Linotype"/>
                <w:b/>
                <w:bCs/>
                <w:spacing w:val="0"/>
                <w:w w:val="100"/>
                <w:sz w:val="40"/>
                <w:szCs w:val="40"/>
                <w:rtl w:val="true"/>
                <w:lang w:val="en-US" w:eastAsia="en-US"/>
              </w:rPr>
              <w:t xml:space="preserve">) </w:t>
            </w: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تَكونُ اِسْماً وَحَرْفاً لِلْعُلُو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وَصَاحَبُوا وَجاوَزُوا وَعَلَّلُوا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بِهَا ولِلْظَّرفِ ولاِسْتِدْرَاك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فِعلِيَّةٌ عَلاَ عَلَى الأَراك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وَ</w:t>
            </w:r>
            <w:r>
              <w:rPr>
                <w:rFonts w:cs="Lotus Linotype" w:ascii="Lotus Linotype" w:hAnsi="Lotus Linotype"/>
                <w:b/>
                <w:bCs/>
                <w:spacing w:val="0"/>
                <w:w w:val="100"/>
                <w:sz w:val="40"/>
                <w:szCs w:val="40"/>
                <w:rtl w:val="true"/>
                <w:lang w:val="en-US" w:eastAsia="en-US"/>
              </w:rPr>
              <w:t>(</w:t>
            </w: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الفَاءُ</w:t>
            </w:r>
            <w:r>
              <w:rPr>
                <w:rFonts w:cs="Lotus Linotype" w:ascii="Lotus Linotype" w:hAnsi="Lotus Linotype"/>
                <w:b/>
                <w:bCs/>
                <w:spacing w:val="0"/>
                <w:w w:val="100"/>
                <w:sz w:val="40"/>
                <w:szCs w:val="40"/>
                <w:rtl w:val="true"/>
                <w:lang w:val="en-US" w:eastAsia="en-US"/>
              </w:rPr>
              <w:t xml:space="preserve">) </w:t>
            </w: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للتَّرتِيبِ فِي الْمَعنَى وَفِي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ذِكرٍ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تَعقِيبٍ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بِكُلِّهَا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يَفِي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وَسَبَبِيَّةٌ تَجِيْ للرَّابِطَه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فِي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جَواب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شَّرط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تَأتِي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رَابِطَهْ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فِي جَاءَ للظَّرفَينِ وَالْمُصاحَبَه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تَوكِيد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تَعليل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تَعويض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هِبَه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 xml:space="preserve">مِثلُ </w:t>
            </w:r>
            <w:r>
              <w:rPr>
                <w:rFonts w:cs="Lotus Linotype" w:ascii="Lotus Linotype" w:hAnsi="Lotus Linotype"/>
                <w:b/>
                <w:bCs/>
                <w:spacing w:val="0"/>
                <w:w w:val="100"/>
                <w:sz w:val="40"/>
                <w:szCs w:val="40"/>
                <w:rtl w:val="true"/>
                <w:lang w:val="en-US" w:eastAsia="en-US"/>
              </w:rPr>
              <w:t>(</w:t>
            </w: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عَلَى</w:t>
            </w:r>
            <w:r>
              <w:rPr>
                <w:rFonts w:cs="Lotus Linotype" w:ascii="Lotus Linotype" w:hAnsi="Lotus Linotype"/>
                <w:b/>
                <w:bCs/>
                <w:spacing w:val="0"/>
                <w:w w:val="100"/>
                <w:sz w:val="40"/>
                <w:szCs w:val="40"/>
                <w:rtl w:val="true"/>
                <w:lang w:val="en-US" w:eastAsia="en-US"/>
              </w:rPr>
              <w:t xml:space="preserve">) </w:t>
            </w: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تَجِيءُ لاِسْتِعلاء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َعنَى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t>(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إِلَى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t xml:space="preserve">)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t>(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ِن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t xml:space="preserve">)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مَعنَى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t>(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بَاء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t>)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وَ</w:t>
            </w:r>
            <w:r>
              <w:rPr>
                <w:rFonts w:cs="Lotus Linotype" w:ascii="Lotus Linotype" w:hAnsi="Lotus Linotype"/>
                <w:b/>
                <w:bCs/>
                <w:spacing w:val="0"/>
                <w:w w:val="100"/>
                <w:sz w:val="40"/>
                <w:szCs w:val="40"/>
                <w:rtl w:val="true"/>
                <w:lang w:val="en-US" w:eastAsia="en-US"/>
              </w:rPr>
              <w:t>(</w:t>
            </w: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كَيْ</w:t>
            </w:r>
            <w:r>
              <w:rPr>
                <w:rFonts w:cs="Lotus Linotype" w:ascii="Lotus Linotype" w:hAnsi="Lotus Linotype"/>
                <w:b/>
                <w:bCs/>
                <w:spacing w:val="0"/>
                <w:w w:val="100"/>
                <w:sz w:val="40"/>
                <w:szCs w:val="40"/>
                <w:rtl w:val="true"/>
                <w:lang w:val="en-US" w:eastAsia="en-US"/>
              </w:rPr>
              <w:t xml:space="preserve">) </w:t>
            </w: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لِتَعليلٍ أَتَى وَمَصدَر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t>(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كُلٌّ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t xml:space="preserve">)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لِلاِستِغراق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ْمُنَكَّر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وَفِي مُعَرَّفٌ مِنَ الْجَمعِ وَفِي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أَجزَاء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كُلّ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ْمُفرَد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ْمُعَرَّف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وَ</w:t>
            </w:r>
            <w:r>
              <w:rPr>
                <w:rFonts w:cs="Lotus Linotype" w:ascii="Lotus Linotype" w:hAnsi="Lotus Linotype"/>
                <w:b/>
                <w:bCs/>
                <w:spacing w:val="0"/>
                <w:w w:val="100"/>
                <w:sz w:val="40"/>
                <w:szCs w:val="40"/>
                <w:rtl w:val="true"/>
                <w:lang w:val="en-US" w:eastAsia="en-US"/>
              </w:rPr>
              <w:t>(</w:t>
            </w: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الَّلامُ</w:t>
            </w:r>
            <w:r>
              <w:rPr>
                <w:rFonts w:cs="Lotus Linotype" w:ascii="Lotus Linotype" w:hAnsi="Lotus Linotype"/>
                <w:b/>
                <w:bCs/>
                <w:spacing w:val="0"/>
                <w:w w:val="100"/>
                <w:sz w:val="40"/>
                <w:szCs w:val="40"/>
                <w:rtl w:val="true"/>
                <w:lang w:val="en-US" w:eastAsia="en-US"/>
              </w:rPr>
              <w:t xml:space="preserve">) </w:t>
            </w: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للتَّعليلِ وَاِسْتِحقاق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الْمِلك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التَّملِيك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الوِفاق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2"/>
                <w:szCs w:val="2"/>
                <w:lang w:val="en-US" w:eastAsia="en-US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 xml:space="preserve">عَاقِبَةٌ تَوكِيدٌ نَفْيٌ </w:t>
            </w:r>
            <w:r>
              <w:rPr>
                <w:rStyle w:val="FootnoteCharacters"/>
                <w:rFonts w:cs="Lotus Linotype" w:ascii="Lotus Linotype" w:hAnsi="Lotus Linotype"/>
                <w:b/>
                <w:bCs/>
                <w:spacing w:val="0"/>
                <w:w w:val="100"/>
                <w:sz w:val="40"/>
                <w:szCs w:val="40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rFonts w:cs="Lotus Linotype" w:ascii="Lotus Linotype" w:hAnsi="Lotus Linotype"/>
                <w:b/>
                <w:bCs/>
                <w:spacing w:val="0"/>
                <w:w w:val="100"/>
                <w:sz w:val="40"/>
                <w:szCs w:val="40"/>
                <w:rtl w:val="true"/>
                <w:lang w:val="en-US" w:eastAsia="en-US"/>
              </w:rPr>
              <w:footnoteReference w:id="7"/>
            </w:r>
            <w:r>
              <w:rPr>
                <w:rStyle w:val="FootnoteCharacters"/>
                <w:rFonts w:cs="Lotus Linotype" w:ascii="Lotus Linotype" w:hAnsi="Lotus Linotype"/>
                <w:b/>
                <w:bCs/>
                <w:spacing w:val="0"/>
                <w:w w:val="100"/>
                <w:sz w:val="40"/>
                <w:szCs w:val="40"/>
                <w:rtl w:val="true"/>
                <w:lang w:val="en-US" w:eastAsia="en-US"/>
              </w:rPr>
              <w:t>)</w:t>
            </w:r>
            <w:r>
              <w:rPr>
                <w:rFonts w:cs="Lotus Linotype" w:ascii="Lotus Linotype" w:hAnsi="Lotus Linotype"/>
                <w:b/>
                <w:bCs/>
                <w:spacing w:val="0"/>
                <w:w w:val="10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  <w:lang w:val="en-US" w:eastAsia="en-US"/>
              </w:rPr>
              <w:t>تَعدِيَهْ</w:t>
            </w:r>
            <w:r>
              <w:rPr>
                <w:rFonts w:cs="Lotus Linotype" w:ascii="Lotus Linotype" w:hAnsi="Lotus Linotype"/>
                <w:b/>
                <w:bCs/>
                <w:spacing w:val="0"/>
                <w:w w:val="100"/>
                <w:sz w:val="40"/>
                <w:szCs w:val="40"/>
                <w:rtl w:val="true"/>
                <w:lang w:val="en-US" w:eastAsia="en-US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0" w:right="0" w:firstLine="567"/>
              <w:jc w:val="center"/>
              <w:rPr>
                <w:rFonts w:ascii="Lotus Linotype" w:hAnsi="Lotus Linotype" w:cs="Lotus Linotype"/>
                <w:b/>
                <w:b/>
                <w:bCs/>
                <w:spacing w:val="0"/>
                <w:w w:val="100"/>
                <w:sz w:val="40"/>
                <w:szCs w:val="40"/>
                <w:lang w:val="en-US" w:eastAsia="en-US"/>
              </w:rPr>
            </w:pPr>
            <w:r>
              <w:rPr>
                <w:rFonts w:cs="Lotus Linotype" w:ascii="Lotus Linotype" w:hAnsi="Lotus Linotype"/>
                <w:b/>
                <w:bCs/>
                <w:spacing w:val="0"/>
                <w:w w:val="1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كَذَا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لِتَأكِيدٍ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بِأَخْبارٍ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هِيَه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َعنَى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t>(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إِلَى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t xml:space="preserve">)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t>(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t xml:space="preserve">)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t>(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عِندَ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t xml:space="preserve">)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t>(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عَلَى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t>)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t>(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ِن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t xml:space="preserve">)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t>(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عَن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t xml:space="preserve">)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t>(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بَعدُ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t xml:space="preserve">)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تَأتِي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بَدَلاَ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t>(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لَوْلاَ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t xml:space="preserve">)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أَتَتْ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ْجُمْلَة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إِسْمِيَّه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َاض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ُضارِع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ِن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فِعْلِيَّه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حَرف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ِمْتِناعٍ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لِوُجودٍ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أَوْ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لاَ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الثَّان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تَوبيخٌ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تَحضيضٌ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تَلاَ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t>(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لَو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t xml:space="preserve">)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جاء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لاِمْتِناع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يَلِيه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حُكْماً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َع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ِستِلْزَامِه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تَالِيه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لِمُسَاواةٍ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تَمَنٍّ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عَرْض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كَذَا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لِتَقْلِيلٍ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أَتَتْ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حَرض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t>(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لَن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t xml:space="preserve">)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لِنَفْي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فِعل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ْمُستَقبَل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تَقتَضِي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تَّأبيد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كَالمُعتَزِلِي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t>(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َن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t xml:space="preserve">)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لاِبْتِدَاءٍ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عَلَى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تَّبعيض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دَل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كَذَا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لِتَبْيِينٍ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تَعليلٍ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بَدَل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تَخصِيص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عَمّ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فَصلٌ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ِنْجَلَى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b/>
                <w:b/>
                <w:bCs/>
                <w:spacing w:val="-12"/>
                <w:sz w:val="2"/>
                <w:szCs w:val="2"/>
              </w:rPr>
            </w:pPr>
            <w:r>
              <w:rPr>
                <w:b/>
                <w:b/>
                <w:bCs/>
                <w:spacing w:val="-12"/>
                <w:sz w:val="40"/>
                <w:sz w:val="40"/>
                <w:szCs w:val="40"/>
                <w:rtl w:val="true"/>
              </w:rPr>
              <w:t>كَـ</w:t>
            </w:r>
            <w:r>
              <w:rPr>
                <w:b/>
                <w:bCs/>
                <w:spacing w:val="-12"/>
                <w:sz w:val="40"/>
                <w:szCs w:val="40"/>
                <w:rtl w:val="true"/>
              </w:rPr>
              <w:t>(</w:t>
            </w:r>
            <w:r>
              <w:rPr>
                <w:b/>
                <w:b/>
                <w:bCs/>
                <w:spacing w:val="-12"/>
                <w:sz w:val="40"/>
                <w:sz w:val="40"/>
                <w:szCs w:val="40"/>
                <w:rtl w:val="true"/>
              </w:rPr>
              <w:t>البَا</w:t>
            </w:r>
            <w:r>
              <w:rPr>
                <w:b/>
                <w:bCs/>
                <w:spacing w:val="-12"/>
                <w:sz w:val="40"/>
                <w:szCs w:val="40"/>
                <w:rtl w:val="true"/>
              </w:rPr>
              <w:t xml:space="preserve">) </w:t>
            </w:r>
            <w:r>
              <w:rPr>
                <w:b/>
                <w:b/>
                <w:bCs/>
                <w:spacing w:val="-12"/>
                <w:sz w:val="40"/>
                <w:sz w:val="40"/>
                <w:szCs w:val="40"/>
                <w:rtl w:val="true"/>
              </w:rPr>
              <w:t>وَ</w:t>
            </w:r>
            <w:r>
              <w:rPr>
                <w:b/>
                <w:bCs/>
                <w:spacing w:val="-12"/>
                <w:sz w:val="40"/>
                <w:szCs w:val="40"/>
                <w:rtl w:val="true"/>
              </w:rPr>
              <w:t>(</w:t>
            </w:r>
            <w:r>
              <w:rPr>
                <w:b/>
                <w:b/>
                <w:bCs/>
                <w:spacing w:val="-12"/>
                <w:sz w:val="40"/>
                <w:sz w:val="40"/>
                <w:szCs w:val="40"/>
                <w:rtl w:val="true"/>
              </w:rPr>
              <w:t>عَنْ</w:t>
            </w:r>
            <w:r>
              <w:rPr>
                <w:b/>
                <w:bCs/>
                <w:spacing w:val="-12"/>
                <w:sz w:val="40"/>
                <w:szCs w:val="40"/>
                <w:rtl w:val="true"/>
              </w:rPr>
              <w:t xml:space="preserve">) </w:t>
            </w:r>
            <w:r>
              <w:rPr>
                <w:b/>
                <w:b/>
                <w:bCs/>
                <w:spacing w:val="-12"/>
                <w:sz w:val="40"/>
                <w:sz w:val="40"/>
                <w:szCs w:val="40"/>
                <w:rtl w:val="true"/>
              </w:rPr>
              <w:t>وَ</w:t>
            </w:r>
            <w:r>
              <w:rPr>
                <w:b/>
                <w:bCs/>
                <w:spacing w:val="-12"/>
                <w:sz w:val="40"/>
                <w:szCs w:val="40"/>
                <w:rtl w:val="true"/>
              </w:rPr>
              <w:t>(</w:t>
            </w:r>
            <w:r>
              <w:rPr>
                <w:b/>
                <w:b/>
                <w:bCs/>
                <w:spacing w:val="-12"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b/>
                <w:bCs/>
                <w:spacing w:val="-12"/>
                <w:sz w:val="40"/>
                <w:szCs w:val="40"/>
                <w:rtl w:val="true"/>
              </w:rPr>
              <w:t xml:space="preserve">) </w:t>
            </w:r>
            <w:r>
              <w:rPr>
                <w:b/>
                <w:b/>
                <w:bCs/>
                <w:spacing w:val="-12"/>
                <w:sz w:val="40"/>
                <w:sz w:val="40"/>
                <w:szCs w:val="40"/>
                <w:rtl w:val="true"/>
              </w:rPr>
              <w:t>وَ</w:t>
            </w:r>
            <w:r>
              <w:rPr>
                <w:b/>
                <w:bCs/>
                <w:spacing w:val="-12"/>
                <w:sz w:val="40"/>
                <w:szCs w:val="40"/>
                <w:rtl w:val="true"/>
              </w:rPr>
              <w:t>(</w:t>
            </w:r>
            <w:r>
              <w:rPr>
                <w:b/>
                <w:b/>
                <w:bCs/>
                <w:spacing w:val="-12"/>
                <w:sz w:val="40"/>
                <w:sz w:val="40"/>
                <w:szCs w:val="40"/>
                <w:rtl w:val="true"/>
              </w:rPr>
              <w:t>عِندَ</w:t>
            </w:r>
            <w:r>
              <w:rPr>
                <w:b/>
                <w:bCs/>
                <w:spacing w:val="-12"/>
                <w:sz w:val="40"/>
                <w:szCs w:val="40"/>
                <w:rtl w:val="true"/>
              </w:rPr>
              <w:t xml:space="preserve">) </w:t>
            </w:r>
            <w:r>
              <w:rPr>
                <w:b/>
                <w:b/>
                <w:bCs/>
                <w:spacing w:val="-12"/>
                <w:sz w:val="40"/>
                <w:sz w:val="40"/>
                <w:szCs w:val="40"/>
                <w:rtl w:val="true"/>
              </w:rPr>
              <w:t>وَ</w:t>
            </w:r>
            <w:r>
              <w:rPr>
                <w:b/>
                <w:bCs/>
                <w:spacing w:val="-12"/>
                <w:sz w:val="40"/>
                <w:szCs w:val="40"/>
                <w:rtl w:val="true"/>
              </w:rPr>
              <w:t>(</w:t>
            </w:r>
            <w:r>
              <w:rPr>
                <w:b/>
                <w:b/>
                <w:bCs/>
                <w:spacing w:val="-12"/>
                <w:sz w:val="40"/>
                <w:sz w:val="40"/>
                <w:szCs w:val="40"/>
                <w:rtl w:val="true"/>
              </w:rPr>
              <w:t>عَلَى</w:t>
            </w:r>
            <w:r>
              <w:rPr>
                <w:b/>
                <w:bCs/>
                <w:spacing w:val="-12"/>
                <w:sz w:val="40"/>
                <w:szCs w:val="40"/>
                <w:rtl w:val="true"/>
              </w:rPr>
              <w:t>)</w:t>
            </w:r>
            <w:r>
              <w:rPr>
                <w:b/>
                <w:bCs/>
                <w:spacing w:val="-12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t>(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َن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t xml:space="preserve">)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ِسم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َوصُولٍ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تَأْتِي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عَامَّه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نَكِرَةٍ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َوصُوفَةٍ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أَو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تَامَّه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تَجِيء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لاِستِفهامٍ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أَو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شَرطِيَّه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هي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بِكُلّ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حالَةٍ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إِسْمِيَّه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t>(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هَل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t xml:space="preserve">)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أَتَتْ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لِطَلَب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تَّصدِيق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t>(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وَاوُ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t xml:space="preserve">)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لِلْجَمع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عَلَى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تَّحقيق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فَهِذِه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سِيلَة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ِبْتِداء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لْتُطْلَب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بَاقِي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بِالاِستِقْرَاء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center"/>
        <w:rPr>
          <w:b/>
          <w:b/>
          <w:bCs/>
          <w:spacing w:val="0"/>
        </w:rPr>
      </w:pPr>
      <w:r>
        <w:rPr>
          <w:b/>
          <w:bCs/>
          <w:spacing w:val="0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FF0000"/>
          <w:spacing w:val="0"/>
        </w:rPr>
      </w:pPr>
      <w:r>
        <w:rPr>
          <w:b/>
          <w:bCs/>
          <w:color w:val="FF0000"/>
          <w:spacing w:val="0"/>
          <w:sz w:val="60"/>
          <w:szCs w:val="60"/>
          <w:rtl w:val="true"/>
        </w:rPr>
        <w:t xml:space="preserve">[ </w:t>
      </w:r>
      <w:r>
        <w:rPr>
          <w:b/>
          <w:b/>
          <w:bCs/>
          <w:color w:val="FF0000"/>
          <w:spacing w:val="0"/>
          <w:sz w:val="60"/>
          <w:sz w:val="60"/>
          <w:szCs w:val="60"/>
          <w:rtl w:val="true"/>
        </w:rPr>
        <w:t>البَابُ</w:t>
      </w:r>
      <w:r>
        <w:rPr>
          <w:rFonts w:cs="Times New Roman"/>
          <w:b/>
          <w:b/>
          <w:bCs/>
          <w:color w:val="FF0000"/>
          <w:spacing w:val="0"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color w:val="FF0000"/>
          <w:spacing w:val="0"/>
          <w:sz w:val="60"/>
          <w:sz w:val="60"/>
          <w:szCs w:val="60"/>
          <w:rtl w:val="true"/>
        </w:rPr>
        <w:t>الثَّانِي</w:t>
      </w:r>
      <w:r>
        <w:rPr>
          <w:rFonts w:cs="Times New Roman"/>
          <w:b/>
          <w:b/>
          <w:bCs/>
          <w:color w:val="FF0000"/>
          <w:spacing w:val="0"/>
          <w:sz w:val="60"/>
          <w:sz w:val="60"/>
          <w:szCs w:val="60"/>
          <w:rtl w:val="true"/>
        </w:rPr>
        <w:t xml:space="preserve"> </w:t>
      </w:r>
      <w:r>
        <w:rPr>
          <w:b/>
          <w:bCs/>
          <w:color w:val="FF0000"/>
          <w:spacing w:val="0"/>
          <w:sz w:val="60"/>
          <w:szCs w:val="60"/>
          <w:rtl w:val="true"/>
        </w:rPr>
        <w:t xml:space="preserve">: </w:t>
      </w:r>
      <w:r>
        <w:rPr>
          <w:b/>
          <w:b/>
          <w:bCs/>
          <w:color w:val="FF0000"/>
          <w:spacing w:val="0"/>
          <w:sz w:val="60"/>
          <w:sz w:val="60"/>
          <w:szCs w:val="60"/>
          <w:rtl w:val="true"/>
        </w:rPr>
        <w:t>كِتابُ</w:t>
      </w:r>
      <w:r>
        <w:rPr>
          <w:rFonts w:cs="Times New Roman"/>
          <w:b/>
          <w:b/>
          <w:bCs/>
          <w:color w:val="FF0000"/>
          <w:spacing w:val="0"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color w:val="FF0000"/>
          <w:spacing w:val="0"/>
          <w:sz w:val="60"/>
          <w:sz w:val="60"/>
          <w:szCs w:val="60"/>
          <w:rtl w:val="true"/>
        </w:rPr>
        <w:t>أُصُولِ</w:t>
      </w:r>
      <w:r>
        <w:rPr>
          <w:rFonts w:cs="Times New Roman"/>
          <w:b/>
          <w:b/>
          <w:bCs/>
          <w:color w:val="FF0000"/>
          <w:spacing w:val="0"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color w:val="FF0000"/>
          <w:spacing w:val="0"/>
          <w:sz w:val="60"/>
          <w:sz w:val="60"/>
          <w:szCs w:val="60"/>
          <w:rtl w:val="true"/>
        </w:rPr>
        <w:t>الأَدَلِّةِ</w:t>
      </w:r>
      <w:r>
        <w:rPr>
          <w:rFonts w:cs="Times New Roman"/>
          <w:b/>
          <w:b/>
          <w:bCs/>
          <w:color w:val="FF0000"/>
          <w:spacing w:val="0"/>
          <w:sz w:val="60"/>
          <w:sz w:val="60"/>
          <w:szCs w:val="60"/>
          <w:rtl w:val="true"/>
        </w:rPr>
        <w:t xml:space="preserve"> </w:t>
      </w:r>
      <w:r>
        <w:rPr>
          <w:b/>
          <w:bCs/>
          <w:color w:val="FF0000"/>
          <w:spacing w:val="0"/>
          <w:sz w:val="60"/>
          <w:szCs w:val="60"/>
          <w:rtl w:val="true"/>
        </w:rPr>
        <w:t>]</w:t>
      </w:r>
    </w:p>
    <w:p>
      <w:pPr>
        <w:pStyle w:val="Normal"/>
        <w:jc w:val="center"/>
        <w:rPr/>
      </w:pPr>
      <w:r>
        <w:rPr>
          <w:rtl w:val="true"/>
        </w:rPr>
        <w:t xml:space="preserve">[ </w:t>
      </w:r>
      <w:r>
        <w:rPr>
          <w:rtl w:val="true"/>
        </w:rPr>
        <w:t>مَدْخ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1280"/>
        <w:gridCol w:w="4268"/>
      </w:tblGrid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أَدِلَّة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شَّرع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شَّرِيف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أَربَعَهْ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t>: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ُحكَم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آيٍ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سُنَّةٌ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ُتَّبَعَه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الثَّالِث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t xml:space="preserve">: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إِجماع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حَيث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يَنجَلَي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الرَّابِع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t xml:space="preserve">: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قِياس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اُخصُص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جَلِي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لا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رَأي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دِّين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لا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ِسْتِحْسَانَا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فَالله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قَد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أَكمَلَه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تِبْيَانَا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مَا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لِغَير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له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حُكمٌ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أَبَدَا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لا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سِوَى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شَّرع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سَبِيلٌ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لِلْهُدَى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فَالشِّرك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تَّشريع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ِنه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يَنفَجِر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شِرك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عِباد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بِالعَزِيز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ْمُقتَدِر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  <w:t>الدَّ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كِتابُ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1280"/>
        <w:gridCol w:w="4268"/>
      </w:tblGrid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أَمَّا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كِتاب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فَهُو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قُرآنُ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بَين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ضَّلال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الهُدَى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فُرقانُ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ْمُعجِز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ْمُفحِم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لِلأَضْدَاد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بِرهان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حَقٍّ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أَبَد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آباد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كَلام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رَبّ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ُنْزَلٌ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تَنْزِلاَ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يَقبَل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ْخُلف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لا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تَّبدِيلاَ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بِه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إِلَه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خَلَقَهْ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تَعَبُّداَ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تِلاوَةً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تَدَبُّراً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ثُمّ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ِهْتِدَا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t xml:space="preserve">[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يَقُول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t xml:space="preserve">]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جَلّ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t xml:space="preserve">: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﴿اِتَّبِعُوه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اتَّقُوا﴾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w w:val="10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﴿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لِتُرْحَمُوا﴾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﴿وَاستَمسِكُوا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بِهِ﴾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ثِقُوا</w:t>
            </w: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فِيه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بَيَان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َضَى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أَوَّل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نَبَأ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ْحَاصِل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ْمُستَقبَل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فَصل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أَحكَام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ْعُبُودِيَّات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قَول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الأَعْمَال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النِّيَّات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إِنَّمَا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يَأتِي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عَلَى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َعلُومِه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َن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أَحرَز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ْجُملَة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ِن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عُلُومِه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أَمعِن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فِكرَة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سِّياق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َعْ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حِفظ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جَاء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عَن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سِّباق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ِمَّن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أَتَوا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فِيه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عَلَى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بَيَان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بِالنَّقل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الإِيضَاح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لِلْمَعَانِي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فَمِنه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ذُو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تَشابُهٍ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الْمُحكَمُ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مُجمَلٌ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ُفَصَّلٌ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يُبهَمُ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عَامٌّ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عُمُومُه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يُرَادُ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مِنه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خُصُوصُه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ْمُرادُ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جَامِع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عُمُوم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الخُصُوص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عَامٌّ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أُرِيد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بِالْمَخصُوص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ظَاهِرٌ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يُعرَف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ِن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سِيَاقِه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إِرَادَة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بَاطِن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بِاسْتِحقَاقِه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حَذف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حَقِّه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أَنْ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يُذْكِرَا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مَا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لَه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تَّقدِيم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ثُمّ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أُخِّرَا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إِمَّا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ِن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ْمَنطُوق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أَو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َفهُومِه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فَلْتَعلَم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َّلازِم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َلْزُومِه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لتَعلَم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أَمر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كَذَا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نَّهي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مَا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تَجِيء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ُقتَضِياتٍ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لَهُمَا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الْعِلم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بِالنَّاسِخ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الْمَنسُوخ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ِمَّا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بِه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ِعتَنَى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أُلُو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رُّسُوخ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سَبَب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نُّزول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التَّأرِيخ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لَه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ِمَّا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يُبَيِّنْ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فِقه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حُكم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ْمَسألَه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كُلُّه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تَوَاتُرٌ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قَد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صَلا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الله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بِالْحِفظ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لَه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تَكَفَّلاَ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  <w:t>الدَّل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سُّنَّةُ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1280"/>
        <w:gridCol w:w="4268"/>
      </w:tblGrid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ثَانِيّ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ْوَحيَين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t xml:space="preserve">: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سُنَّة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نَّبِي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بَيَانُه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عَن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رَبّ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تُرَتِّب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فَإِنَّه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قَد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أُتِي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قُرْآنَا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حَقّاً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مِثْلَيه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لَه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تِبْيَانَا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تِلْكُم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ْحِكمَة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حَيث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تُذْكَرُ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َع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ِقْتِرَان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بِالْكِتاب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فَسَّرُوا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إِذْ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ضَع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رَّحمَان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كِتابِه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دِينِه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رَسُولِه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بِمَا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بِه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لَنَا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أَبان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ِنه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أَعلَى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َنْزِلَه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عَلَماً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لِدِينِه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قَد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جَعَلَه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ُفتَرِضاً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طَاعَتَه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َعْ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طَاعَتِه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كَذَا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بِمَا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حَرَّم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ِن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َعصِيَتِه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قَرَن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ٌِيمَان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بِالإِيمَان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بِه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فِي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شَّهَادَتَين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ذَا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لِلْمُنتَبِه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شَهَد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له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لَه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بِالعِصمَه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بِهُداه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لِلنَّجَاة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أُمَّه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أَلْزَم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ْخَلق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ِتِّبَاع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أَمرِه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فَلا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طَريق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لِلْهُدَى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عَن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غَيرِه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لَم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يَدَعْ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خَيراً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إِلَيه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هَدَى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كَمَا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نَهَى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عَن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كُلّ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أَسبَاب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رَّدَى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حَتَّى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أَتَمّ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دِينَه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أَكمَلاَ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ُبَيَّناً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ُوَضَّحاً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ُفَصَّلاَ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َحَجَّةً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نَيِّرَة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ْمَسَالِك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بَيضَاء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يَزِيغ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إِلاّ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هَالِك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306" w:leader="none"/>
          <w:tab w:val="left" w:pos="5586" w:leader="none"/>
        </w:tabs>
        <w:jc w:val="center"/>
        <w:rPr>
          <w:b/>
          <w:b/>
          <w:bCs/>
          <w:spacing w:val="0"/>
          <w:sz w:val="2"/>
          <w:szCs w:val="2"/>
        </w:rPr>
      </w:pPr>
      <w:r>
        <w:rPr>
          <w:b/>
          <w:b/>
          <w:bCs/>
          <w:spacing w:val="0"/>
          <w:sz w:val="2"/>
          <w:sz w:val="2"/>
          <w:szCs w:val="2"/>
          <w:rtl w:val="true"/>
        </w:rPr>
        <w:t>فَصْلٌ</w:t>
      </w:r>
      <w:r>
        <w:rPr>
          <w:b/>
          <w:bCs/>
          <w:spacing w:val="0"/>
          <w:sz w:val="2"/>
          <w:szCs w:val="2"/>
          <w:rtl w:val="true"/>
        </w:rPr>
        <w:br/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1280"/>
        <w:gridCol w:w="4268"/>
      </w:tblGrid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أَوجُه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سُّنَّة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ِنهَا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تَلاَ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بِمِثل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فِيه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كِتاب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أُنْزِلاَ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كَالْجَلد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لِلْقَاذِف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رِّوايَه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زَاد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أَنْ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نَفَّذ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نَصّ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آيَه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مِنه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فِيه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كِتاب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جُملَهْ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Style w:val="FootnoteCharacters"/>
                <w:b/>
                <w:bCs/>
                <w:spacing w:val="0"/>
                <w:sz w:val="40"/>
                <w:szCs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pacing w:val="0"/>
                <w:sz w:val="40"/>
                <w:szCs w:val="40"/>
                <w:rtl w:val="true"/>
              </w:rPr>
              <w:footnoteReference w:id="8"/>
            </w:r>
            <w:r>
              <w:rPr>
                <w:rStyle w:val="FootnoteCharacters"/>
                <w:b/>
                <w:bCs/>
                <w:spacing w:val="0"/>
                <w:sz w:val="40"/>
                <w:szCs w:val="40"/>
                <w:rtl w:val="true"/>
              </w:rPr>
              <w:t>)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بَيَّنَت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سُّنَّة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سِيقَتْ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لَه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فَصَّلَه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رَسُولُه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زَادَه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ُبَيِّناً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عَنْ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رَبِّنَا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ُرَادَه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كَفُرقَة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ْلِّعَان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َعْ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نَفْي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ْوَلَد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الوَقف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خَامِسَة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زَيدٍ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رَد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بَان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إِرث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ِخْتِلاف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ْمِلَّه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الرِّقّ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الْقَتل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َوَانِعٌ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لَه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أَحكَم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له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صَّلاة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ُجمَلَه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فَرضِيَّةً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ثُمّ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رَّسُول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فَصَّلَه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فَبَيَّن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ْمَفرُوض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أَوقَات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عَدَد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رُّكُوع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الْهَيئَات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هَكَذَا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زَّكَاة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الصِّيامُ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الْحَجّ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الجِهاد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الأَحكَامُ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أَحكَم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بِالكِتاب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فَرضِيَّتَهَا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بَان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بِالسُّنَّة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كَيْفِيَّتَها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ثَالِثٌ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قَد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سَنَّه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نَعْلَمُ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نَصّ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ْكِتاب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فِيه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هْو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أَعلَمُ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هْو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بِحُكم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رَبِّه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ُتَّحِدُ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يَنصِب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خِلاف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إِلاّ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ُلحِدُ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فَكَم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أُمُورٌ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حُكمُهَا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أَثَر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كَمِثل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تَحرِيم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لُحُوم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ْحُمر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أَهلِيَّةٍ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حَضْرِه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ْمُفتَرِسَا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طَيراً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سِباعاً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كَمُتعَة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نِّسَا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غَير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ذِي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لَولا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َجِيء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حَظْرِهَا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عَن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رَّسُول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ُهْتُدِي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لأَمْرِهَا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  <w:t>فَ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ز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ج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َب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ح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بتِ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1280"/>
        <w:gridCol w:w="4268"/>
      </w:tblGrid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الْخَبَر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t xml:space="preserve">: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ِعلَمْ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ِنه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تَوَاتَرَا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مِنه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آحَادٌ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إِلَينَا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أُثِرَا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فَذُو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تَواتُرٍ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بِه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عِلم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حَصَل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ثَابِت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آحاد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يُوجِب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عَمَل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بَلْ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يُوجِب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عِلم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عَلَى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تَّحقِيق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عِند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قِيَام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ُوجِب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تَّصْدِيق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فَالْتَزِم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قَول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بِه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فَإِنَّه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بِه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يَقُول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كُلّ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أَهل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سُّنَّه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كَمْ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أَرْسَل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رَّسُول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آحَاد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يَدْعُون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آفَاق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للرَّشَاد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ِثل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ُعَاذٍ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عَلِي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الأَشْعَرِي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رُسْلِه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إِلَى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ْمُلُوك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ِعْتَبِر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أَلْزَم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ْمُبَلَّغِين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ْحُجَّه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بِهِمْ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بَانَت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لَهُم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ْمَحَجَّه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خَبَر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قِبلَة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أَهل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قِبَا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فَانْصَرَفُوا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فَوراً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بِمُطلَق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نَّبَا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بَادَر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شّرب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بِنَثْر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ْخَمر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Style w:val="FootnoteCharacters"/>
                <w:b/>
                <w:bCs/>
                <w:spacing w:val="0"/>
                <w:sz w:val="40"/>
                <w:szCs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pacing w:val="0"/>
                <w:sz w:val="40"/>
                <w:szCs w:val="40"/>
                <w:rtl w:val="true"/>
              </w:rPr>
              <w:footnoteReference w:id="9"/>
            </w:r>
            <w:r>
              <w:rPr>
                <w:rStyle w:val="FootnoteCharacters"/>
                <w:b/>
                <w:bCs/>
                <w:spacing w:val="0"/>
                <w:sz w:val="40"/>
                <w:szCs w:val="40"/>
                <w:rtl w:val="true"/>
              </w:rPr>
              <w:t>)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حِيْن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أَتَاهُمْ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ُخبِرٌ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بِالْحَظْر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أَمر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رَبِّنَا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بِنَصٍّ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بَيِّن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خَبَر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فَاسِق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بَالتَّبَيُّن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يُشعِر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أَنّ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خَبَر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أَثْبَات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يُؤخَذ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بِالقَبُول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الإِثبَات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بَلْ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سَبِيل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لاِقْتِفَا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رَّسُول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إِلاّ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تَّلَقِّي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عَنه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بِالقَبُول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اشْتَرَطُوا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شَرَائِطاً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ْمُخبِر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مُخْبَرٌ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عَنه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كَذَا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ْخَبَر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فَخَمسَةٌ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أَوَّلٍ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t xml:space="preserve">: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تَمَامُ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أَعَمُّهَا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تَّكلِيف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الإِسْلامُ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عَدَالَةٌ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الضَّبط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الأَمَانَه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تَرك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تَدليسٍ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أَخُو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ْخِيَانَه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بِاخْتِبَارٍ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t xml:space="preserve">: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يُعرَف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ْعَدل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ثِّقَه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أَوْ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عَدَم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ْجَرح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حَبْرٌ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ثِقَه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أَو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ِسْتَفاض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عِلمُه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اشْتَهَرَا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غَير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قَادِحٍ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عَلَيه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ِعْتَبَراَ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أَو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عَمَل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قَوم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بِمَا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بِه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ِنْفَرَد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أَو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عَنه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رَاوٍ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رَوَى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عَمَّنْ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يَرِد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شَرط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ثَانٍ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t xml:space="preserve">: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عَدَم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ِسْتِحَالَتِه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نَقض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أَقْوَى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ِنه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دَلالَتِه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لا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يَضُرّ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خُلفُه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قِياس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أَو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كَون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ْجَمَاهِير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خِلافُه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رَأَوْا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أَو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كَون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أَهْل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بَيت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خَالَفُوه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أَو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سَاكِنُوا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يَثْرِب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لَمْ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يَقْفُوهُ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أَو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عَمَّت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بَلْوَى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بِه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مَا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ِشْتَهَر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أَو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قَول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رَاوِيه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بِخُلفِه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ظَهَر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أَو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ِقْتَضَى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كَفَّارَةً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أَو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حَدَّا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أَو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نَقلَه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زِيادَةً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قَدْ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أَدَّى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أَو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خَارِجاً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َخرَج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أَمْثَال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ْكُلّ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يَسُوغ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إِعْلال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الشَّرط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ثَالِثِهَا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t xml:space="preserve">: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تَّقَصِّي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حَافِظ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َّلْفظ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يَجِيْ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بِالنَّصّ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فَإنْ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يَرِدْ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حَذْفاً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أَو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ِخْتِصارَا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أَخْذ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بَعض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ْخَبَر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ِقْتِصَارَا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جَاز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بِشَرط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عَدَم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إِخْلال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كَون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يُحذَف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ذَا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ِسْتِقْلال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إِنَّمَا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يَصْلُح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لِلْفَقِيه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كَيْلا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يُحِيل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أَيّ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َعْنَى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فِيه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مَنْ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نَسِيْ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ْلَّفظ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بِالْمَعنَى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قَطَع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فَالحُكم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فَلْيُؤَدِّه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كَيْ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يَتْبَع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إِنْ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يَرِدْ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تَفسِير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لَفظٍ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فُصِلاَ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َقُولُه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ِن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لَفظ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َرْفُوعٍ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عَلاَ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فَنَقل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عَدلٍ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تَامٍّ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ضَّبط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ِتَّصَل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عَنْ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ِثْلِه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لَم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يُشَذّ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أَو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يُعَل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هُو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صَّحيح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عِندَهُم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ِن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سُّنَن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فَإنْ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يَخِفّ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ضَّبط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فَالقِسم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ْحَسَن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كِلاهُمَا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عَمَلٍ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بِه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ِشْتَرَك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هْي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عَلَى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َراتِبٍ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بِدُون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شَك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فَكُلَّمَا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صِفَات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قُوَّةٍ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أَشَد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فِيه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فَمن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سِواه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أَعلَى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أَسَد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يُقبَل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ْمُرسَل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حَيث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ِعْتَضَدَا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أَو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عَنْ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سِوَى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ُرسَلِه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قَد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أُسْنِدَا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أَوْ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عَمَل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صَّحب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بِمُقْتَضَاهُ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أَو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قَول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جُمهُورٍ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لا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سِواهُ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غَير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يُقبَل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أَقْسَامٌ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تُعَد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فَرُدّ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شَرْط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قَبُولٍ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قَد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فُقِد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لِتَفَاصِيل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بُحُوث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ْخَبَر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عِلمٌ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بِهَا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يُخْتَصّ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فَلْيُعْتَبَر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بَحث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سُنَّةٍ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عَلَى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تَّحرير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قَول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الْفِعْل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فِي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تَّقْرِير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البَحث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أَقْوَال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فَلْيُقَدَّمُ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ُشْتَرِكاً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َع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ْكِتاب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ْمُحْكَم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إِذْ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سَابِق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أَنْوَاع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ْكِتَاب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سُنَّةٍ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تَجرِي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بِلا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ِرْتِياب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center"/>
        <w:rPr>
          <w:b/>
          <w:b/>
          <w:bCs/>
          <w:spacing w:val="0"/>
        </w:rPr>
      </w:pPr>
      <w:r>
        <w:rPr>
          <w:b/>
          <w:bCs/>
          <w:spacing w:val="0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pacing w:val="0"/>
          <w:sz w:val="40"/>
          <w:szCs w:val="40"/>
        </w:rPr>
      </w:pPr>
      <w:r>
        <w:rPr>
          <w:b/>
          <w:b/>
          <w:bCs/>
          <w:spacing w:val="0"/>
          <w:sz w:val="40"/>
          <w:sz w:val="40"/>
          <w:szCs w:val="40"/>
          <w:rtl w:val="true"/>
        </w:rPr>
        <w:t>الْكَلامُ</w:t>
      </w:r>
      <w:r>
        <w:rPr>
          <w:rFonts w:cs="Times New Roman"/>
          <w:b/>
          <w:b/>
          <w:bCs/>
          <w:spacing w:val="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pacing w:val="0"/>
          <w:sz w:val="40"/>
          <w:sz w:val="40"/>
          <w:szCs w:val="40"/>
          <w:rtl w:val="true"/>
        </w:rPr>
        <w:t>عَلَى</w:t>
      </w:r>
      <w:r>
        <w:rPr>
          <w:rFonts w:cs="Times New Roman"/>
          <w:b/>
          <w:b/>
          <w:bCs/>
          <w:spacing w:val="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pacing w:val="0"/>
          <w:sz w:val="40"/>
          <w:sz w:val="40"/>
          <w:szCs w:val="40"/>
          <w:rtl w:val="true"/>
        </w:rPr>
        <w:t>وُجُوهِ</w:t>
      </w:r>
      <w:r>
        <w:rPr>
          <w:rFonts w:cs="Times New Roman"/>
          <w:b/>
          <w:b/>
          <w:bCs/>
          <w:spacing w:val="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pacing w:val="0"/>
          <w:sz w:val="40"/>
          <w:sz w:val="40"/>
          <w:szCs w:val="40"/>
          <w:rtl w:val="true"/>
        </w:rPr>
        <w:t>الْخِطَابِ</w:t>
      </w:r>
    </w:p>
    <w:p>
      <w:pPr>
        <w:pStyle w:val="Normal"/>
        <w:jc w:val="center"/>
        <w:rPr>
          <w:b/>
          <w:b/>
          <w:bCs/>
          <w:spacing w:val="0"/>
        </w:rPr>
      </w:pPr>
      <w:r>
        <w:rPr>
          <w:b/>
          <w:b/>
          <w:bCs/>
          <w:spacing w:val="0"/>
          <w:rtl w:val="true"/>
        </w:rPr>
        <w:t>وَفِيهِ</w:t>
      </w:r>
      <w:r>
        <w:rPr>
          <w:rFonts w:cs="Times New Roman"/>
          <w:b/>
          <w:b/>
          <w:bCs/>
          <w:spacing w:val="0"/>
          <w:rtl w:val="true"/>
        </w:rPr>
        <w:t xml:space="preserve"> </w:t>
      </w:r>
      <w:r>
        <w:rPr>
          <w:b/>
          <w:b/>
          <w:bCs/>
          <w:spacing w:val="0"/>
          <w:rtl w:val="true"/>
        </w:rPr>
        <w:t>فُصُولٌ</w:t>
      </w:r>
    </w:p>
    <w:p>
      <w:pPr>
        <w:pStyle w:val="Normal"/>
        <w:jc w:val="center"/>
        <w:rPr/>
      </w:pPr>
      <w:r>
        <w:rPr>
          <w:rtl w:val="true"/>
        </w:rPr>
        <w:t>الْفَص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َامِرِ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1280"/>
        <w:gridCol w:w="4268"/>
      </w:tblGrid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أَربَع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أَلفَاظٍ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بِهَا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أَمر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دُرِي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إِفْعَلْ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لِتَفْعَلْ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ِسم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فِعْلٍ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َصْدَر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قَدْ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يُسَاق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َساق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ْخَبَر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بِالْجَزَا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نَحْوِه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فَاْعْتَبِر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أَصلُه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وُجُوب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ثُمّ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قَد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رَد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إِلَى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َعَانٍ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فَاسْتَمِعْ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لِمَا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يُعَدّ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نَدبٌ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إِبَاحَةٌ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تَهدِيدٌ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أَتَى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قَصد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ِمْتِثالٍ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ثُمّ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إِذْنٌ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ثَبَتَا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تَأْدِيبٌ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ِمْتِنانٌ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إِنْذَارُ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تَسخِيرٌ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تَّكْوِين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اِحْتِقَارُ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تَسْوِيَةٌ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إِهانَةٌ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إِكْرَامُ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تَمَنٍّ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دُّعاء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الإِنعَامُ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تَعجِيز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تَفْوِيض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تَعَجُّبٌ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خَبَر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شُورَى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تَكْذِيبٌ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تَطَلُّب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ْعِبَر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الأَمر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بِالأَمر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بِه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أَمرٌ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كَمَا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آيَة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ْحِجاب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جَاء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ُحكَمَا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يَدخُل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ْمُبَلَّغ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ْمَأمُور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لَفظٍ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بِه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تَنَاولٌ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يُنْتَقَى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يُوجِب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ْمُطلَق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فِعلاً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ُطْلَقَا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أَدَاء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َأمُورٍ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بِه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تَحَقَّقَا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يُوجِب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فَور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لا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تِّكْرَارَا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الاِمْتِثال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يَقْتَضِي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بِدَارَا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يَقْتَضِي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أَمر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بِشَيءٍ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عُيِّنَا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نَهْياً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عَن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ضِّدّ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لَه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تَضَمَّنَا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يَلزَم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ْمَأمُور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أَمرٌ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يَتِم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بِدُونِه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كَشَرط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صِحَّةٍ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حُتِم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يَسقُط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ْمَأمُور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بِالأَدَا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عَلَى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جهٍ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بِه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ِفَاق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أَمرٍ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حُصِّلاَ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يَقْتَضِي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ْمَوقُوت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بِالزَّمَان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قَضَاءَه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أَو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ذَا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بِأَمرٍ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ثَان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الأَمر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بَعد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أَمر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َعْ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تَمَاثُل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تَأكِيد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أَوَّلاً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فَتَأسِيْسٌ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جَلِي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  <w:t>الْفَص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اهِي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1280"/>
        <w:gridCol w:w="4268"/>
      </w:tblGrid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النَّهي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دَاعِي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ْكَفّ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الصِّيغَة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لاَ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تَفعَلْ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تَحرِيمٌ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بِه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تَأَصَّلاَ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يَكُون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عَنْ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فَردٍ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ذِي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تَعَدُّد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جَمْعاً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فَرْقاً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Style w:val="FootnoteCharacters"/>
                <w:b/>
                <w:bCs/>
                <w:spacing w:val="0"/>
                <w:sz w:val="40"/>
                <w:szCs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pacing w:val="0"/>
                <w:sz w:val="40"/>
                <w:szCs w:val="40"/>
                <w:rtl w:val="true"/>
              </w:rPr>
              <w:footnoteReference w:id="10"/>
            </w:r>
            <w:r>
              <w:rPr>
                <w:rStyle w:val="FootnoteCharacters"/>
                <w:b/>
                <w:bCs/>
                <w:spacing w:val="0"/>
                <w:sz w:val="40"/>
                <w:szCs w:val="40"/>
                <w:rtl w:val="true"/>
              </w:rPr>
              <w:t>)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فَافْهَمَنَّهْ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تَرْشُد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يَقتَضِي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دَّوام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إِنْ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قُيِّدَا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ثُمّ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لِغَير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أَصلِه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قَدْ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رَدَا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كُرْهٌ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إِرْشَادٌ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تَعْلِيلٌ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دُعَا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صَيْرُورَةٍ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تَحْقِيْرٌ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ْيَأس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َعَا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نَحو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t>(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كَان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لَهُم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t xml:space="preserve">)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t>(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يُحِل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t>)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t>(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يَنبَغِي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t xml:space="preserve">)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بِالجَزَا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نَّهْي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عُقِل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فِيه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َافِي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أَمر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حُكمٍ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سَبَق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ِن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ْتِزامٍ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مَفَاهِيمٍ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حَقّ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نَهي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حَضْرٍ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يَقْتَضِي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فَسَادَه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كَالنَّفْي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للأَجْزَاء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عِبَادَه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إِنْ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كَان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ذَا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نَّهْي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لأَمرٍ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يَدخُلُه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أَو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جُزْئِه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أَوْ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لازِماً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أَو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نَجْهَلُه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أَمَّا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لأَمرٍ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خَارِجِيّ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عَنهُ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فَفِي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فَسَاد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ْخُلف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فَاعْلَمَنَّه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  <w:t>الْفَص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لِ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نطُو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فْهُومِ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1280"/>
        <w:gridCol w:w="4268"/>
      </w:tblGrid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w w:val="10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مَنطُوقُهُ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  <w:t xml:space="preserve">: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مَدلُولُ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لَفْظٍ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مَحَلْ</w:t>
            </w: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w w:val="100"/>
                <w:sz w:val="40"/>
                <w:szCs w:val="40"/>
              </w:rPr>
            </w:pP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w w:val="10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نَطَقَ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بِهْ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نَصٌّ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لِغَيْرِ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احتُمِلْ</w:t>
            </w: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w w:val="10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وَظَاهِرٌ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  <w:t xml:space="preserve">: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احتَمَلَ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الْمَرجُوحَ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ثُمْ</w:t>
            </w: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w w:val="100"/>
                <w:sz w:val="40"/>
                <w:szCs w:val="40"/>
              </w:rPr>
            </w:pP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w w:val="10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الْلَّفظُ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مُفرَدٌ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مُرَكَّبٌ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لَهُمْ</w:t>
            </w: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w w:val="10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صَرِيْحُهُ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مُطَابِقٌ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دَلَّ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عَلَى</w:t>
            </w: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w w:val="100"/>
                <w:sz w:val="40"/>
                <w:szCs w:val="40"/>
              </w:rPr>
            </w:pP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w w:val="10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مَعْنَاهُ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وَالْجُزءُ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تَضَمُّناً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تَلاَ</w:t>
            </w: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w w:val="10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ثُمَّ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عَلَى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لازِمِهِ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اِلْتِزِامُ</w:t>
            </w: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w w:val="100"/>
                <w:sz w:val="40"/>
                <w:szCs w:val="40"/>
              </w:rPr>
            </w:pP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w w:val="10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ذِيْ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أَوجُهٍ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ثَلاثَةٍ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تَمَامُ</w:t>
            </w: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w w:val="10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وَاْلالْتِزامُ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  <w:t xml:space="preserve">: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حَيثُ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الاِضْمَار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اِقْتَضَى</w:t>
            </w: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w w:val="100"/>
                <w:sz w:val="40"/>
                <w:szCs w:val="40"/>
              </w:rPr>
            </w:pP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w w:val="10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صِدْقاً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وَصِحَّةً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دَلالَةُ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اِقْتِضَا</w:t>
            </w: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w w:val="10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أَوْ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وَقَدْ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دَلَّ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لِمَا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لَمْ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يُقصَدِ</w:t>
            </w: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w w:val="100"/>
                <w:sz w:val="40"/>
                <w:szCs w:val="40"/>
              </w:rPr>
            </w:pP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w w:val="10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فَهْيَ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إِشَارَةٌ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تُسَمَّى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فَاحْدُدِ</w:t>
            </w: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w w:val="10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أَو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دَلَّ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لِلْمَقْصُودِ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دُونَ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مُضْمَرِ</w:t>
            </w: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w w:val="100"/>
                <w:sz w:val="40"/>
                <w:szCs w:val="40"/>
              </w:rPr>
            </w:pP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w w:val="10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فَذَاكَ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إِيماءٌ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وَتَنْبِيهٌ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دُرِيْ</w:t>
            </w: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w w:val="10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وَقُوبِلَ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الْمَنطُوقُ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بِالْمَفهُومِ</w:t>
            </w: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w w:val="100"/>
                <w:sz w:val="40"/>
                <w:szCs w:val="40"/>
              </w:rPr>
            </w:pP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w w:val="10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وَافَقَ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أَو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خَالَفَ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الْمَحْكُومِ</w:t>
            </w: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w w:val="10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أَوَّلٌ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إِنْ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كَانَ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أَولَى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حُكْمَا</w:t>
            </w: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w w:val="100"/>
                <w:sz w:val="40"/>
                <w:szCs w:val="40"/>
              </w:rPr>
            </w:pP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w w:val="10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فَإِنَّهُ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فَحْوَى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الْخِطابِ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يُسْمَى</w:t>
            </w: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w w:val="10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وَحَيثُ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سَاوَى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حُكمَ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مَنطُوقٍ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سُمِيْ</w:t>
            </w: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w w:val="100"/>
                <w:sz w:val="40"/>
                <w:szCs w:val="40"/>
              </w:rPr>
            </w:pP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w w:val="10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لَحنُ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الْخِطَابِ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عِندَ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أَهلِ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الْحُكمِ</w:t>
            </w: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w w:val="10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وَالثَّانِ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  <w:t xml:space="preserve">: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مَفْهُومٌ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مِنَ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الْمُخَالَفَهْ</w:t>
            </w: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w w:val="100"/>
                <w:sz w:val="40"/>
                <w:szCs w:val="40"/>
              </w:rPr>
            </w:pP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w w:val="10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مَعَ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مَخصُوصٍ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وَذَا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إِمَّا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صِفَهْ</w:t>
            </w: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w w:val="10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أَو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عِلَّةٌ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أَو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ظَرفٌ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أَو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حَالُ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عَدَدْ</w:t>
            </w: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w w:val="100"/>
                <w:sz w:val="40"/>
                <w:szCs w:val="40"/>
              </w:rPr>
            </w:pP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w w:val="10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أَو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شَرطٌ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أَو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غَايَةٌ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أَو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حَصرٌ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وَرَدْ</w:t>
            </w: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w w:val="10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وَمِنهُ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الاِسْتِثْنَا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بِـ</w:t>
            </w: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  <w:t>(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إِلاَّ</w:t>
            </w: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  <w:t xml:space="preserve">)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بَعدَ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  <w:t>(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مَا</w:t>
            </w: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  <w:t>)</w:t>
            </w: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w w:val="100"/>
                <w:sz w:val="40"/>
                <w:szCs w:val="40"/>
              </w:rPr>
            </w:pP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w w:val="10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كَأَنَّمَا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يَخْشَى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الإِلَهَ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العُلَمَا</w:t>
            </w: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w w:val="10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وَمِنهُ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حَصرُ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مُبْتَدَا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الْخَبَرِ</w:t>
            </w: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w w:val="100"/>
                <w:sz w:val="40"/>
                <w:szCs w:val="40"/>
              </w:rPr>
            </w:pP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w w:val="10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مُضَافاً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اَوْ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مُعَرَّفاً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بِهِ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اُحْصُرِ</w:t>
            </w: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w w:val="10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وَالكُلُّ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مِنْهَا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حُجَّةٌ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غَيرُ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الْلَّقَبْ</w:t>
            </w: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w w:val="100"/>
                <w:sz w:val="40"/>
                <w:szCs w:val="40"/>
              </w:rPr>
            </w:pP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w w:val="10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وَغَيْرُ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خُصَّ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بِذِكرٍ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لِسَبَبْ</w:t>
            </w: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  <w:t>الْفَص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رَّاب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مُومِ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1280"/>
        <w:gridCol w:w="4268"/>
      </w:tblGrid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ْعَامّ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يَستَغرِق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َّذِي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صَلُحْ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لِلَفظِه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دُون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حَصْرٍ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أَصَح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شَامِل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أَشْخَاص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للأَحوَال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يَشمَل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الْبِقاع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الأَجْيَال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t>(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كُّلُّ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t xml:space="preserve">)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t>(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َّذِي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t>) (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َّتِي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t>) (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أَيُّ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t xml:space="preserve">)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t>(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َا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t>)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t>(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َتَى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t xml:space="preserve">)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t>(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أَينُ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t>) (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حَيثُمَا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t xml:space="preserve">)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قَدْ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عُمِّمَا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الْجَمع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بِالَّلام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حَوَى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تَعرِيفاَ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كَالْعَهد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ِثل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أُضِيفَا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مُفرَدٌ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حُلِّي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بِالَّلام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لَهُم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نَكِرَةٌ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تُسَاق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نَّفْي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تَعُم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ثُمّ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عُمُوم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سَّلب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نَفيٌ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بَعد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كُل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قَبْلُهَا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سَلب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عُمُوم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أَن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يَحُل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تَقُول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t>: (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كُلّ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بِدعَةٌ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تُقبَلُ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t>)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لَيس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كُلّ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َن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يَقُول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يَفعَلُ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قَدْ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يَعُمّ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َّلفظ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ْمُعتَبَر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عُرْفاً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عَقلاً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عِند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أَهل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نَّظَر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ذَلِك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ْفَحوَى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نَحْو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t>(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حُرِّمَت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عَلَيكُم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أُمَّهَاتُكُم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t xml:space="preserve">)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قَدْ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عُمِّمَت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أَو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رُتِّب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ْحُكم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بِه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عَلَى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صِّفَه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مِثلُه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َفَاهِم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ْمُخَالَفَه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كُلّ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يَصِحّ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أَنْ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يُسْتَثنَى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Style w:val="FootnoteCharacters"/>
                <w:b/>
                <w:bCs/>
                <w:spacing w:val="0"/>
                <w:sz w:val="40"/>
                <w:szCs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pacing w:val="0"/>
                <w:sz w:val="40"/>
                <w:szCs w:val="40"/>
                <w:rtl w:val="true"/>
              </w:rPr>
              <w:footnoteReference w:id="11"/>
            </w:r>
            <w:r>
              <w:rPr>
                <w:rStyle w:val="FootnoteCharacters"/>
                <w:b/>
                <w:bCs/>
                <w:spacing w:val="0"/>
                <w:sz w:val="40"/>
                <w:szCs w:val="40"/>
                <w:rtl w:val="true"/>
              </w:rPr>
              <w:t>)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ِنه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؛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فَقَدْ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عَمّ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بَحسْب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ْمَعنَى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فِي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ْخِطَاب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لِلْنَّبِيّ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يُدْخَلُ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أُمَّتُه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؛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إِلاّ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إِذَا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يُفَصَّلُ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t>(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أَيُّهَا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نَّاسُ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t xml:space="preserve">)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تَنَاوَل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رُّسُل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لَوْ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َعْ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قَرِينَة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بَلاغ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نَحْو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t>(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قُل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t>)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مَا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لأُمَّة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ْكِتاب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قَدْ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شُرِع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يَنَالُنَا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خِطابُه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رُفِع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يَدخُل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إِناث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كَالذُّكُور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لَفظ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t>(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َن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t xml:space="preserve">)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حُكْماً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عَلَى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ْمَشْهُور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-8"/>
                <w:sz w:val="2"/>
                <w:szCs w:val="2"/>
              </w:rPr>
            </w:pPr>
            <w:r>
              <w:rPr>
                <w:b/>
                <w:b/>
                <w:bCs/>
                <w:spacing w:val="-8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pacing w:val="-8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pacing w:val="-8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40"/>
                <w:sz w:val="40"/>
                <w:szCs w:val="40"/>
                <w:rtl w:val="true"/>
              </w:rPr>
              <w:t>خِطَابِ</w:t>
            </w:r>
            <w:r>
              <w:rPr>
                <w:rFonts w:cs="Times New Roman"/>
                <w:b/>
                <w:b/>
                <w:bCs/>
                <w:spacing w:val="-8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40"/>
                <w:sz w:val="40"/>
                <w:szCs w:val="40"/>
                <w:rtl w:val="true"/>
              </w:rPr>
              <w:t>الْجِنسِ</w:t>
            </w:r>
            <w:r>
              <w:rPr>
                <w:rFonts w:cs="Times New Roman"/>
                <w:b/>
                <w:b/>
                <w:bCs/>
                <w:spacing w:val="-8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40"/>
                <w:sz w:val="40"/>
                <w:szCs w:val="40"/>
                <w:rtl w:val="true"/>
              </w:rPr>
              <w:t>بِالوَصفِ</w:t>
            </w:r>
            <w:r>
              <w:rPr>
                <w:rFonts w:cs="Times New Roman"/>
                <w:b/>
                <w:b/>
                <w:bCs/>
                <w:spacing w:val="-8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40"/>
                <w:sz w:val="40"/>
                <w:szCs w:val="40"/>
                <w:rtl w:val="true"/>
              </w:rPr>
              <w:t>الأَخَصّْ</w:t>
            </w:r>
            <w:r>
              <w:rPr>
                <w:b/>
                <w:bCs/>
                <w:spacing w:val="-8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فَلا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يُنَال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ضِدّ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إِلاّ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بِنَصّ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تَرك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اسْتِفْصَال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ِحْتِمَال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يَنْزُل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كَالْعُمُوم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ْمَقَال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بِعُمُوم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َّلفظ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ْحُكم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ِعْتَبِر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بِخُصُوص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سَبَبٍ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إِذَا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ذُكِر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  <w:t>الْفَص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م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ُصُوصِ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1280"/>
        <w:gridCol w:w="4268"/>
      </w:tblGrid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تَخْصِيص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يَعُمّ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قَصْرُه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عَلَى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بَعضٍ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ِن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َّذِي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لَه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تَنَاوَلاَ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قَابَلَه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ْحُكم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َّذِي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قَد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ثَبَتَا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لِمُتَعَدِّدٍ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بِلا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قَصرٍ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أَتَى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ثُمّ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يُقَال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t xml:space="preserve">: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عَامٌّ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ْخُصُوص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قَدْ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Style w:val="FootnoteCharacters"/>
                <w:b/>
                <w:bCs/>
                <w:spacing w:val="0"/>
                <w:sz w:val="40"/>
                <w:szCs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pacing w:val="0"/>
                <w:sz w:val="40"/>
                <w:szCs w:val="40"/>
                <w:rtl w:val="true"/>
              </w:rPr>
              <w:footnoteReference w:id="12"/>
            </w:r>
            <w:r>
              <w:rPr>
                <w:rStyle w:val="FootnoteCharacters"/>
                <w:b/>
                <w:bCs/>
                <w:spacing w:val="0"/>
                <w:sz w:val="40"/>
                <w:szCs w:val="40"/>
                <w:rtl w:val="true"/>
              </w:rPr>
              <w:t>)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أُرِيْد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بِهْ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إِِخْتَصّ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بِالَّذِي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قَصَدْ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Style w:val="FootnoteCharacters"/>
                <w:b/>
                <w:bCs/>
                <w:spacing w:val="0"/>
                <w:sz w:val="40"/>
                <w:szCs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pacing w:val="0"/>
                <w:sz w:val="40"/>
                <w:szCs w:val="40"/>
                <w:rtl w:val="true"/>
              </w:rPr>
              <w:footnoteReference w:id="13"/>
            </w:r>
            <w:r>
              <w:rPr>
                <w:rStyle w:val="FootnoteCharacters"/>
                <w:b/>
                <w:bCs/>
                <w:spacing w:val="0"/>
                <w:sz w:val="40"/>
                <w:szCs w:val="40"/>
                <w:rtl w:val="true"/>
              </w:rPr>
              <w:t>)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ثُمّ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ْعُمُوم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حُجَّةٌ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فِيمَا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بَقِي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نَالَه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ْمُخَصَّص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َّذِي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بَقِي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ثُمّ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ْمُخَصِّصَات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قِسْمَان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هُمَا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ُتَّصِلٌ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ُنْفَصِلٌ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قَدْ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فُهِمَا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فَذُو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ِتِّصَالٍ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خَمسَة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اسْتِثْنَا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يُثْبِت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لِلْممُخْرَج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ضِدّ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ْمََعنَى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فَهْو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ِن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ْمَنفِيّ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إِثبَاتٌ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كَمَا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يُنفَى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ِن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ْمُثبَت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قَد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عُمِّمَا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حُكم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اِسْتِثناء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بَعد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جُمَل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يَعُود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لِلجَمِيع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لَم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يُفْصَل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قِيل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t xml:space="preserve">: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رَاجِعٌ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لِم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يَلِيه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لِلأُصُولِيِّين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بَحْثٌ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فِيه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الشَّرط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بِالحَدّ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َّذِي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تَقَدَّمَا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صِفَةٌ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لَو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ذِكْرُهَا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ُقَدَّمَا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غَايَةٌ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بَعد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َّذِي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يَشمَلُهَا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لَو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لَمْ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تَجِيْ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ْحُكم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كَان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ِنتَهَى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أَمَّا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َّتِي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كَنَحْو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t>(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حَتّ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َطلَع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t>)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فَهْي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لِتَحقِيق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عُمُوم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فَاسْمَع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تِلك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حُكم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ْمُغَيَّا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تَدخُلُ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هَذِه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فَإِنَّهَا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تَنفَصِلُ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بَدَل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بَعض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ِن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كُلّ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ذَا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أَهْمَلَه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قَومٌ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ذُو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فَصل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خُذَا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يُخَصَّص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كِتاب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بِالكِتاب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سُنَّةٍ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صَحَّتْ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بِلا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ِرْتِياب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سُنَّةٌ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صَحِيحَةٌ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بِمِثْلِهَا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بِالكِتَاب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إِنْ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أَتَى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بِفَصْلِهَا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فَحَيثُمَا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جَاء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كِتاب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ُجمَلاَ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فَإنَّه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َوضِعٍ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قَد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فُصِّلاَ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إِمَّا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بِمَنطُوقٍ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أَو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ْمَفْهُوم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فَحْوًى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لَحْناً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لِذَوِي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ْفُهُوم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أَو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خُذْ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بَيَانَه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عَن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نَّذِير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بِالقَول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الفِعل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أَو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تَّقْرِيرِ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فَإِنَّه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ُبَيِّنٌ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للنِّاس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َا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أَنْزَلَه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له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لَهُمْ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ُعَلِّمَا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الْحَقّ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أَنّ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عَطف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عَمّ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عَلَى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خُصّ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أَوْ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عَوْد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كِتَابَةٍ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إِلَى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بَعضٍ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ذِكْر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بَعض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أَفْرَاد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مَا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عَمّ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مَذهَبٌ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لِرَاوٍ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لَوْ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سَمَا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بِصُحبَة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جَمِيع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هَذِي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قَد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يُخَصّ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بِهَا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عُمُومٌ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كَان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ثَابِتاً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بِنَصّ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حَيث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عَمّ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سَائِلٌ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أَو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خَصَّهُ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أُطْلِق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ْجَواب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نَزِّلْ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نَصَّه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وَإِنْ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تَأَخَّرَ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الْخُصُوص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عَنْ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عَمَل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sz w:val="40"/>
                <w:szCs w:val="40"/>
              </w:rPr>
            </w:pPr>
            <w:r>
              <w:rPr>
                <w:b/>
                <w:bCs/>
                <w:spacing w:val="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فَنَسْخُ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حُكْمٍ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بِعُمُومِهِ</w:t>
            </w:r>
            <w:r>
              <w:rPr>
                <w:rFonts w:cs="Times New Roman"/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sz w:val="40"/>
                <w:sz w:val="40"/>
                <w:szCs w:val="40"/>
                <w:rtl w:val="true"/>
              </w:rPr>
              <w:t>شَمَلْ</w:t>
            </w:r>
            <w:r>
              <w:rPr>
                <w:b/>
                <w:bCs/>
                <w:spacing w:val="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w w:val="10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ثُمَّ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العُمُومُ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خُصَّ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بِالأَقْوَالِ</w:t>
            </w: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w w:val="100"/>
                <w:sz w:val="40"/>
                <w:szCs w:val="40"/>
              </w:rPr>
            </w:pP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w w:val="10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فَافهَمْ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وَلا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عُمُومَ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لِلأَفْعَالِ</w:t>
            </w: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  <w:t>الْفَص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د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طْل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قَيَّدِ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1280"/>
        <w:gridCol w:w="4268"/>
      </w:tblGrid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w w:val="10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الْمُطلَقُ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  <w:t xml:space="preserve">: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الَّلفْظُ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الَّذِي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دَلَّ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عَلَى</w:t>
            </w: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w w:val="100"/>
                <w:sz w:val="40"/>
                <w:szCs w:val="40"/>
              </w:rPr>
            </w:pP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w w:val="10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حَقِيقَةِ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الْجِنْسِ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بِلاَ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قَيدٍ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تَلا</w:t>
            </w: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w w:val="10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وَالْحُكمُ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الْمُطلَقِ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مَعْ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قُيِّدَا</w:t>
            </w: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w w:val="100"/>
                <w:sz w:val="40"/>
                <w:szCs w:val="40"/>
              </w:rPr>
            </w:pP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w w:val="10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حُكمُ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العُمُومِ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مَعْ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خُصُوصٍ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وَرَدَا</w:t>
            </w: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w w:val="10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وَحَيثُ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كَانَا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مُثْبَتَيْنِ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اِتَّحَدَا</w:t>
            </w: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w w:val="100"/>
                <w:sz w:val="40"/>
                <w:szCs w:val="40"/>
              </w:rPr>
            </w:pP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w w:val="10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جِنْساً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وَعِلَّةً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وَمَا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قَدْ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قُيِّدَا</w:t>
            </w: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w w:val="10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عَنْ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عَمَلٍ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بِمُطلَقٍ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تَأَخَّرَا</w:t>
            </w: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w w:val="100"/>
                <w:sz w:val="40"/>
                <w:szCs w:val="40"/>
              </w:rPr>
            </w:pP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w w:val="10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فَنَاسِخٌ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أَوَّلا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حَملُهُ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Style w:val="FootnoteCharacters"/>
                <w:b/>
                <w:bCs/>
                <w:spacing w:val="0"/>
                <w:w w:val="100"/>
                <w:sz w:val="40"/>
                <w:szCs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pacing w:val="0"/>
                <w:w w:val="100"/>
                <w:sz w:val="40"/>
                <w:szCs w:val="40"/>
                <w:rtl w:val="true"/>
              </w:rPr>
              <w:footnoteReference w:id="14"/>
            </w:r>
            <w:r>
              <w:rPr>
                <w:rStyle w:val="FootnoteCharacters"/>
                <w:b/>
                <w:bCs/>
                <w:spacing w:val="0"/>
                <w:w w:val="100"/>
                <w:sz w:val="40"/>
                <w:szCs w:val="40"/>
                <w:rtl w:val="true"/>
              </w:rPr>
              <w:t>)</w:t>
            </w: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يُرَى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w w:val="10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عَلَى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مُقَيَّدٍ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كَذَا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إِنْ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نُفِيَا</w:t>
            </w: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w w:val="100"/>
                <w:sz w:val="40"/>
                <w:szCs w:val="40"/>
              </w:rPr>
            </w:pP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w w:val="10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قَيِّدْ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بِمَفهُومٍ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يُرَى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مُقْتَضِيَا</w:t>
            </w: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w w:val="10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أَو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كَانَ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إِثْبَاتاً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وَنَفْياً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حُقِّقَا</w:t>
            </w: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w w:val="100"/>
                <w:sz w:val="40"/>
                <w:szCs w:val="40"/>
              </w:rPr>
            </w:pP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w w:val="10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قَيِّدْ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بِضِدِّ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الوَصفِ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قَد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أُطْلِقَا</w:t>
            </w: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w w:val="10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وَفِي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اِخْتِلافِ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سَبَبٍ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أَو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حُكمِ</w:t>
            </w: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w w:val="100"/>
                <w:sz w:val="40"/>
                <w:szCs w:val="40"/>
              </w:rPr>
            </w:pP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w w:val="10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قَوْلانِ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الْحَملِ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لأَهلِ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الفَهْمِ</w:t>
            </w: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w w:val="10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أَمَّا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الَّذِي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هَذَينِ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فِيهِ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اِخْتَلَفَا</w:t>
            </w: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w w:val="100"/>
                <w:sz w:val="40"/>
                <w:szCs w:val="40"/>
              </w:rPr>
            </w:pP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w w:val="10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فَالْحَملُ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فِيهِ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بِاتِّفاقٍ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اِنْتَفَا</w:t>
            </w: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  <w:t>الفَص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ب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جْم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بَيَّنِ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1280"/>
        <w:gridCol w:w="4268"/>
      </w:tblGrid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w w:val="10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الْمُجمَلُ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  <w:t xml:space="preserve">: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الَّلفظُ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الَّذِي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قَدْ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اُحتُمِلْ</w:t>
            </w: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w w:val="100"/>
                <w:sz w:val="40"/>
                <w:szCs w:val="40"/>
              </w:rPr>
            </w:pP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w w:val="10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لَمْ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يَتَّضِحْ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تَحْدِيدُ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عَلَيهِ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دَلْ</w:t>
            </w: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w w:val="10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يَكُونُ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مُرَكِّبٍ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وَمُفْرَدِ</w:t>
            </w: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w w:val="100"/>
                <w:sz w:val="40"/>
                <w:szCs w:val="40"/>
              </w:rPr>
            </w:pP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w w:val="10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تَصَرُّفاً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أَو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أَصْلَ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وَضْعِهِ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اُبْتُدِي</w:t>
            </w: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w w:val="10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كَـ</w:t>
            </w: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  <w:t>(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قَالَ</w:t>
            </w: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  <w:t xml:space="preserve">)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  <w:t>(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قَولٍ</w:t>
            </w: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  <w:t xml:space="preserve">)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وَمِن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  <w:t>(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قَيلُولَهْ</w:t>
            </w: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  <w:t>)</w:t>
            </w: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w w:val="100"/>
                <w:sz w:val="40"/>
                <w:szCs w:val="40"/>
              </w:rPr>
            </w:pP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-4"/>
                <w:w w:val="100"/>
                <w:sz w:val="2"/>
                <w:szCs w:val="2"/>
              </w:rPr>
            </w:pPr>
            <w:r>
              <w:rPr>
                <w:b/>
                <w:bCs/>
                <w:spacing w:val="-4"/>
                <w:w w:val="100"/>
                <w:sz w:val="40"/>
                <w:szCs w:val="40"/>
                <w:rtl w:val="true"/>
              </w:rPr>
              <w:t>(</w:t>
            </w:r>
            <w:r>
              <w:rPr>
                <w:b/>
                <w:b/>
                <w:bCs/>
                <w:spacing w:val="-4"/>
                <w:w w:val="100"/>
                <w:sz w:val="40"/>
                <w:sz w:val="40"/>
                <w:szCs w:val="40"/>
                <w:rtl w:val="true"/>
              </w:rPr>
              <w:t>يُضَارُّ</w:t>
            </w:r>
            <w:r>
              <w:rPr>
                <w:b/>
                <w:bCs/>
                <w:spacing w:val="-4"/>
                <w:w w:val="100"/>
                <w:sz w:val="40"/>
                <w:szCs w:val="40"/>
                <w:rtl w:val="true"/>
              </w:rPr>
              <w:t xml:space="preserve">) </w:t>
            </w:r>
            <w:r>
              <w:rPr>
                <w:rStyle w:val="FootnoteCharacters"/>
                <w:b/>
                <w:bCs/>
                <w:spacing w:val="-4"/>
                <w:w w:val="100"/>
                <w:sz w:val="40"/>
                <w:szCs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pacing w:val="-4"/>
                <w:w w:val="100"/>
                <w:sz w:val="40"/>
                <w:szCs w:val="40"/>
                <w:rtl w:val="true"/>
              </w:rPr>
              <w:footnoteReference w:id="15"/>
            </w:r>
            <w:r>
              <w:rPr>
                <w:rStyle w:val="FootnoteCharacters"/>
                <w:b/>
                <w:bCs/>
                <w:spacing w:val="-4"/>
                <w:w w:val="100"/>
                <w:sz w:val="40"/>
                <w:szCs w:val="40"/>
                <w:rtl w:val="true"/>
              </w:rPr>
              <w:t>)</w:t>
            </w:r>
            <w:r>
              <w:rPr>
                <w:b/>
                <w:bCs/>
                <w:spacing w:val="-4"/>
                <w:w w:val="10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-4"/>
                <w:w w:val="100"/>
                <w:sz w:val="40"/>
                <w:sz w:val="40"/>
                <w:szCs w:val="40"/>
                <w:rtl w:val="true"/>
              </w:rPr>
              <w:t>لِلْمَعْلُومِ</w:t>
            </w:r>
            <w:r>
              <w:rPr>
                <w:rFonts w:cs="Times New Roman"/>
                <w:b/>
                <w:b/>
                <w:bCs/>
                <w:spacing w:val="-4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-4"/>
                <w:w w:val="100"/>
                <w:sz w:val="40"/>
                <w:sz w:val="40"/>
                <w:szCs w:val="40"/>
                <w:rtl w:val="true"/>
              </w:rPr>
              <w:t>أَوْ</w:t>
            </w:r>
            <w:r>
              <w:rPr>
                <w:rFonts w:cs="Times New Roman"/>
                <w:b/>
                <w:b/>
                <w:bCs/>
                <w:spacing w:val="-4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-4"/>
                <w:w w:val="100"/>
                <w:sz w:val="40"/>
                <w:sz w:val="40"/>
                <w:szCs w:val="40"/>
                <w:rtl w:val="true"/>
              </w:rPr>
              <w:t>مَجْهُولِهِ</w:t>
            </w:r>
            <w:r>
              <w:rPr>
                <w:b/>
                <w:bCs/>
                <w:spacing w:val="-4"/>
                <w:w w:val="10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w w:val="100"/>
                <w:sz w:val="2"/>
                <w:szCs w:val="2"/>
              </w:rPr>
            </w:pP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  <w:t>(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عَسعَسَ</w:t>
            </w: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  <w:t xml:space="preserve">)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للإِقْبَالِ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وَالإِدْبَارِ</w:t>
            </w: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w w:val="100"/>
                <w:sz w:val="40"/>
                <w:szCs w:val="40"/>
              </w:rPr>
            </w:pP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w w:val="10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وَ</w:t>
            </w: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  <w:t>(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الْقُرْءُ</w:t>
            </w: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  <w:t xml:space="preserve">)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لِلْحَيضِ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وَلِلأَطْهَارِ</w:t>
            </w: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w w:val="10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وَكَحْتِمالِ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الْحَذْفِ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Style w:val="FootnoteCharacters"/>
                <w:b/>
                <w:bCs/>
                <w:spacing w:val="0"/>
                <w:w w:val="100"/>
                <w:sz w:val="40"/>
                <w:szCs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pacing w:val="0"/>
                <w:w w:val="100"/>
                <w:sz w:val="40"/>
                <w:szCs w:val="40"/>
                <w:rtl w:val="true"/>
              </w:rPr>
              <w:footnoteReference w:id="16"/>
            </w:r>
            <w:r>
              <w:rPr>
                <w:rStyle w:val="FootnoteCharacters"/>
                <w:b/>
                <w:bCs/>
                <w:spacing w:val="0"/>
                <w:w w:val="100"/>
                <w:sz w:val="40"/>
                <w:szCs w:val="40"/>
                <w:rtl w:val="true"/>
              </w:rPr>
              <w:t>)</w:t>
            </w: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مَعْنَيَيْنِ</w:t>
            </w: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w w:val="100"/>
                <w:sz w:val="40"/>
                <w:szCs w:val="40"/>
              </w:rPr>
            </w:pP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w w:val="10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وَنَحوِ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  <w:t>(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إِلاَّ</w:t>
            </w: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  <w:t xml:space="preserve">)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بَعدَ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جُملَتَينِ</w:t>
            </w: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w w:val="10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وَكَاخْتِلافِ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مَرجِعِ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الضَّمِيرِ</w:t>
            </w: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w w:val="100"/>
                <w:sz w:val="40"/>
                <w:szCs w:val="40"/>
              </w:rPr>
            </w:pP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w w:val="10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وَالْحَذفِ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وَالتَّقْدِيمِ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وَالتَّأْخِيرِ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w w:val="10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وَخَبَرٌ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يَعْنِي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بِهِ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الأَمرَ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اِعلَمِ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Style w:val="FootnoteCharacters"/>
                <w:b/>
                <w:bCs/>
                <w:spacing w:val="0"/>
                <w:w w:val="100"/>
                <w:sz w:val="40"/>
                <w:szCs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pacing w:val="0"/>
                <w:w w:val="100"/>
                <w:sz w:val="40"/>
                <w:szCs w:val="40"/>
                <w:rtl w:val="true"/>
              </w:rPr>
              <w:footnoteReference w:id="17"/>
            </w:r>
            <w:r>
              <w:rPr>
                <w:rStyle w:val="FootnoteCharacters"/>
                <w:b/>
                <w:bCs/>
                <w:spacing w:val="0"/>
                <w:w w:val="100"/>
                <w:sz w:val="40"/>
                <w:szCs w:val="40"/>
                <w:rtl w:val="true"/>
              </w:rPr>
              <w:t>)</w:t>
            </w: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w w:val="100"/>
                <w:sz w:val="40"/>
                <w:szCs w:val="40"/>
              </w:rPr>
            </w:pP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w w:val="10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وَقِلَّةُ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اِسْتِعمَالِ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بَعضِ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الكَلِمِ</w:t>
            </w: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w w:val="10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بَيَانُهُ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  <w:t xml:space="preserve">: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إِخرَاجُهُ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بِالْحَلِّ</w:t>
            </w: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w w:val="100"/>
                <w:sz w:val="40"/>
                <w:szCs w:val="40"/>
              </w:rPr>
            </w:pP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w w:val="10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حَيِّزِ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الإِشْكَالِ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لِلتَّجَلِّي</w:t>
            </w: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w w:val="10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وَهْوَ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عَلَى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مَراتِبٍ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فَلْتَنجَلِي</w:t>
            </w: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w w:val="100"/>
                <w:sz w:val="40"/>
                <w:szCs w:val="40"/>
              </w:rPr>
            </w:pP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w w:val="10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أَوَّلُهَا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  <w:t xml:space="preserve">: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التَّأكِيدُ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بِالنَّصِّ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الجَلِي</w:t>
            </w: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w w:val="10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فَمَا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بِفَهمِهِ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اِسْتَقَلَّ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العِلْمَا</w:t>
            </w: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w w:val="100"/>
                <w:sz w:val="40"/>
                <w:szCs w:val="40"/>
              </w:rPr>
            </w:pP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w w:val="10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فَسُنَّةٌ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تُوْضِحُ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مِنهُ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الْمُبْهَمَا</w:t>
            </w: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w w:val="10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فَمُبْتَدَا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السُّنَّةُ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بِاسْتِقْلالِ</w:t>
            </w: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w w:val="100"/>
                <w:sz w:val="40"/>
                <w:szCs w:val="40"/>
              </w:rPr>
            </w:pP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w w:val="10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إِيْمَاؤُهُ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يُدْرَكُ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بِاسْتِدْلالِ</w:t>
            </w: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w w:val="10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أَوْضَحُهَا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  <w:t xml:space="preserve">: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دَلالَةُ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الْخِطابِ</w:t>
            </w: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w w:val="100"/>
                <w:sz w:val="40"/>
                <w:szCs w:val="40"/>
              </w:rPr>
            </w:pP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w w:val="10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فِعلُ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إِشَارَةٍ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فَبِالْكِتابِ</w:t>
            </w: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w w:val="10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ثُمَّ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بِتَنبِيهٍ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لِوَجهِ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العِلَّهْ</w:t>
            </w: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w w:val="100"/>
                <w:sz w:val="40"/>
                <w:szCs w:val="40"/>
              </w:rPr>
            </w:pP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w w:val="10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وَلَيسَ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يَبقَى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مُجمَلٌ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الْمِلَّهْ</w:t>
            </w: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w w:val="10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فِيْمَا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لَهُ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تَعَلُّقٌ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بِالْعَمَلِ</w:t>
            </w: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w w:val="100"/>
                <w:sz w:val="40"/>
                <w:szCs w:val="40"/>
              </w:rPr>
            </w:pP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w w:val="10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قِيلَ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  <w:t xml:space="preserve">: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وَقَدْ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يَبقَى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بِغَيرِ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العَمَلِ</w:t>
            </w: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w w:val="10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ثُمَّ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البَيَانُ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قَد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أَتَى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مُتَّصِلاَ</w:t>
            </w: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w w:val="100"/>
                <w:sz w:val="40"/>
                <w:szCs w:val="40"/>
              </w:rPr>
            </w:pP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w w:val="10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بِمُجْمَلٍ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وَقَدْ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أَتَى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مُنْفَصِلاَ</w:t>
            </w: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w w:val="10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وَلَم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يَجُزْ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تَأخِيرُهُ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عَنْ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فِعلِهِ</w:t>
            </w: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w w:val="100"/>
                <w:sz w:val="40"/>
                <w:szCs w:val="40"/>
              </w:rPr>
            </w:pP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w w:val="10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وَلَمْ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يَقَعْ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Style w:val="FootnoteCharacters"/>
                <w:b/>
                <w:bCs/>
                <w:spacing w:val="0"/>
                <w:w w:val="100"/>
                <w:sz w:val="40"/>
                <w:szCs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pacing w:val="0"/>
                <w:w w:val="100"/>
                <w:sz w:val="40"/>
                <w:szCs w:val="40"/>
                <w:rtl w:val="true"/>
              </w:rPr>
              <w:footnoteReference w:id="18"/>
            </w:r>
            <w:r>
              <w:rPr>
                <w:rStyle w:val="FootnoteCharacters"/>
                <w:b/>
                <w:bCs/>
                <w:spacing w:val="0"/>
                <w:w w:val="100"/>
                <w:sz w:val="40"/>
                <w:szCs w:val="40"/>
                <w:rtl w:val="true"/>
              </w:rPr>
              <w:t>)</w:t>
            </w: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إِلاَّ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بِنَسخٍ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أَوْلِهِ</w:t>
            </w: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306" w:leader="none"/>
          <w:tab w:val="left" w:pos="5586" w:leader="none"/>
        </w:tabs>
        <w:jc w:val="center"/>
        <w:rPr>
          <w:b/>
          <w:b/>
          <w:bCs/>
          <w:spacing w:val="0"/>
          <w:w w:val="100"/>
          <w:sz w:val="2"/>
          <w:szCs w:val="2"/>
        </w:rPr>
      </w:pPr>
      <w:r>
        <w:rPr>
          <w:b/>
          <w:b/>
          <w:bCs/>
          <w:spacing w:val="0"/>
          <w:w w:val="100"/>
          <w:sz w:val="2"/>
          <w:sz w:val="2"/>
          <w:szCs w:val="2"/>
          <w:rtl w:val="true"/>
        </w:rPr>
        <w:t>الْفَصْلُ</w:t>
      </w:r>
      <w:r>
        <w:rPr>
          <w:rFonts w:cs="Times New Roman"/>
          <w:b/>
          <w:b/>
          <w:bCs/>
          <w:spacing w:val="0"/>
          <w:w w:val="100"/>
          <w:sz w:val="2"/>
          <w:sz w:val="2"/>
          <w:szCs w:val="2"/>
          <w:rtl w:val="true"/>
        </w:rPr>
        <w:t xml:space="preserve"> </w:t>
      </w:r>
      <w:r>
        <w:rPr>
          <w:b/>
          <w:b/>
          <w:bCs/>
          <w:spacing w:val="0"/>
          <w:w w:val="100"/>
          <w:sz w:val="2"/>
          <w:sz w:val="2"/>
          <w:szCs w:val="2"/>
          <w:rtl w:val="true"/>
        </w:rPr>
        <w:t>الثَّامِنُ</w:t>
      </w:r>
      <w:r>
        <w:rPr>
          <w:rFonts w:cs="Times New Roman"/>
          <w:b/>
          <w:b/>
          <w:bCs/>
          <w:spacing w:val="0"/>
          <w:w w:val="100"/>
          <w:sz w:val="2"/>
          <w:sz w:val="2"/>
          <w:szCs w:val="2"/>
          <w:rtl w:val="true"/>
        </w:rPr>
        <w:t xml:space="preserve"> </w:t>
      </w:r>
      <w:r>
        <w:rPr>
          <w:b/>
          <w:bCs/>
          <w:spacing w:val="0"/>
          <w:w w:val="100"/>
          <w:sz w:val="2"/>
          <w:szCs w:val="2"/>
          <w:rtl w:val="true"/>
        </w:rPr>
        <w:t xml:space="preserve">: </w:t>
      </w:r>
      <w:r>
        <w:rPr>
          <w:b/>
          <w:b/>
          <w:bCs/>
          <w:spacing w:val="0"/>
          <w:w w:val="100"/>
          <w:sz w:val="2"/>
          <w:sz w:val="2"/>
          <w:szCs w:val="2"/>
          <w:rtl w:val="true"/>
        </w:rPr>
        <w:t>فِي</w:t>
      </w:r>
      <w:r>
        <w:rPr>
          <w:rFonts w:cs="Times New Roman"/>
          <w:b/>
          <w:b/>
          <w:bCs/>
          <w:spacing w:val="0"/>
          <w:w w:val="100"/>
          <w:sz w:val="2"/>
          <w:sz w:val="2"/>
          <w:szCs w:val="2"/>
          <w:rtl w:val="true"/>
        </w:rPr>
        <w:t xml:space="preserve"> </w:t>
      </w:r>
      <w:r>
        <w:rPr>
          <w:b/>
          <w:b/>
          <w:bCs/>
          <w:spacing w:val="0"/>
          <w:w w:val="100"/>
          <w:sz w:val="2"/>
          <w:sz w:val="2"/>
          <w:szCs w:val="2"/>
          <w:rtl w:val="true"/>
        </w:rPr>
        <w:t>الْمُحْكَمِ</w:t>
      </w:r>
      <w:r>
        <w:rPr>
          <w:rFonts w:cs="Times New Roman"/>
          <w:b/>
          <w:b/>
          <w:bCs/>
          <w:spacing w:val="0"/>
          <w:w w:val="100"/>
          <w:sz w:val="2"/>
          <w:sz w:val="2"/>
          <w:szCs w:val="2"/>
          <w:rtl w:val="true"/>
        </w:rPr>
        <w:t xml:space="preserve"> </w:t>
      </w:r>
      <w:r>
        <w:rPr>
          <w:b/>
          <w:b/>
          <w:bCs/>
          <w:spacing w:val="0"/>
          <w:w w:val="100"/>
          <w:sz w:val="2"/>
          <w:sz w:val="2"/>
          <w:szCs w:val="2"/>
          <w:rtl w:val="true"/>
        </w:rPr>
        <w:t>وَالْمُتَشَابِهِ</w:t>
      </w:r>
      <w:r>
        <w:rPr>
          <w:b/>
          <w:bCs/>
          <w:spacing w:val="0"/>
          <w:w w:val="100"/>
          <w:sz w:val="2"/>
          <w:szCs w:val="2"/>
          <w:rtl w:val="true"/>
        </w:rPr>
        <w:br/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1280"/>
        <w:gridCol w:w="4268"/>
      </w:tblGrid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w w:val="10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وَالْمُحكَمُ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الْمُتَّضِحُ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الْمَعنَى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بِهِ</w:t>
            </w: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w w:val="100"/>
                <w:sz w:val="40"/>
                <w:szCs w:val="40"/>
              </w:rPr>
            </w:pP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w w:val="10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وَاسْتَأثَرَ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اللهُ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بِذِي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التشابُهِ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Style w:val="FootnoteCharacters"/>
                <w:b/>
                <w:bCs/>
                <w:spacing w:val="0"/>
                <w:w w:val="100"/>
                <w:sz w:val="40"/>
                <w:szCs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pacing w:val="0"/>
                <w:w w:val="100"/>
                <w:sz w:val="40"/>
                <w:szCs w:val="40"/>
                <w:rtl w:val="true"/>
              </w:rPr>
              <w:footnoteReference w:id="19"/>
            </w:r>
            <w:r>
              <w:rPr>
                <w:rStyle w:val="FootnoteCharacters"/>
                <w:b/>
                <w:bCs/>
                <w:spacing w:val="0"/>
                <w:w w:val="100"/>
                <w:sz w:val="40"/>
                <w:szCs w:val="40"/>
                <w:rtl w:val="true"/>
              </w:rPr>
              <w:t>)</w:t>
            </w: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w w:val="10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أَعنِي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بِذِي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التَّشابُهِ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  <w:t xml:space="preserve">: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الْحَقِيقِي</w:t>
            </w: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w w:val="100"/>
                <w:sz w:val="40"/>
                <w:szCs w:val="40"/>
              </w:rPr>
            </w:pP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w w:val="10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لَيسَ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الإِضافِيِّ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التَّحقيقِ</w:t>
            </w: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w w:val="10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نَحوُ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الْحُروفِ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أَوائِلِ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السُّوَرْ</w:t>
            </w: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w w:val="100"/>
                <w:sz w:val="40"/>
                <w:szCs w:val="40"/>
              </w:rPr>
            </w:pP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w w:val="10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تِلاوَةٍ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لَها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فَلْيُقتَصَرْ</w:t>
            </w: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w w:val="10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نَقُولُ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آمَنَّا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بِهِ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وَالكُلُّ</w:t>
            </w: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w w:val="100"/>
                <w:sz w:val="40"/>
                <w:szCs w:val="40"/>
              </w:rPr>
            </w:pP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w w:val="10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مِن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عِندِ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رَبِّنَا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فَلا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نَضُلُّ</w:t>
            </w: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pacing w:val="0"/>
                <w:w w:val="10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مَعَ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اِعتِقَادٍ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إِنْ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أَرادَ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اللهُ</w:t>
            </w: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w w:val="100"/>
                <w:sz w:val="40"/>
                <w:szCs w:val="40"/>
              </w:rPr>
            </w:pP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w w:val="10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مَعنًى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بِهِ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لَم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يَدرِهِ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سِواهُ</w:t>
            </w: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w w:val="10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وَعُدَّ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مِنهُ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الافتِتاحُ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بِالقَسَمْ</w:t>
            </w: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pacing w:val="0"/>
                <w:w w:val="100"/>
                <w:sz w:val="40"/>
                <w:szCs w:val="40"/>
              </w:rPr>
            </w:pP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0"/>
                <w:w w:val="100"/>
                <w:sz w:val="2"/>
                <w:szCs w:val="2"/>
              </w:rPr>
            </w:pP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كَـ</w:t>
            </w: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  <w:t>(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الذَّارِياتِ</w:t>
            </w: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  <w:t>) (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الْمُرسَلاتِ</w:t>
            </w: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  <w:t xml:space="preserve">) 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تِلوِ</w:t>
            </w:r>
            <w:r>
              <w:rPr>
                <w:rFonts w:cs="Times New Roman"/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  <w:t>(</w:t>
            </w:r>
            <w:r>
              <w:rPr>
                <w:b/>
                <w:b/>
                <w:bCs/>
                <w:spacing w:val="0"/>
                <w:w w:val="100"/>
                <w:sz w:val="40"/>
                <w:sz w:val="40"/>
                <w:szCs w:val="40"/>
                <w:rtl w:val="true"/>
              </w:rPr>
              <w:t>عَمّْ</w:t>
            </w: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  <w:t>)</w:t>
            </w:r>
            <w:r>
              <w:rPr>
                <w:b/>
                <w:bCs/>
                <w:spacing w:val="0"/>
                <w:w w:val="100"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شَاهِدُ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ِصُبَيغ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َد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جَرَى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ع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ُمَر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إِذ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َاقَبَه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هَجَرَ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لَ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َقَع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دِينِن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ْحَنِيف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حَقّ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ُنِيط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التَّكلِيف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َإِنَّ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ناطَ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الوِسع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َم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سْتَبَان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الدَّلِيل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قَطعِي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مّ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إِضَافِيّ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: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َعِند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عُلَم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الرَّدّ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ِلمُحكَم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َاد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ُحكَمَ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نَحو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َّذ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وضَحَ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إِذ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سُئِلاَ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َن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بن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َبَّاس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َبَان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اجَلَى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َذِكر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خَلق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رضِه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ُقَدَّمَ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بَعدُ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ثُمّ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ِستَو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إِلَ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سَّمَ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ع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ذِكرِه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آيَة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سِواهَ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ن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َعد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رَفعِه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سَّم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دَحَاهَ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َم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َرا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نَّاظِر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ِختِلافَ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َلْيَعْزُ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ِفَهمِه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ُضافَ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كُلّ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ن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َعتَقِد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تَّنَاقُضَ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ُحكَم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نَّصَّين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إِن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َعَارَضَ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َلَيس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َخلُو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هَذِه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قَضِيَّه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َرط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جَهل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و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ِخُبث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نِيَّه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ل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َجُوز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َطّ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قُرآن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ُرُود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لفاظ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ل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عان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صَرف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ظَاهِر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ل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دَليل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ِ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طُرُق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ُفض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إِلَ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تَّضليل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لَيس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قُرآن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َاطِنٌ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تَى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َلَ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خِلاف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ظَاهِر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َد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ثَبُتَ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َذَاك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َولٌ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ظَاهِر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إِلحاد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كُفر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ِ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َال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ه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ُنادِي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306" w:leader="none"/>
          <w:tab w:val="left" w:pos="5586" w:leader="none"/>
        </w:tabs>
        <w:jc w:val="center"/>
        <w:rPr>
          <w:b/>
          <w:b/>
          <w:bCs/>
          <w:sz w:val="2"/>
          <w:szCs w:val="2"/>
        </w:rPr>
      </w:pPr>
      <w:r>
        <w:rPr>
          <w:b/>
          <w:b/>
          <w:bCs/>
          <w:sz w:val="2"/>
          <w:sz w:val="2"/>
          <w:szCs w:val="2"/>
          <w:rtl w:val="true"/>
        </w:rPr>
        <w:t>فَصْلٌ</w:t>
      </w:r>
      <w:r>
        <w:rPr>
          <w:rFonts w:cs="Times New Roman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b/>
          <w:bCs/>
          <w:sz w:val="2"/>
          <w:szCs w:val="2"/>
          <w:rtl w:val="true"/>
        </w:rPr>
        <w:t xml:space="preserve">: </w:t>
      </w:r>
      <w:r>
        <w:rPr>
          <w:b/>
          <w:b/>
          <w:bCs/>
          <w:sz w:val="2"/>
          <w:sz w:val="2"/>
          <w:szCs w:val="2"/>
          <w:rtl w:val="true"/>
        </w:rPr>
        <w:t>فِي</w:t>
      </w:r>
      <w:r>
        <w:rPr>
          <w:rFonts w:cs="Times New Roman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b/>
          <w:b/>
          <w:bCs/>
          <w:sz w:val="2"/>
          <w:sz w:val="2"/>
          <w:szCs w:val="2"/>
          <w:rtl w:val="true"/>
        </w:rPr>
        <w:t>السُّنَّةِ</w:t>
      </w:r>
      <w:r>
        <w:rPr>
          <w:rFonts w:cs="Times New Roman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b/>
          <w:b/>
          <w:bCs/>
          <w:sz w:val="2"/>
          <w:sz w:val="2"/>
          <w:szCs w:val="2"/>
          <w:rtl w:val="true"/>
        </w:rPr>
        <w:t>فِي</w:t>
      </w:r>
      <w:r>
        <w:rPr>
          <w:rFonts w:cs="Times New Roman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b/>
          <w:b/>
          <w:bCs/>
          <w:sz w:val="2"/>
          <w:sz w:val="2"/>
          <w:szCs w:val="2"/>
          <w:rtl w:val="true"/>
        </w:rPr>
        <w:t>الأَفعالِ</w:t>
      </w:r>
      <w:r>
        <w:rPr>
          <w:b/>
          <w:bCs/>
          <w:sz w:val="2"/>
          <w:szCs w:val="2"/>
          <w:rtl w:val="true"/>
        </w:rPr>
        <w:br/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1280"/>
        <w:gridCol w:w="4268"/>
      </w:tblGrid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رُّسْل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عصُومُون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ِ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َبِيرَة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َطعاً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إِصرار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َل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صَغيرَة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َذَاك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عصُومُون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ِ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إِقرار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َلَ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ِجتِهاد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غَير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حُكم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بَارِي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كُلّ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ِعل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يس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التَّعَبُّدِي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َ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َان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ِ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جِبِلَّة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ِلْجَسَد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َالنَّوم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القُعود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القِيَام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ِحاجَة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َصد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ائْتِمام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َهو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ُباح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فِعل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ِ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دُون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ِقْتِدَ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هْو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َّذ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فَارُوق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ِن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شَدَّدَ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م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َلَ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َيفِيَّة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َد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َعَلاَ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ُواضِباً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َالاقتِداء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حتُمِلاَ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الظَّنّ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نَّ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إِلَيه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َد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نَدَب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إِذ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هُو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ُعدَم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َضلاً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دَب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م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ه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ِختِصاصُ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َد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ُلِمَ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َل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شتِراك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ِيه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إِلاّ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سَمَ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أَنَّ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َرضٌ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َلَيه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لَن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نَدبٌ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؛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هَذ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َد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ُبِيْن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َلَنَ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كُلَّم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بهَمَ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ُنتَظِرا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ِلوَحْي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قْتِداء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حَتَّ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َظهَرَ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فِعلُ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ع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غَيْرِه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ِقَابَ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َالوَقف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حَتَّ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نَعلَم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أَسْبَاباَ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َنَقتَد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و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ا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Style w:val="FootnoteCharacters"/>
                <w:b/>
                <w:bCs/>
                <w:sz w:val="40"/>
                <w:szCs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szCs w:val="40"/>
                <w:rtl w:val="true"/>
              </w:rPr>
              <w:footnoteReference w:id="20"/>
            </w:r>
            <w:r>
              <w:rPr>
                <w:rStyle w:val="FootnoteCharacters"/>
                <w:b/>
                <w:bCs/>
                <w:sz w:val="40"/>
                <w:szCs w:val="40"/>
                <w:rtl w:val="true"/>
              </w:rPr>
              <w:t>)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َوَقفٌ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ُرتَضَى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إِلاّ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إِذ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َان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ِ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َاب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قَضَ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م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سِوَ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ذ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إِن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تَ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َيَانَ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َليُعط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حُكم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ه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ِستَبَانَ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َم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بَان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فَرض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َان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َرضَ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هَكَذ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ُبِيْن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نَدب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ُقضَى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و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َ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َذَاك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َ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ان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بْتِدَ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َلْيَدْر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َيف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لرَّسُول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رَدَا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َلِلْوُجُوب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َلَيه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جَبَ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م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َ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نَدبٌ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َن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َد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نُدِبَ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هَكَذ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ْمُباح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خُصَّ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ل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خُصُوص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غَير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َد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نُصَّ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غَيْر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حَقِّه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َد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ُصِفَ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إِن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Style w:val="FootnoteCharacters"/>
                <w:b/>
                <w:bCs/>
                <w:sz w:val="40"/>
                <w:szCs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szCs w:val="40"/>
                <w:rtl w:val="true"/>
              </w:rPr>
              <w:footnoteReference w:id="21"/>
            </w:r>
            <w:r>
              <w:rPr>
                <w:rStyle w:val="FootnoteCharacters"/>
                <w:b/>
                <w:bCs/>
                <w:sz w:val="40"/>
                <w:szCs w:val="40"/>
                <w:rtl w:val="true"/>
              </w:rPr>
              <w:t>)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َ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َكُ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ِقُربَة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َد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ُرِفَ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َهْو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َلَ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نَّدب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قَلّ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حالِه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قِيل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: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ا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َفْصِيل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ِحتِمَالِه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م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ه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هَمّ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لَم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َفْعَل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: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َل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َسُوغ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ِتِّبَاعِه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[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ن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]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ُفْعَلاَ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إِلاّ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إِذ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بَان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مْراً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نَعَه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َزَال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َأْس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َلَ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صَنَعَه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  <w:t>فَ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قْر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تَّرْكِ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1280"/>
        <w:gridCol w:w="4268"/>
      </w:tblGrid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م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عِلم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ِن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ِيلٌ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و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ِعِل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لَ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ُغَيِّرْ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َكَالْفِعل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جُعِل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قَول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َعض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صّحب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t>: (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ُنّ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نَفعَلُ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َم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نُهِيْن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القُرآن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َنِْزِلُ</w:t>
            </w:r>
            <w:r>
              <w:rPr>
                <w:b/>
                <w:bCs/>
                <w:sz w:val="40"/>
                <w:szCs w:val="40"/>
                <w:rtl w:val="true"/>
              </w:rPr>
              <w:t>)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ظَاهِرٌ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تَّقرِير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َو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َ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َذكُرُو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ِلْعِلم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إِذ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الوَحْي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َد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َذَّكَّرُ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إِن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َكُن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ِن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سُّرُور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ِقْتَرَنَ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َهْو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ِبادَةٌ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َـ</w:t>
            </w:r>
            <w:r>
              <w:rPr>
                <w:b/>
                <w:bCs/>
                <w:sz w:val="40"/>
                <w:szCs w:val="40"/>
                <w:rtl w:val="true"/>
              </w:rPr>
              <w:t>(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َو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خْبَرَنَا</w:t>
            </w:r>
            <w:r>
              <w:rPr>
                <w:b/>
                <w:bCs/>
                <w:sz w:val="40"/>
                <w:szCs w:val="40"/>
                <w:rtl w:val="true"/>
              </w:rPr>
              <w:t>)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تَركُ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ِمُقْتَض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َالفِعل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يَقْتَض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إِبَاحَةً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ْجِبْلِي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قَد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Style w:val="FootnoteCharacters"/>
                <w:b/>
                <w:bCs/>
                <w:sz w:val="40"/>
                <w:szCs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szCs w:val="40"/>
                <w:rtl w:val="true"/>
              </w:rPr>
              <w:footnoteReference w:id="22"/>
            </w:r>
            <w:r>
              <w:rPr>
                <w:rStyle w:val="FootnoteCharacters"/>
                <w:b/>
                <w:bCs/>
                <w:sz w:val="40"/>
                <w:szCs w:val="40"/>
                <w:rtl w:val="true"/>
              </w:rPr>
              <w:t>)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َكُون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تَّرك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ِلْتَّنَزُّه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َتَركِه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بَقل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ِخُبث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رِيحِه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مَع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َرك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َد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َوَدّ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عَمَلاَ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خَوفاً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ُمَّتِه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ُبْتَلَى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َهْو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أَرجَحِيَّة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َحَقَّقَ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إِمّ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ِعِلَّة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إِمّ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ُطلَقَ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3718" w:leader="none"/>
        </w:tabs>
        <w:jc w:val="center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3718" w:leader="none"/>
        </w:tabs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قَ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وَارِض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دَلِّةِ</w:t>
      </w:r>
    </w:p>
    <w:p>
      <w:pPr>
        <w:pStyle w:val="Normal"/>
        <w:tabs>
          <w:tab w:val="clear" w:pos="720"/>
          <w:tab w:val="left" w:pos="3718" w:leader="none"/>
        </w:tabs>
        <w:jc w:val="center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فَ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تَل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يثِ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1280"/>
        <w:gridCol w:w="4268"/>
      </w:tblGrid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ل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ُنَاف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سُنَّةٌ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ُرآنَ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إِنَّم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جَاءَت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َ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ِبْيَانَ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م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ُرَ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سُنَّة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َختَلِف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Style w:val="FootnoteCharacters"/>
                <w:b/>
                <w:bCs/>
                <w:sz w:val="40"/>
                <w:szCs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szCs w:val="40"/>
                <w:rtl w:val="true"/>
              </w:rPr>
              <w:footnoteReference w:id="23"/>
            </w:r>
            <w:r>
              <w:rPr>
                <w:rStyle w:val="FootnoteCharacters"/>
                <w:b/>
                <w:bCs/>
                <w:sz w:val="40"/>
                <w:szCs w:val="40"/>
                <w:rtl w:val="true"/>
              </w:rPr>
              <w:t>)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َإِنَّ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ذَاتِه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ُؤتَلِفُ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إِذ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هُو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صَادِرٌ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َن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ْمَعصُوم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َحمِل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نَّقِيض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ْمَحكُوم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إِلاّ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ِنَسْخ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و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ِضَعف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َيِّنَ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غَيرُ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ْجَمع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ه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َعَيَّنَ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َمِن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َخصيص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ُمُوم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رَدَ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حَمل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ُطلَق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ُيِّدَ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َالعُشر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النِّصف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َعُمّ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سُقِي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خَصَّ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خَمسَة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ِ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وْسُق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هَكَذ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إِطلاق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حَظر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ْحُمْر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ُيِّد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الأَهْلِيّ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ْمُشتَهِر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مِن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حَسَب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حَالات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ِثل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صَلاة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ْخَوف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ْهَيئَات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مِن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عْنَا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َالْمُتَّحِد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نَحْو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ِختِلاف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َّلفظ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تَّشَهُّد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مِن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َحتَمِل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ِختِلافَ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َرُدّ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ِلمُوافِق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ئْتِلافَ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َـ</w:t>
            </w:r>
            <w:r>
              <w:rPr>
                <w:b/>
                <w:bCs/>
                <w:sz w:val="40"/>
                <w:szCs w:val="40"/>
                <w:rtl w:val="true"/>
              </w:rPr>
              <w:t>(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رِب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إِلاّ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نَسِيئَةٍ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)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حُمِل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ختِلاف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ْجِنس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ِثْ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قل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مِن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ِمَعْنَيَيْن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ُطْلِقَ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َك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وْلاَه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نَصّ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وفَقَ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َـ</w:t>
            </w:r>
            <w:r>
              <w:rPr>
                <w:b/>
                <w:bCs/>
                <w:sz w:val="40"/>
                <w:szCs w:val="40"/>
                <w:rtl w:val="true"/>
              </w:rPr>
              <w:t>(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سفِرُو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الفَجرِ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)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حَيث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حُمِلاَ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َلَ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ِنشِقَاقِه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ِـ</w:t>
            </w:r>
            <w:r>
              <w:rPr>
                <w:b/>
                <w:bCs/>
                <w:sz w:val="40"/>
                <w:szCs w:val="40"/>
                <w:rtl w:val="true"/>
              </w:rPr>
              <w:t>(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حافِظُو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لَى</w:t>
            </w:r>
            <w:r>
              <w:rPr>
                <w:b/>
                <w:bCs/>
                <w:sz w:val="40"/>
                <w:szCs w:val="40"/>
                <w:rtl w:val="true"/>
              </w:rPr>
              <w:t>)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مِن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حمَلَيه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َختَلِف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إِلَيهِم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رُدّ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مَعنً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َأتَلِف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َـ</w:t>
            </w:r>
            <w:r>
              <w:rPr>
                <w:b/>
                <w:bCs/>
                <w:sz w:val="40"/>
                <w:szCs w:val="40"/>
                <w:rtl w:val="true"/>
              </w:rPr>
              <w:t>(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شَرِّقُو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غَرِّبُوا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)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َبَيَّنَ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حاجَة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صَّحْر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ِرُخصَة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بِنَ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مِن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نهِيٌّ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حَلّ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شَّارِعُ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سَبَبَ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ْمُفْض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ِوَجه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نافِعُ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َالقَتل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ِلنِّساء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الذَّرَارِي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ُنْهَ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سِوَ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َيَات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هل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دَّار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مِن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ظَاهِر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وُجوب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َيِّنَ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وضِع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َخفِيفُ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عُيِّنَ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َفَرض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غُسل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جُمعَة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َد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صُرِفَ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أَن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َفَ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وَضُوئِه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ِكْتَفَى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َذَلِك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ْمَنهِيّ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القَول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إِذَ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فِعْلِه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Style w:val="FootnoteCharacters"/>
                <w:b/>
                <w:bCs/>
                <w:sz w:val="40"/>
                <w:szCs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szCs w:val="40"/>
                <w:rtl w:val="true"/>
              </w:rPr>
              <w:footnoteReference w:id="24"/>
            </w:r>
            <w:r>
              <w:rPr>
                <w:rStyle w:val="FootnoteCharacters"/>
                <w:b/>
                <w:bCs/>
                <w:sz w:val="40"/>
                <w:szCs w:val="40"/>
                <w:rtl w:val="true"/>
              </w:rPr>
              <w:t>)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دَلّ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رُّخْصَة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ذَ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َنَهْي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شُرب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َائِماً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َد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جُزِمَ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جَازَ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شُرْبِه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ِ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زَمْزَمَ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مِن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ِعِلَّة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َد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حُكِمَ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ثُمّ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ضِدِّه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ِمَ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َد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ُدِمَ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َقُبلَة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صَّائِم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َنه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َد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نُهِي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ذُو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شَهْوَة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رُخِّصَت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ِغَيْرِه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مِن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صلِه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َد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َضُلاَ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َالفَضل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َضعِيف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جر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فُضَلاَ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مِن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نَّهي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أَمر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ُيِّدَ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َظَنّ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ضِدّ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قَيد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خُلفٌ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رَدَ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َنَهْي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خِطْبَة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َلَ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ْخِطبَة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َيْد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رِّض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جَائِزَةٌ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إِذ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َنْتَفِي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مِثلُ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: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سَّوم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َلَ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سَّوم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عَ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حَدِيث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َيع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َزيد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تَّبَعَ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مِن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ُشبِ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عْنً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َارَقَه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ِ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وجُه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َظُنّ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خُلْفاً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ُطلَقَه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َنَهْي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َن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صَلاة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َعد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فَجر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حال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اسْتِو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بَعد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عَصر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ِثل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عُمُوم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[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مَع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] </w:t>
            </w:r>
            <w:r>
              <w:rPr>
                <w:rStyle w:val="FootnoteCharacters"/>
                <w:b/>
                <w:bCs/>
                <w:sz w:val="40"/>
                <w:szCs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szCs w:val="40"/>
                <w:rtl w:val="true"/>
              </w:rPr>
              <w:footnoteReference w:id="25"/>
            </w:r>
            <w:r>
              <w:rPr>
                <w:rStyle w:val="FootnoteCharacters"/>
                <w:b/>
                <w:bCs/>
                <w:sz w:val="40"/>
                <w:szCs w:val="40"/>
                <w:rtl w:val="true"/>
              </w:rPr>
              <w:t>)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ْمَكتُوبَه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َد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َارَقَتْ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َاعْلَمَن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ُجُوبَه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ِلْذِّكْر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َلْتَقُ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أَيّ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قْت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إِذ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ُوجِبٌ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َأْخِيرُه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ِلمَقت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َمِن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Style w:val="FootnoteCharacters"/>
                <w:b/>
                <w:bCs/>
                <w:sz w:val="40"/>
                <w:szCs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szCs w:val="40"/>
                <w:rtl w:val="true"/>
              </w:rPr>
              <w:footnoteReference w:id="26"/>
            </w:r>
            <w:r>
              <w:rPr>
                <w:rStyle w:val="FootnoteCharacters"/>
                <w:b/>
                <w:bCs/>
                <w:sz w:val="40"/>
                <w:szCs w:val="40"/>
                <w:rtl w:val="true"/>
              </w:rPr>
              <w:t>)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نهِيٌّ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ُمُوماً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خُصَّ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رُخصَة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َعض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شَيء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نُصَّ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َنَهْيِه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َن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َيع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َمر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رُطَب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َيْلاً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عَ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َيع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زَّبِيب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العِنَب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نَصّ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عَرَي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دُون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خَمس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وسُق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خَرصِه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َيْلاً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غَيرُ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ُتُّقِي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مِن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Style w:val="FootnoteCharacters"/>
                <w:b/>
                <w:bCs/>
                <w:sz w:val="40"/>
                <w:szCs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szCs w:val="40"/>
                <w:rtl w:val="true"/>
              </w:rPr>
              <w:footnoteReference w:id="27"/>
            </w:r>
            <w:r>
              <w:rPr>
                <w:rStyle w:val="FootnoteCharacters"/>
                <w:b/>
                <w:bCs/>
                <w:sz w:val="40"/>
                <w:szCs w:val="40"/>
                <w:rtl w:val="true"/>
              </w:rPr>
              <w:t>)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ِلَّة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َد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ُختُلِف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َحَظْر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َيع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غَيب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ع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حِلّ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سَّلَف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َأَوَّلٌ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جَهلٌ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عَجزٌ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غَرَر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الثَّان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وصُوفٌ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مَضمُونٌ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َبَر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مِنه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ِعل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خَصَّصُو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ْمُصطَفَى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َظُنّ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َشْرِيعاً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ه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ن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ِقْتَفَى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َفِعلِه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سُّبحَة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َعد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عَصْر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َضَاء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افَات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ُقَيب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ظُّهْر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َكِنَّ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بَان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حِين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سُئِل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َ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ِعلِه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ِغَيْرِه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؛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َقَال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: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مِن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خُصّ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ه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سِواهُ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َظُنّ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ِلعُمُوم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رآهُ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ُخْتَصَراً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إِطلاقُ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وضِع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نَحو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ه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ضَحّ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ِمَعْز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جَذْعِ</w:t>
            </w:r>
            <w:r>
              <w:rPr>
                <w:b/>
                <w:bCs/>
                <w:sz w:val="40"/>
                <w:szCs w:val="40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َكِنَّ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َلَ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بَيان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َد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رَد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ضَحّ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ل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َعدَك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ُجْز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َ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حَد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مِثلُ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ْمُستَثنَيات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ُحْذَف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عمه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ك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ذكر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ُعرَفُ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مِن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مرٌ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ِعلُ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َكَرَّرَ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ُلٌّ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رَوَ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نَحو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اقَد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حَضَرَ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َمَوضِع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إِهلال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ُلٌّ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َيَّنَه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م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رَأَ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الْحَبر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َصلاً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َيَّنَه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مِن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ِلفِعل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التَّرك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جَمَع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ُلٌّ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رَوَ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ِ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حُضُورُ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قَع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ِثل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قُنُوت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الضُّحَ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البَسمَلَه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ِسِرِّه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الْجَهر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ِس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اثَلَه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إِنَّم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َبِين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ذ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ن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ازَمَه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شَهِد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ْجَميع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الْمُلازَمَه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مِن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حُكمٌ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ارِدٌ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َلَ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سَبَب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َزَال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َن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َقد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ذَلِك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سَّبَب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َالنَّهْي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َن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َتْب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سِوَ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قُرآن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خَوف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ِلْتِباسِه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ه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آن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عِند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من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ذَاك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جَاء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إِذْن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ه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انعَقَد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إِجماع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إِذ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َشْتَبِه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َهِذِه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ِشْرُون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جْهاً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َاحْوِهَ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اضْمُم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إِلَيه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أَتَ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ِ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نَحوِهَ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اسْتَعْمِلَن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ُلاًّ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ِن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نَّصَّين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دلُولِه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َكِ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ل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َعَسُّف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3718" w:leader="none"/>
        </w:tabs>
        <w:jc w:val="center"/>
        <w:rPr/>
      </w:pPr>
      <w:r>
        <w:rPr>
          <w:rtl w:val="true"/>
        </w:rPr>
        <w:t>فَ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ْخِ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1280"/>
        <w:gridCol w:w="4268"/>
      </w:tblGrid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النَّسخ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رَفع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حُكم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َشريعاً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جَرَى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نَصّ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شَرع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َن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َد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َأَخَّرَ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عَمَلِيَّات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ل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إِنكار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ل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َجُوز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نَّسخ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أَخبار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َكون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الْمِثل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خَير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ِنْهُ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شَدّ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و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خَفّ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َاحْفَظَنْهُ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َقِبلَة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قِبْلَة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ُتَّبَعَ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مِن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إِتمام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صَّلاة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ربَعَ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الْحَطّ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ِ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َشرَة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ضعاف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إِلَى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ِثْلَيْن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ِتَال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ُفَّار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ْمَل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يُنْسَخ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ْكِتاب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الْكِتاب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سُنَّةٌ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مِثْلِه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بَاب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َقَولُ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ِلْقَول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الفِعل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رَفَع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خُلْفُهُ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قَول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الفِعْل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ِتَّسَع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نَسْخُ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فِعل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تَرْكِه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ثَبَت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قَول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إِن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وضِع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َن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سَكَت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اَحْتُمِل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نَّسخ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سُكُوتٌ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ِقْتَضَى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َقرير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ِعل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حَظْرُ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ِيه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ضَى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سُنَّةٌ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نَسخ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ْكِتاب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َد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َبِيْن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مَعَه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نَصّ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ِتَاب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ُسْتَبِيْن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  <w:t xml:space="preserve">[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]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هَكَذ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كِتاب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ُدّ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عَه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سُنَّة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نَسْخِه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ُجْتَمِعَه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نَّسخ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كِتاب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نواعٌ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قَع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َمِن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تْلُوٌّ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حُكمُ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ُرْتَفَع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  <w:t xml:space="preserve">[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]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ِن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حكومٌ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ه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ُتْلَى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مِن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رْفوع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ْجَميع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صلاَ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pacing w:val="-10"/>
                <w:sz w:val="40"/>
                <w:szCs w:val="40"/>
                <w:rtl w:val="true"/>
              </w:rPr>
              <w:t xml:space="preserve">[ </w:t>
            </w:r>
            <w:r>
              <w:rPr>
                <w:b/>
                <w:b/>
                <w:bCs/>
                <w:spacing w:val="-10"/>
                <w:sz w:val="40"/>
                <w:sz w:val="40"/>
                <w:szCs w:val="40"/>
                <w:rtl w:val="true"/>
              </w:rPr>
              <w:t>وَ</w:t>
            </w:r>
            <w:r>
              <w:rPr>
                <w:rFonts w:cs="Times New Roman"/>
                <w:b/>
                <w:b/>
                <w:bCs/>
                <w:spacing w:val="-1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pacing w:val="-10"/>
                <w:sz w:val="40"/>
                <w:szCs w:val="40"/>
                <w:rtl w:val="true"/>
              </w:rPr>
              <w:t xml:space="preserve">] </w:t>
            </w:r>
            <w:r>
              <w:rPr>
                <w:b/>
                <w:b/>
                <w:bCs/>
                <w:spacing w:val="-10"/>
                <w:sz w:val="40"/>
                <w:sz w:val="40"/>
                <w:szCs w:val="40"/>
                <w:rtl w:val="true"/>
              </w:rPr>
              <w:t>مِنهُ</w:t>
            </w:r>
            <w:r>
              <w:rPr>
                <w:rFonts w:cs="Times New Roman"/>
                <w:b/>
                <w:b/>
                <w:bCs/>
                <w:spacing w:val="-1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pacing w:val="-1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40"/>
                <w:sz w:val="40"/>
                <w:szCs w:val="40"/>
                <w:rtl w:val="true"/>
              </w:rPr>
              <w:t>السِّياقِ</w:t>
            </w:r>
            <w:r>
              <w:rPr>
                <w:rFonts w:cs="Times New Roman"/>
                <w:b/>
                <w:b/>
                <w:bCs/>
                <w:spacing w:val="-1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40"/>
                <w:sz w:val="40"/>
                <w:szCs w:val="40"/>
                <w:rtl w:val="true"/>
              </w:rPr>
              <w:t>نَسخُهُ</w:t>
            </w:r>
            <w:r>
              <w:rPr>
                <w:rFonts w:cs="Times New Roman"/>
                <w:b/>
                <w:b/>
                <w:bCs/>
                <w:spacing w:val="-1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pacing w:val="-10"/>
                <w:sz w:val="40"/>
                <w:szCs w:val="40"/>
                <w:rtl w:val="true"/>
              </w:rPr>
              <w:t xml:space="preserve">[ </w:t>
            </w:r>
            <w:r>
              <w:rPr>
                <w:b/>
                <w:b/>
                <w:bCs/>
                <w:spacing w:val="-10"/>
                <w:sz w:val="40"/>
                <w:sz w:val="40"/>
                <w:szCs w:val="40"/>
                <w:rtl w:val="true"/>
              </w:rPr>
              <w:t>يَلِي</w:t>
            </w:r>
            <w:r>
              <w:rPr>
                <w:rFonts w:cs="Times New Roman"/>
                <w:b/>
                <w:b/>
                <w:bCs/>
                <w:spacing w:val="-1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pacing w:val="-10"/>
                <w:sz w:val="40"/>
                <w:szCs w:val="40"/>
                <w:rtl w:val="true"/>
              </w:rPr>
              <w:t>]</w:t>
            </w:r>
            <w:r>
              <w:rPr>
                <w:rStyle w:val="FootnoteCharacters"/>
                <w:b/>
                <w:bCs/>
                <w:sz w:val="40"/>
                <w:szCs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szCs w:val="40"/>
                <w:rtl w:val="true"/>
              </w:rPr>
              <w:footnoteReference w:id="28"/>
            </w:r>
            <w:r>
              <w:rPr>
                <w:rStyle w:val="FootnoteCharacters"/>
                <w:b/>
                <w:bCs/>
                <w:sz w:val="40"/>
                <w:szCs w:val="40"/>
                <w:rtl w:val="true"/>
              </w:rPr>
              <w:t>)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َـ</w:t>
            </w:r>
            <w:r>
              <w:rPr>
                <w:b/>
                <w:bCs/>
                <w:sz w:val="40"/>
                <w:szCs w:val="40"/>
                <w:rtl w:val="true"/>
              </w:rPr>
              <w:t>(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آيَة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قِيَامِ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)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ْمُزَّمِّل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َم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تَأخير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نُزول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ُلِم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إ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َكُن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سِياقُ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ْمُقَدَّمَ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َـ</w:t>
            </w:r>
            <w:r>
              <w:rPr>
                <w:b/>
                <w:bCs/>
                <w:sz w:val="40"/>
                <w:szCs w:val="40"/>
                <w:rtl w:val="true"/>
              </w:rPr>
              <w:t>(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ِدَّة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وَفاةِ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)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َالْمُؤَخَّرَه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نسُوخَةٌ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ِلاهُم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بَقَرَه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مِن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َصريحٌ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ِن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رَّسُول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نَسخِه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سَبَب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نُّزول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َـ</w:t>
            </w:r>
            <w:r>
              <w:rPr>
                <w:b/>
                <w:bCs/>
                <w:sz w:val="40"/>
                <w:szCs w:val="40"/>
                <w:rtl w:val="true"/>
              </w:rPr>
              <w:t>(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ْجَلد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لبِكرِ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)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سَبِيل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زَّانِي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ع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غُربَة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رَجم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ذ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إِحْصَان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َذاك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التَّصريح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ِ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صَحابِي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ُشَاهِدٌ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واقِع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كِتاب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اَعْرِف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سُّنَّة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اسْتِتْمَام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سِيَاق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ِصَّة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َلَ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تَّمَام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َالنَّهْي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َ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كل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ِن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أَضَاح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َوق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ثَلاث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جاء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الإِفْصَاح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نَسخٌ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َ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َ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نَس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َحْقِيقَه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نَقل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ُمرَة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َن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صِّدِّيقَه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مِن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ه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رَّسُول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صَرَّحَ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  <w:t>(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ُنت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نَهَيت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َافعَلُوهُ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)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ُفْصَحَ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َذا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تَصريح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ِن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صَّحابِي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َـ</w:t>
            </w:r>
            <w:r>
              <w:rPr>
                <w:b/>
                <w:bCs/>
                <w:sz w:val="40"/>
                <w:szCs w:val="40"/>
                <w:rtl w:val="true"/>
              </w:rPr>
              <w:t>(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جَمعِه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صَّلاة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أَحزابِ</w:t>
            </w:r>
            <w:r>
              <w:rPr>
                <w:b/>
                <w:bCs/>
                <w:sz w:val="40"/>
                <w:szCs w:val="40"/>
                <w:rtl w:val="true"/>
              </w:rPr>
              <w:t>)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َال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بُو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سَعيد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-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عن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ناقِلَه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t>-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َبل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صَلاة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ْخَوف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ِلك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نَّازِلَه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مِن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حُجَّتُن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َلَيه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أَنَّ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آخِر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مْرَيه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َالأَمر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ن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َجلُس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ذُو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ُئْتِمام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إِن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َجَز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إِمام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َ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ِيام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جالِساً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صَلَّ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هُو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إِمامُ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رَض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ْمَوت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هُ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ِيَامُ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مِن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نسُوخٌ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وَجه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ُحكَم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ِ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آخَر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بِالْمِثال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ُعلَم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نَسخ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حَدِيث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ْم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ِن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ْمَاء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مَ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ْوَطْئ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َكِن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ِحتِلام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ُحْكِمَ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لَيس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اِجْماع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َلَ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َرك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عَمَل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نَاسِخ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َكِ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لَ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نَّاسِخ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دَل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دُون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ِلم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مَنسُوخ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َمَل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ُثاب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>يُحَل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306" w:leader="none"/>
          <w:tab w:val="left" w:pos="5586" w:leader="none"/>
        </w:tabs>
        <w:jc w:val="center"/>
        <w:rPr>
          <w:b/>
          <w:b/>
          <w:bCs/>
          <w:sz w:val="2"/>
          <w:szCs w:val="2"/>
        </w:rPr>
      </w:pPr>
      <w:r>
        <w:rPr>
          <w:b/>
          <w:b/>
          <w:bCs/>
          <w:sz w:val="2"/>
          <w:sz w:val="2"/>
          <w:szCs w:val="2"/>
          <w:rtl w:val="true"/>
        </w:rPr>
        <w:t>فَصْلٌ</w:t>
      </w:r>
      <w:r>
        <w:rPr>
          <w:rFonts w:cs="Times New Roman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b/>
          <w:bCs/>
          <w:sz w:val="2"/>
          <w:szCs w:val="2"/>
          <w:rtl w:val="true"/>
        </w:rPr>
        <w:t xml:space="preserve">: </w:t>
      </w:r>
      <w:r>
        <w:rPr>
          <w:b/>
          <w:b/>
          <w:bCs/>
          <w:sz w:val="2"/>
          <w:sz w:val="2"/>
          <w:szCs w:val="2"/>
          <w:rtl w:val="true"/>
        </w:rPr>
        <w:t>فِي</w:t>
      </w:r>
      <w:r>
        <w:rPr>
          <w:rFonts w:cs="Times New Roman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b/>
          <w:b/>
          <w:bCs/>
          <w:sz w:val="2"/>
          <w:sz w:val="2"/>
          <w:szCs w:val="2"/>
          <w:rtl w:val="true"/>
        </w:rPr>
        <w:t>التَّرْجِيحِ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1280"/>
        <w:gridCol w:w="4268"/>
      </w:tblGrid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حَيث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َينَهُم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Style w:val="FootnoteCharacters"/>
                <w:b/>
                <w:bCs/>
                <w:sz w:val="40"/>
                <w:szCs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szCs w:val="40"/>
                <w:rtl w:val="true"/>
              </w:rPr>
              <w:footnoteReference w:id="29"/>
            </w:r>
            <w:r>
              <w:rPr>
                <w:rStyle w:val="FootnoteCharacters"/>
                <w:b/>
                <w:bCs/>
                <w:sz w:val="40"/>
                <w:szCs w:val="40"/>
                <w:rtl w:val="true"/>
              </w:rPr>
              <w:t>)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َد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مكَن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جَمعٌ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ل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نَّاسِخ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َد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َبَيَّنَ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َهِذِه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ُرَجِّحاتٌ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ُعلَمُ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مَن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Style w:val="FootnoteCharacters"/>
                <w:b/>
                <w:bCs/>
                <w:sz w:val="40"/>
                <w:szCs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szCs w:val="40"/>
                <w:rtl w:val="true"/>
              </w:rPr>
              <w:footnoteReference w:id="30"/>
            </w:r>
            <w:r>
              <w:rPr>
                <w:rStyle w:val="FootnoteCharacters"/>
                <w:b/>
                <w:bCs/>
                <w:sz w:val="40"/>
                <w:szCs w:val="40"/>
                <w:rtl w:val="true"/>
              </w:rPr>
              <w:t>)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حَوَاه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َهُو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ْمُقَدَّمُ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َبَعضُه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َرجِع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ِلإِسنَاد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البَعض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ِلمَتن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َدَ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تَّضادّ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البَعض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لمَدلول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ِنْه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ُرجَعُ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و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خارِجٌ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كُلُّه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ُنَوَّعُ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َكَثرَة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رُّواة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ِيه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َدَّمُو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الأَتقَن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أَحفَظ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ِيه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أَحْكَمُ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مَ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َعدِيلِه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َد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ُتُّفِق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و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َالِغاً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حَال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َحَمُّل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>وُفِق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و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غَيْر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سَمع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حَملُ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َحتَمِل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567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و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َونَ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ُبَاشِراً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ِم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نُقِل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و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صَاحِب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قِصَّة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و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سِياقُه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حسَن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إِذ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َقَصِّياً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َد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ساقَه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و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قرَب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ْمَكَان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و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هُو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ْزَم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و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ِن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شُّيُوخ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Style w:val="FootnoteCharacters"/>
                <w:b/>
                <w:bCs/>
                <w:sz w:val="40"/>
                <w:szCs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szCs w:val="40"/>
                <w:rtl w:val="true"/>
              </w:rPr>
              <w:footnoteReference w:id="31"/>
            </w:r>
            <w:r>
              <w:rPr>
                <w:rStyle w:val="FootnoteCharacters"/>
                <w:b/>
                <w:bCs/>
                <w:sz w:val="40"/>
                <w:szCs w:val="40"/>
                <w:rtl w:val="true"/>
              </w:rPr>
              <w:t>)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حُلاهُ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علَم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و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َثُرَت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خَارِجٌ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و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ُسنَدُ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َن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ْحِجَازِيِّين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و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هُو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سنَدُ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و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شَاهِدٌ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شَافَه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َن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نَقَل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و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ُدِم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ِختِلاف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َن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حَمَل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و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َونُ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َ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َضطَرِب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لفاظُهُ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َوَافَقُو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رَفعِه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حُفَّاظُهُ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و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Style w:val="FootnoteCharacters"/>
                <w:b/>
                <w:bCs/>
                <w:sz w:val="40"/>
                <w:szCs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szCs w:val="40"/>
                <w:rtl w:val="true"/>
              </w:rPr>
              <w:footnoteReference w:id="32"/>
            </w:r>
            <w:r>
              <w:rPr>
                <w:rStyle w:val="FootnoteCharacters"/>
                <w:b/>
                <w:bCs/>
                <w:sz w:val="40"/>
                <w:szCs w:val="40"/>
                <w:rtl w:val="true"/>
              </w:rPr>
              <w:t>)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َلَ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ِتِّصَالِه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ُتَّفِقَ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و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ان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َرْوِيه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اللَّفظ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ِنتَقَى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و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ان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رَاوِيه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َقِيهاً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َجمَعُ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و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ذُو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ِتَاب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إِذ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إِلَيه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ُرجَعُ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و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َان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نَصّاً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و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ع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ِقْتِران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الفِعل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و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وفَق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ِلقُرآن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و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سُنَّة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و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قِيَاس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[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َد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] </w:t>
            </w:r>
            <w:r>
              <w:rPr>
                <w:rStyle w:val="FootnoteCharacters"/>
                <w:b/>
                <w:bCs/>
                <w:sz w:val="40"/>
                <w:szCs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szCs w:val="40"/>
                <w:rtl w:val="true"/>
              </w:rPr>
              <w:footnoteReference w:id="33"/>
            </w:r>
            <w:r>
              <w:rPr>
                <w:rStyle w:val="FootnoteCharacters"/>
                <w:b/>
                <w:bCs/>
                <w:sz w:val="40"/>
                <w:szCs w:val="40"/>
                <w:rtl w:val="true"/>
              </w:rPr>
              <w:t>)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َضَد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و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َمَل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ِلْخُلَف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ه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ِعتَضَد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و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كثَر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أُمَّة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و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نطُوقَ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الضِّدّ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فهُومٌ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ُرَ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فُوقَ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و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َونِه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قرُون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حُكم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صِفَه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و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َان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التَّفسِير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رَاو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َرَفَه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و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َان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َولاً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و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لا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َخصيص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َم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و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غَير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ُشعِر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قَدح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ُتَّهَم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و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َان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نَصُّ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إِطلاق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و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دَلّ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ِلحُكم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الاِشْتِقاق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و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َد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حَوَ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زِيادَةً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ُهِمَّه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و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ِحتِياطاً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و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َراء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ذِّمَّه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و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َان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سَاوَ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ِفق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حُكْم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ْمِثْل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و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َد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تَ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ُقَرِّراً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ِلأَصل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و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دَلّ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دَلّ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ِلحَظْر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؛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هَل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ُرَجَّح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إِن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سقَط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ْحَدّ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َلَ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ُفصَح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و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َا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إِثْبَاتاً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و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نَّاقِل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َهُ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ُفَضَّلاً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َنّ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ِلك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ْمَسألَه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/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بَعضُ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ِيه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ْخِلاف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َ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ِئَه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  <w:r>
              <w:rPr>
                <w:b/>
                <w:b/>
                <w:bCs/>
                <w:sz w:val="2"/>
                <w:sz w:val="2"/>
                <w:szCs w:val="2"/>
                <w:rtl w:val="true"/>
              </w:rPr>
              <w:t>ش</w:t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عَدَّه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ْبَعْض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إِلَ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َوق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ِئَه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/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حَيث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جَمع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ل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نَسخ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َصِح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  <w:r>
              <w:rPr>
                <w:b/>
                <w:b/>
                <w:bCs/>
                <w:sz w:val="2"/>
                <w:sz w:val="2"/>
                <w:szCs w:val="2"/>
                <w:rtl w:val="true"/>
              </w:rPr>
              <w:t>ش</w:t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ل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ُرَجِّح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َقِف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حَتَّ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َتَّضِح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Style w:val="FootnoteCharacters"/>
                <w:b/>
                <w:bCs/>
                <w:sz w:val="40"/>
                <w:szCs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szCs w:val="40"/>
                <w:rtl w:val="true"/>
              </w:rPr>
              <w:footnoteReference w:id="34"/>
            </w:r>
            <w:r>
              <w:rPr>
                <w:rStyle w:val="FootnoteCharacters"/>
                <w:b/>
                <w:bCs/>
                <w:sz w:val="40"/>
                <w:szCs w:val="40"/>
                <w:rtl w:val="true"/>
              </w:rPr>
              <w:t>)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3718" w:leader="none"/>
        </w:tabs>
        <w:jc w:val="center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3718" w:leader="none"/>
        </w:tabs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3718" w:leader="none"/>
        </w:tabs>
        <w:jc w:val="center"/>
        <w:rPr/>
      </w:pPr>
      <w:r>
        <w:rPr>
          <w:rtl w:val="true"/>
        </w:rPr>
        <w:t>الدَّ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ل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ِجْماعُ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1280"/>
        <w:gridCol w:w="4268"/>
      </w:tblGrid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/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إِجمَاعُهُ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: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هُو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ِتَّفاق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كُلّ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  <w:r>
              <w:rPr>
                <w:b/>
                <w:b/>
                <w:bCs/>
                <w:sz w:val="2"/>
                <w:sz w:val="2"/>
                <w:szCs w:val="2"/>
                <w:rtl w:val="true"/>
              </w:rPr>
              <w:t>ش</w:t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ِ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ُلَماء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عَقد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ثُمّ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ْحَلّ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/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حُكم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مْر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ِ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ُمُور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دِّين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  <w:r>
              <w:rPr>
                <w:b/>
                <w:b/>
                <w:bCs/>
                <w:sz w:val="2"/>
                <w:sz w:val="2"/>
                <w:szCs w:val="2"/>
                <w:rtl w:val="true"/>
              </w:rPr>
              <w:t>ش</w:t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ِ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ِعل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و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ُعتَقَد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َقِينِي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/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ضبُوطُ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: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إِجْماع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صَحب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ْمُصطَفَى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  <w:r>
              <w:rPr>
                <w:b/>
                <w:b/>
                <w:bCs/>
                <w:sz w:val="2"/>
                <w:sz w:val="2"/>
                <w:szCs w:val="2"/>
                <w:rtl w:val="true"/>
              </w:rPr>
              <w:t>ش</w:t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َبَعدُ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إِجماع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ِمَّ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ِقْتَفَى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/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هْو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َدَيْن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حُجَّةٌ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َطعِيَّه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  <w:r>
              <w:rPr>
                <w:b/>
                <w:b/>
                <w:bCs/>
                <w:sz w:val="2"/>
                <w:sz w:val="2"/>
                <w:szCs w:val="2"/>
                <w:rtl w:val="true"/>
              </w:rPr>
              <w:t>ش</w:t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ثَالِث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أَدِلَّة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شَّرْعِيَّه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/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بَعد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فضَل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قُرُون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ُمكِنُ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  <w:r>
              <w:rPr>
                <w:b/>
                <w:b/>
                <w:bCs/>
                <w:sz w:val="2"/>
                <w:sz w:val="2"/>
                <w:szCs w:val="2"/>
                <w:rtl w:val="true"/>
              </w:rPr>
              <w:t>ش</w:t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َ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حَصرُهُ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َعسُر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و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ُمكِنُ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مِن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Style w:val="FootnoteCharacters"/>
                <w:b/>
                <w:bCs/>
                <w:sz w:val="40"/>
                <w:szCs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szCs w:val="40"/>
                <w:rtl w:val="true"/>
              </w:rPr>
              <w:footnoteReference w:id="35"/>
            </w:r>
            <w:r>
              <w:rPr>
                <w:rStyle w:val="FootnoteCharacters"/>
                <w:b/>
                <w:bCs/>
                <w:sz w:val="40"/>
                <w:szCs w:val="40"/>
                <w:rtl w:val="true"/>
              </w:rPr>
              <w:t>)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 :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َول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فُضَل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نَعلَمُ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ِيه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خِلافاً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.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هَكَذ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َ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َجزِمُو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/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َالشَّافِع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أَحمَد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لَ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َرَو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  <w:r>
              <w:rPr>
                <w:b/>
                <w:b/>
                <w:bCs/>
                <w:sz w:val="2"/>
                <w:sz w:val="2"/>
                <w:szCs w:val="2"/>
                <w:rtl w:val="true"/>
              </w:rPr>
              <w:t>ش</w:t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إِطلاقَ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ُصَوَّبَاً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ِمَّ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جَرَو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/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مَالِكٌ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أَهل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دَار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هِجْرَه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  <w:r>
              <w:rPr>
                <w:b/>
                <w:b/>
                <w:bCs/>
                <w:sz w:val="2"/>
                <w:sz w:val="2"/>
                <w:szCs w:val="2"/>
                <w:rtl w:val="true"/>
              </w:rPr>
              <w:t>ش</w:t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َحتَجّ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إِجماعاً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َكُلّ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أُمَّه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/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الحَرَمَين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ِند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سَحنون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قَد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  <w:r>
              <w:rPr>
                <w:b/>
                <w:b/>
                <w:bCs/>
                <w:sz w:val="2"/>
                <w:sz w:val="2"/>
                <w:szCs w:val="2"/>
                <w:rtl w:val="true"/>
              </w:rPr>
              <w:t>ش</w:t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شار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نَحوَ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بُخارِي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و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َصَد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/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أَكثَرُون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نَحوَ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َ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َجنَحُو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  <w:r>
              <w:rPr>
                <w:b/>
                <w:b/>
                <w:bCs/>
                <w:sz w:val="2"/>
                <w:sz w:val="2"/>
                <w:szCs w:val="2"/>
                <w:rtl w:val="true"/>
              </w:rPr>
              <w:t>ش</w:t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َكِ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ه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ِند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خِلاف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رَجَّحُو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/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هَذ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َدَ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فاضِل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قُرُون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  <w:r>
              <w:rPr>
                <w:b/>
                <w:b/>
                <w:bCs/>
                <w:sz w:val="2"/>
                <w:sz w:val="2"/>
                <w:szCs w:val="2"/>
                <w:rtl w:val="true"/>
              </w:rPr>
              <w:t>ش</w:t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ُطلَق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تَّرجيح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السُّكُون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/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بِالسُّكُوتِيّ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ِن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إِجماع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  <w:r>
              <w:rPr>
                <w:b/>
                <w:b/>
                <w:bCs/>
                <w:sz w:val="2"/>
                <w:sz w:val="2"/>
                <w:szCs w:val="2"/>
                <w:rtl w:val="true"/>
              </w:rPr>
              <w:t>ش</w:t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َومٌ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َد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حتَجُّو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نِزاع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/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أَ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َقُول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َعض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هل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عَصر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  <w:r>
              <w:rPr>
                <w:b/>
                <w:b/>
                <w:bCs/>
                <w:sz w:val="2"/>
                <w:sz w:val="2"/>
                <w:szCs w:val="2"/>
                <w:rtl w:val="true"/>
              </w:rPr>
              <w:t>ش</w:t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يَسكُت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بَاقُون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دُون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نُكر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/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َإ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َكُ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حُكم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نَصٌّ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ُعدَمُ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  <w:r>
              <w:rPr>
                <w:b/>
                <w:b/>
                <w:bCs/>
                <w:sz w:val="2"/>
                <w:sz w:val="2"/>
                <w:szCs w:val="2"/>
                <w:rtl w:val="true"/>
              </w:rPr>
              <w:t>ش</w:t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َإِنَّ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ِ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حض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رَأْي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قْدَمُ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/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لَيس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َالصَّريح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ِيم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َد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سَبَق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  <w:r>
              <w:rPr>
                <w:b/>
                <w:b/>
                <w:bCs/>
                <w:sz w:val="2"/>
                <w:sz w:val="2"/>
                <w:szCs w:val="2"/>
                <w:rtl w:val="true"/>
              </w:rPr>
              <w:t>ش</w:t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إِن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َان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نَصٌّ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خِلافِه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نَطَق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/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يَخرُم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إِجماع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حَبرٌ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ِنفَرَد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  <w:r>
              <w:rPr>
                <w:b/>
                <w:b/>
                <w:bCs/>
                <w:sz w:val="2"/>
                <w:sz w:val="2"/>
                <w:szCs w:val="2"/>
                <w:rtl w:val="true"/>
              </w:rPr>
              <w:t>ش</w:t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َصرِهِ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َنهُ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ُصَرَّحاً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رَد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Style w:val="FootnoteCharacters"/>
                <w:b/>
                <w:bCs/>
                <w:sz w:val="40"/>
                <w:szCs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szCs w:val="40"/>
                <w:rtl w:val="true"/>
              </w:rPr>
              <w:footnoteReference w:id="36"/>
            </w:r>
            <w:r>
              <w:rPr>
                <w:rStyle w:val="FootnoteCharacters"/>
                <w:b/>
                <w:bCs/>
                <w:sz w:val="40"/>
                <w:szCs w:val="40"/>
                <w:rtl w:val="true"/>
              </w:rPr>
              <w:t>)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/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سَبَق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خُلْفٌ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َعدَ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َد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َتَّفِق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  <w:r>
              <w:rPr>
                <w:b/>
                <w:b/>
                <w:bCs/>
                <w:sz w:val="2"/>
                <w:sz w:val="2"/>
                <w:szCs w:val="2"/>
                <w:rtl w:val="true"/>
              </w:rPr>
              <w:t>ش</w:t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ل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َجُوز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خُلف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إِجْمَاع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سَبَق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/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الْخُلف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ِنقِراض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هل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عَصْر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  <w:r>
              <w:rPr>
                <w:b/>
                <w:b/>
                <w:bCs/>
                <w:sz w:val="2"/>
                <w:sz w:val="2"/>
                <w:szCs w:val="2"/>
                <w:rtl w:val="true"/>
              </w:rPr>
              <w:t>ش</w:t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الحَقّ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ُشرَط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؛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َافهَ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َدر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/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الْحَبْر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صَّحب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ِن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أَتْبَاع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  <w:r>
              <w:rPr>
                <w:b/>
                <w:b/>
                <w:bCs/>
                <w:sz w:val="2"/>
                <w:sz w:val="2"/>
                <w:szCs w:val="2"/>
                <w:rtl w:val="true"/>
              </w:rPr>
              <w:t>ش</w:t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ِفَاقَ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ُشرَط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إِجْماع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/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صَاحِب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بِدعَة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ُعتَدّ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ه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  <w:r>
              <w:rPr>
                <w:b/>
                <w:b/>
                <w:bCs/>
                <w:sz w:val="2"/>
                <w:sz w:val="2"/>
                <w:szCs w:val="2"/>
                <w:rtl w:val="true"/>
              </w:rPr>
              <w:t>ش</w:t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الْخُلف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ْبِدْع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َّذ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ُرَدّ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ه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/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َالْخُلف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َواعِد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رِّوايَه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  <w:r>
              <w:rPr>
                <w:b/>
                <w:b/>
                <w:bCs/>
                <w:sz w:val="2"/>
                <w:sz w:val="2"/>
                <w:szCs w:val="2"/>
                <w:rtl w:val="true"/>
              </w:rPr>
              <w:t>ش</w:t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رُجِّح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نَبذ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صَاحِب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دِّعَايَه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/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و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ُخالِف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َلَيه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ُجْمِعَ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  <w:r>
              <w:rPr>
                <w:b/>
                <w:b/>
                <w:bCs/>
                <w:sz w:val="2"/>
                <w:sz w:val="2"/>
                <w:szCs w:val="2"/>
                <w:rtl w:val="true"/>
              </w:rPr>
              <w:t>ش</w:t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َو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َ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َكُن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إِلَ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ِبتِداعِه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دَعَ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/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َف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ذَهَابِه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إِلَ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ِبْتَدَعَ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  <w:r>
              <w:rPr>
                <w:b/>
                <w:b/>
                <w:bCs/>
                <w:sz w:val="2"/>
                <w:sz w:val="2"/>
                <w:szCs w:val="2"/>
                <w:rtl w:val="true"/>
              </w:rPr>
              <w:t>ش</w:t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غَير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سَبيل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ْمُؤمِنِيْن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ِتَّبَعَ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/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جَاحِد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ْمُجْمَع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َطْعاً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َكفُرُ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  <w:r>
              <w:rPr>
                <w:b/>
                <w:b/>
                <w:bCs/>
                <w:sz w:val="2"/>
                <w:sz w:val="2"/>
                <w:szCs w:val="2"/>
                <w:rtl w:val="true"/>
              </w:rPr>
              <w:t>ش</w:t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ع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ِلمِه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جَاهِلاً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َيُعذَرُ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3718" w:leader="none"/>
        </w:tabs>
        <w:jc w:val="center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3718" w:leader="none"/>
        </w:tabs>
        <w:jc w:val="center"/>
        <w:rPr/>
      </w:pPr>
      <w:r>
        <w:rPr>
          <w:rtl w:val="true"/>
        </w:rPr>
        <w:t>الدَّ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ب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ِياسُ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1280"/>
        <w:gridCol w:w="4268"/>
      </w:tblGrid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مّ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قِياس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َلَدَ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جَمَاهِر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صل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؛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شَذّ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َعض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هل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ظَّاهِر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ع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َون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دَاود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ه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َد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َالاَ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إِنَّم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سَمَّا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اِسْتِدلاَلاَ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هُو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: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رَدّ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فَرع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ِلأُصُول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ِ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حُكم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رَبِّن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و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رَّسُول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ِعِلَّة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جَامِعَة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ْحُكم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َينَهُم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ِند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ُهَيل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فَهم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الشَّرط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أَصل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: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ثُّبُوت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الْبَقَ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كَونُ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ُعَلَّلاً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ُتَّفَقَ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شَرط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َرع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: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ن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ُسَاو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أَصْلاَ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ُوجَب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و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َان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ِن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وْلاَ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ع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ِنْتِف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صل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ه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َد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خُصَّ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َل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َقِس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ِيم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َرُدّ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نَّصَّ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الشَّرط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عِلَّة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: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جَلب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ْحُكم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يِانْتِفَائِه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ِنْتَفَ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الْجَزْم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الشَّرط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علُولِه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ن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ُوجِبَه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َعلِيلاً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و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دَلالَةً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و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شَّبَه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-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قَد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َجِي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نطُوقاً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و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عقُولاَ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سْلِك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ِلِّيَّتِه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َالأَولَى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pacing w:val="-2"/>
                <w:sz w:val="2"/>
                <w:szCs w:val="2"/>
              </w:rPr>
            </w:pPr>
            <w:r>
              <w:rPr>
                <w:b/>
                <w:b/>
                <w:bCs/>
                <w:spacing w:val="-2"/>
                <w:sz w:val="40"/>
                <w:sz w:val="40"/>
                <w:szCs w:val="40"/>
                <w:rtl w:val="true"/>
              </w:rPr>
              <w:t>كَالوَصفِ</w:t>
            </w:r>
            <w:r>
              <w:rPr>
                <w:rFonts w:cs="Times New Roman"/>
                <w:b/>
                <w:b/>
                <w:bCs/>
                <w:spacing w:val="-2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-2"/>
                <w:sz w:val="40"/>
                <w:sz w:val="40"/>
                <w:szCs w:val="40"/>
                <w:rtl w:val="true"/>
              </w:rPr>
              <w:t>أَوْ</w:t>
            </w:r>
            <w:r>
              <w:rPr>
                <w:rFonts w:cs="Times New Roman"/>
                <w:b/>
                <w:b/>
                <w:bCs/>
                <w:spacing w:val="-2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pacing w:val="-2"/>
                <w:sz w:val="40"/>
                <w:szCs w:val="40"/>
                <w:rtl w:val="true"/>
              </w:rPr>
              <w:t>(</w:t>
            </w:r>
            <w:r>
              <w:rPr>
                <w:b/>
                <w:b/>
                <w:bCs/>
                <w:spacing w:val="-2"/>
                <w:sz w:val="40"/>
                <w:sz w:val="40"/>
                <w:szCs w:val="40"/>
                <w:rtl w:val="true"/>
              </w:rPr>
              <w:t>مِن</w:t>
            </w:r>
            <w:r>
              <w:rPr>
                <w:rFonts w:cs="Times New Roman"/>
                <w:b/>
                <w:b/>
                <w:bCs/>
                <w:spacing w:val="-2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-2"/>
                <w:sz w:val="40"/>
                <w:sz w:val="40"/>
                <w:szCs w:val="40"/>
                <w:rtl w:val="true"/>
              </w:rPr>
              <w:t>أَجْلِ</w:t>
            </w:r>
            <w:r>
              <w:rPr>
                <w:b/>
                <w:bCs/>
                <w:spacing w:val="-2"/>
                <w:sz w:val="40"/>
                <w:szCs w:val="40"/>
                <w:rtl w:val="true"/>
              </w:rPr>
              <w:t xml:space="preserve">) </w:t>
            </w:r>
            <w:r>
              <w:rPr>
                <w:b/>
                <w:b/>
                <w:bCs/>
                <w:spacing w:val="-2"/>
                <w:sz w:val="40"/>
                <w:sz w:val="40"/>
                <w:szCs w:val="40"/>
                <w:rtl w:val="true"/>
              </w:rPr>
              <w:t>أَو</w:t>
            </w:r>
            <w:r>
              <w:rPr>
                <w:rFonts w:cs="Times New Roman"/>
                <w:b/>
                <w:b/>
                <w:bCs/>
                <w:spacing w:val="-2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-2"/>
                <w:sz w:val="40"/>
                <w:sz w:val="40"/>
                <w:szCs w:val="40"/>
                <w:rtl w:val="true"/>
              </w:rPr>
              <w:t>بِـ</w:t>
            </w:r>
            <w:r>
              <w:rPr>
                <w:b/>
                <w:bCs/>
                <w:spacing w:val="-2"/>
                <w:sz w:val="40"/>
                <w:szCs w:val="40"/>
                <w:rtl w:val="true"/>
              </w:rPr>
              <w:t>(</w:t>
            </w:r>
            <w:r>
              <w:rPr>
                <w:b/>
                <w:b/>
                <w:bCs/>
                <w:spacing w:val="-2"/>
                <w:sz w:val="40"/>
                <w:sz w:val="40"/>
                <w:szCs w:val="40"/>
                <w:rtl w:val="true"/>
              </w:rPr>
              <w:t>الَّلامِ</w:t>
            </w:r>
            <w:r>
              <w:rPr>
                <w:b/>
                <w:bCs/>
                <w:spacing w:val="-2"/>
                <w:sz w:val="40"/>
                <w:szCs w:val="40"/>
                <w:rtl w:val="true"/>
              </w:rPr>
              <w:t>)</w:t>
            </w:r>
            <w:r>
              <w:rPr>
                <w:b/>
                <w:bCs/>
                <w:spacing w:val="-2"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pacing w:val="-2"/>
                <w:sz w:val="40"/>
                <w:szCs w:val="40"/>
              </w:rPr>
            </w:pPr>
            <w:r>
              <w:rPr>
                <w:b/>
                <w:bCs/>
                <w:spacing w:val="-2"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و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t>(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َيْ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)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</w:t>
            </w:r>
            <w:r>
              <w:rPr>
                <w:b/>
                <w:bCs/>
                <w:sz w:val="40"/>
                <w:szCs w:val="40"/>
                <w:rtl w:val="true"/>
              </w:rPr>
              <w:t>(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َا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)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ُلِّق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الكَلام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  <w:t>(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َعَلَّ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)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</w:t>
            </w:r>
            <w:r>
              <w:rPr>
                <w:b/>
                <w:bCs/>
                <w:sz w:val="40"/>
                <w:szCs w:val="40"/>
                <w:rtl w:val="true"/>
              </w:rPr>
              <w:t>(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بَاءُ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)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</w:t>
            </w:r>
            <w:r>
              <w:rPr>
                <w:b/>
                <w:bCs/>
                <w:sz w:val="40"/>
                <w:szCs w:val="40"/>
                <w:rtl w:val="true"/>
              </w:rPr>
              <w:t>(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إِذْ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)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</w:t>
            </w:r>
            <w:r>
              <w:rPr>
                <w:b/>
                <w:bCs/>
                <w:sz w:val="40"/>
                <w:szCs w:val="40"/>
                <w:rtl w:val="true"/>
              </w:rPr>
              <w:t>(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حَتَّى</w:t>
            </w:r>
            <w:r>
              <w:rPr>
                <w:b/>
                <w:bCs/>
                <w:sz w:val="40"/>
                <w:szCs w:val="40"/>
                <w:rtl w:val="true"/>
              </w:rPr>
              <w:t>)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نَحوِه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رَاجِعَه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إِ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رَدْتَ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ِن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حُرُوف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القُيُود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سَّابِقَه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نَّصّ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رِوايَة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عَدل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ثِّقَه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40"/>
                <w:szCs w:val="40"/>
              </w:rPr>
              <w:t>2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-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عُدّ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ِنْه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: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سلِك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إِجْمَاع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َدَ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ْجَمَاهير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َلَ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نِزاع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ثَالِثُه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: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إِيْم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ع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تَّنْبِيه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َدخُل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نواعٌ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َثِيرٌ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ِيه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هْو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ِقتِرانُ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وَصف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ِشْعِر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أَنَّ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عِلَّة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َو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َ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ُذْكَر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رَابِعُه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: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السَّبر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التَّقسِيم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عَلَّلُو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انتِف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Style w:val="FootnoteCharacters"/>
                <w:b/>
                <w:bCs/>
                <w:sz w:val="40"/>
                <w:szCs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szCs w:val="40"/>
                <w:rtl w:val="true"/>
              </w:rPr>
              <w:footnoteReference w:id="37"/>
            </w:r>
            <w:r>
              <w:rPr>
                <w:rStyle w:val="FootnoteCharacters"/>
                <w:b/>
                <w:bCs/>
                <w:sz w:val="40"/>
                <w:szCs w:val="40"/>
                <w:rtl w:val="true"/>
              </w:rPr>
              <w:t>)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قَسِيم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خَامِسُه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: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ِستِدلالُن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فِعلِه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ِ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َعْد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فِعل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ُرَ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ِ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جلِه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سَادِسُه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: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ْمَصلَحَة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ْمَرعِيَّه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رِعايَة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ْمَقاصِد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شَّرعِيَّه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هْي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تَخريج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ْمَناط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ُعرَفُ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إِذ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َد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َنَاسُبٌ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ُصْرَفُ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ثُمّ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ْمُناسَبَات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ْمَقَاصِد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ضِمْن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ثَلاث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هِي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قَواعِد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ضَرُورَةٌ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حَاجِيَّةٌ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َحْسِينِي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وَّلُه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: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خَمسٌ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ل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َوْهِين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هْي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ْمُرَاعَاة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ِحِفظ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خَمْس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َرَاع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حِفظ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دِّيْن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ثُمّ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نَّفس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العَقل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النَّسل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لِلْمَال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دَرَى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العِرض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إِذ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الْمَال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النَّفس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دَرَى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َكُلّ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هَذِه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دِفَاعاً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قَعَت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َنْه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عُقُوبَات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َّت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َد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شُرِعَت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َقَتْل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ُرْتَدّ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جِهَاد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ن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َفَر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قَطع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سَارِق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حَدّ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َجَر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لَيس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ُقُوبَة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َنحَصِرُ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َل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ذ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ِثَالٌ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ِ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ُمُور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َكثُرُ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َانظُر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ِحِفْظ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نَّفس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َ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َتْل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نُهِي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شُرِع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قَصَاص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عَمد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ه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ع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تَ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ِيه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ِن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وَعِيد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ُقْتَرِنَاً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الشِّرك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التَّندِيد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فُرِضَت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إِعَانَة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ْمُضْطَرّ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بَذْل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ُجْد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ِدَفْع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ضُّرّ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َذ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َ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َنَاوُل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ْمَحظُور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إِن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هُو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َقَائِه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ضَرُورِي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لِلدِّفَاع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شُرِع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ْجِهادُ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نُصِب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ْوُلاة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الأَجْنَادُ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ِيَرْعَو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عَدُوّ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الإِرهاب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تَأمَن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أَنْفُس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أَسْرَاب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ع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حِفظِه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ِلِّدين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الإِيْجَاد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َ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ه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القَطع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ِلفَسَاد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َهِذِه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غَيْرِه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رْعِيَّه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حِفظ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نَفس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قِس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بَقِيَّه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الأَمر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الْعُرْف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نَهْي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ْمُنكَر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َضْمَن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حِفْظَه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جَمِيعاً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َاحْصُر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مِثل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ذ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دُونَ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َكمُلُ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َالْمَنع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لفِتْنَة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َقْتَتِلُو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م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ه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ْحَاجَة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َد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َرتَفِعُ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نَحو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إِجازَة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ه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َنتَفِعُ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َذَلِك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ْحَاجِي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م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سِواهُمَ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حَلّ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َحْسِين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َدَيهِم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رُسِمَ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نَحْو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ِتابَة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عَبِيد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ذَكَرُو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ف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تُّرُوك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: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َرك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ُستَقذَر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َم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َرَ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شَّرع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َ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َعتَبِرُ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ذَلِك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ْمُلائِم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ْمُؤَثِّرُ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هْو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َلَ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رَاتِب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َكُلَّمَ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َكُون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جلَ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َبِقُوَّة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سَمَ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نَحو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ُثَقَّل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َلَ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حَدَّدَ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إِن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ِسْت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َصَاص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َمد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اِعْتِدَ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دُونَ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ِلايَة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أَقَارِب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َد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ِيس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َالإِرث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َلَ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رَاتِب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دُونَ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شَارِب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خَمْر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ُزِّرَ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ِحَدّ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َذفٍحَيث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إِن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َهْذ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ِفْتَرَى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أَلْغ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شَّرع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َ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ِعْتَبَرَ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َيَاسِر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ْعِتق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صَوم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ُفِّرَ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سَابِعُه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: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دَّور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إِذ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ْحُكم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قَع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وَجد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صف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بِرَفعِه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ِرتَفَع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َالْخَمر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إِن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نَفْسِه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َخَلَّلَت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َالُو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َحِلّ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ِثل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َبل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إِن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غَلَت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ثَامِنُه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: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إِلْغاء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َارِق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ُلِم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ذَاك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َنقِيح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ْمَناط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َد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ُسِم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َعِتق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شرك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عَبد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بَاق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سَرَى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مِثلُ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َرق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أُنْثَ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جَرَى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هَكَذ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تَّنصِيف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ْحُدُود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َلَيهِمَم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ِ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غَير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صُدُود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عِلَّةٌ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النَّصّ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و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إِجماع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إِثْبَاتُه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ورِد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نَّزَاع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َذ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تَحقِيق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ْمَناط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حُقِّقَ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َالْحُكم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نَّبَّاش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ن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َد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سَرَقَ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الشَّبَ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: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فَرع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َّذ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َرَدَّدَ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أَقْرَب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أَصْلَين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شَبْهاً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َارْدُدَ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َالعَبد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شِب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حُرّ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حَيث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ُلِّفَ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كَبَهِيمَة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ه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َصَرَّفَ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َمِلْكِه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النَّظَر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أَوَّل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صَح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الثّان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ِلك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َ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؛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هْو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أَصَح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3718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ِسْتِصْحَ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َصلِ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1280"/>
        <w:gridCol w:w="4268"/>
      </w:tblGrid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ُستَصحَب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أَصل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شَيْئَيْن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هُمَ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ِعل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ُكَلَّف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تَكلِيفٌ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سُمَ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َالثَّان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إِن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َشرِيعُ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َد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ثَبَتَ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ف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ِرْتِفَاعِه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نِّزَاع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َد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تَى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َأَصلُ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ثُّبُوت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حَتَّ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َرفَعَه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َشِكّ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َقَائِه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عَه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لْيَنف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إِثْبَاتُ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َد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ُدعَى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حَتَّ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ُرَ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صِحَّةً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ن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َد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شُرِعَ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و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ا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Style w:val="FootnoteCharacters"/>
                <w:b/>
                <w:bCs/>
                <w:sz w:val="40"/>
                <w:szCs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szCs w:val="40"/>
                <w:rtl w:val="true"/>
              </w:rPr>
              <w:footnoteReference w:id="38"/>
            </w:r>
            <w:r>
              <w:rPr>
                <w:rStyle w:val="FootnoteCharacters"/>
                <w:b/>
                <w:bCs/>
                <w:sz w:val="40"/>
                <w:szCs w:val="40"/>
                <w:rtl w:val="true"/>
              </w:rPr>
              <w:t>)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َف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ْمَنَافِع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حِلّ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َمَ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حْض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َضُرّ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ن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Style w:val="FootnoteCharacters"/>
                <w:b/>
                <w:bCs/>
                <w:sz w:val="40"/>
                <w:szCs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szCs w:val="40"/>
                <w:rtl w:val="true"/>
              </w:rPr>
              <w:footnoteReference w:id="39"/>
            </w:r>
            <w:r>
              <w:rPr>
                <w:rStyle w:val="FootnoteCharacters"/>
                <w:b/>
                <w:bCs/>
                <w:sz w:val="40"/>
                <w:szCs w:val="40"/>
                <w:rtl w:val="true"/>
              </w:rPr>
              <w:t>)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َد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جَرُمَ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م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ه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أَمران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إِن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نَفْعٌ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رَجَح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َدِّم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إِن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َكَافُئاً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َالْحَضر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صَح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هَكَذ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ِعل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ُكَلَّف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جَرَى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َقِينُ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أَصل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شَكٌّ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طَرَ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َالأَصْل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ْمُحْدِث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هَل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َطَهَّرَ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pacing w:val="-10"/>
                <w:sz w:val="40"/>
                <w:szCs w:val="40"/>
                <w:rtl w:val="true"/>
              </w:rPr>
              <w:t xml:space="preserve">[ </w:t>
            </w:r>
            <w:r>
              <w:rPr>
                <w:b/>
                <w:b/>
                <w:bCs/>
                <w:spacing w:val="-10"/>
                <w:sz w:val="40"/>
                <w:sz w:val="40"/>
                <w:szCs w:val="40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spacing w:val="-1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pacing w:val="-10"/>
                <w:sz w:val="40"/>
                <w:szCs w:val="40"/>
                <w:rtl w:val="true"/>
              </w:rPr>
              <w:t xml:space="preserve">] </w:t>
            </w:r>
            <w:r>
              <w:rPr>
                <w:b/>
                <w:b/>
                <w:bCs/>
                <w:spacing w:val="-10"/>
                <w:sz w:val="40"/>
                <w:sz w:val="40"/>
                <w:szCs w:val="40"/>
                <w:rtl w:val="true"/>
              </w:rPr>
              <w:t>حَدَثِهْ</w:t>
            </w:r>
            <w:r>
              <w:rPr>
                <w:rFonts w:cs="Times New Roman"/>
                <w:b/>
                <w:b/>
                <w:bCs/>
                <w:spacing w:val="-1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40"/>
                <w:sz w:val="40"/>
                <w:szCs w:val="40"/>
                <w:rtl w:val="true"/>
              </w:rPr>
              <w:t>وَالعَكسُ</w:t>
            </w:r>
            <w:r>
              <w:rPr>
                <w:rFonts w:cs="Times New Roman"/>
                <w:b/>
                <w:b/>
                <w:bCs/>
                <w:spacing w:val="-1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40"/>
                <w:sz w:val="40"/>
                <w:szCs w:val="40"/>
                <w:rtl w:val="true"/>
              </w:rPr>
              <w:t>مَنْ</w:t>
            </w:r>
            <w:r>
              <w:rPr>
                <w:rFonts w:cs="Times New Roman"/>
                <w:b/>
                <w:b/>
                <w:bCs/>
                <w:spacing w:val="-1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40"/>
                <w:sz w:val="40"/>
                <w:szCs w:val="40"/>
                <w:rtl w:val="true"/>
              </w:rPr>
              <w:t>قَدْ</w:t>
            </w:r>
            <w:r>
              <w:rPr>
                <w:rFonts w:cs="Times New Roman"/>
                <w:b/>
                <w:b/>
                <w:bCs/>
                <w:spacing w:val="-1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 w:val="40"/>
                <w:sz w:val="40"/>
                <w:szCs w:val="40"/>
                <w:rtl w:val="true"/>
              </w:rPr>
              <w:t>طَهُرَا</w:t>
            </w:r>
            <w:r>
              <w:rPr>
                <w:rFonts w:cs="Times New Roman"/>
                <w:b/>
                <w:b/>
                <w:bCs/>
                <w:spacing w:val="-1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Style w:val="FootnoteCharacters"/>
                <w:b/>
                <w:bCs/>
                <w:sz w:val="40"/>
                <w:szCs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szCs w:val="40"/>
                <w:rtl w:val="true"/>
              </w:rPr>
              <w:footnoteReference w:id="40"/>
            </w:r>
            <w:r>
              <w:rPr>
                <w:rStyle w:val="FootnoteCharacters"/>
                <w:b/>
                <w:bCs/>
                <w:sz w:val="40"/>
                <w:szCs w:val="40"/>
                <w:rtl w:val="true"/>
              </w:rPr>
              <w:t>)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الْمِلك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صلٌ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َيس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َن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ُنتَقَل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حَتَّ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ُرَ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ثُبُوت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َن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نُقِل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هَكَذ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أَصل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: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راءَة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ذِّمَم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الأَصل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: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شُغلُه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إِذ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ه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لَم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306" w:leader="none"/>
          <w:tab w:val="left" w:pos="5586" w:leader="none"/>
        </w:tabs>
        <w:jc w:val="center"/>
        <w:rPr>
          <w:b/>
          <w:b/>
          <w:bCs/>
          <w:sz w:val="2"/>
          <w:szCs w:val="2"/>
        </w:rPr>
      </w:pPr>
      <w:r>
        <w:rPr>
          <w:b/>
          <w:b/>
          <w:bCs/>
          <w:sz w:val="2"/>
          <w:sz w:val="2"/>
          <w:szCs w:val="2"/>
          <w:rtl w:val="true"/>
        </w:rPr>
        <w:t>الاجْتِهادُ</w:t>
      </w:r>
      <w:r>
        <w:rPr>
          <w:rFonts w:cs="Times New Roman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b/>
          <w:b/>
          <w:bCs/>
          <w:sz w:val="2"/>
          <w:sz w:val="2"/>
          <w:szCs w:val="2"/>
          <w:rtl w:val="true"/>
        </w:rPr>
        <w:t>وَالْفُتْيَا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1280"/>
        <w:gridCol w:w="4268"/>
      </w:tblGrid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اِجْتِهاد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: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َذلُك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ْمَجْهُود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عرِفَة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ْحَقّ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بُرهان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َفِي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إِنَّم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َجتَهِد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ْمُدرِك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َد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رّ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َفصِيلاً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م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َقَدَّمَ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ع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ِلم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حُكم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له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الرَّسُول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ذُو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َصَر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طُرُق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نُّقُول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إِحاطَة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مُحكَم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نَاسِخ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ِلم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إِجماع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خُلف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رَاسِخ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ُضْطَلِعاً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ِن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ِّلسان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ْعَرَبِي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لَو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َمَكُّناً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حال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طَّلَب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َلْيَعرِض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ْفُتْي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َلَ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: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كِتاب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َسُنَّةٌ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صَحِيحَةٌ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بَاب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نْطُوق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نَصّ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َان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و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ِن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ُهِم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َفِعلٌ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و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َقرِيرٌ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ه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ُلِم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ُلاحِظاً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واقِع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إِجماع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مُتَحَرِّياً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َدَ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نِّزَاع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  <w:t xml:space="preserve">[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َإِن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ُقِد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َلِلْقِياس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] </w:t>
            </w:r>
            <w:r>
              <w:rPr>
                <w:rStyle w:val="FootnoteCharacters"/>
                <w:b/>
                <w:bCs/>
                <w:sz w:val="40"/>
                <w:szCs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szCs w:val="40"/>
                <w:rtl w:val="true"/>
              </w:rPr>
              <w:footnoteReference w:id="41"/>
            </w:r>
            <w:r>
              <w:rPr>
                <w:rStyle w:val="FootnoteCharacters"/>
                <w:b/>
                <w:bCs/>
                <w:sz w:val="40"/>
                <w:szCs w:val="40"/>
                <w:rtl w:val="true"/>
              </w:rPr>
              <w:t>)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ُرجَعُ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إِمّ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ِنَصّ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و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َلَ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جمَعُو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إِذ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َيس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بَاب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سِوا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َنْجَلِي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ثُمّ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َلَ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خَفِيّ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َدِّم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ْجَلِي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ثُمّ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إِلَ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بَرَاءَة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أَصْلِيَّه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حَتَّ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َقُوم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شَاهِد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شُّغْلِيَّه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هَذ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هُو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ْمُجتَهِد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حَقِيقِي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لَيس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رفُوعاً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تَّحقِيق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حَتَّ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ُرِيد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رَبُّن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رتِفاعَه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ذَاك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ِ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ُرب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ِيَام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سَّاعَه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مّ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إِضافِيّ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َل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َفتَقِرُ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ِهَذِه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أُمُور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َلء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َقتَصِرُ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ِيه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َلَ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هلِيَّة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ْمُشتَغِل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ه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َتَقْوِيم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إِرش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ْمِثل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رُبَّم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حْتَاج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َ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ْفَقِي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َحقِيقِه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نَاط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حُكم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َد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خَفِي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3718" w:leader="none"/>
        </w:tabs>
        <w:jc w:val="center"/>
        <w:rPr/>
      </w:pPr>
      <w:r>
        <w:rPr>
          <w:rtl w:val="true"/>
        </w:rPr>
        <w:t xml:space="preserve">[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اه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1280"/>
        <w:gridCol w:w="4268"/>
      </w:tblGrid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جَاهِل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ْحُكم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َّذ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َلْزَمُهُ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َلَيه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ن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َسأَل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َعلَمُهُ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ثُمّ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َلَ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الِمِه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إِبانَه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ِحُكم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شَرع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رَبِّن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سُبْحَانَه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َإِن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َكُن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َحفَظ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نَصّ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َّلفظ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ُتْيَا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دَّا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ل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َصَرُّف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و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ا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Style w:val="FootnoteCharacters"/>
                <w:b/>
                <w:bCs/>
                <w:sz w:val="40"/>
                <w:szCs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szCs w:val="40"/>
                <w:rtl w:val="true"/>
              </w:rPr>
              <w:footnoteReference w:id="42"/>
            </w:r>
            <w:r>
              <w:rPr>
                <w:rStyle w:val="FootnoteCharacters"/>
                <w:b/>
                <w:bCs/>
                <w:sz w:val="40"/>
                <w:szCs w:val="40"/>
                <w:rtl w:val="true"/>
              </w:rPr>
              <w:t>)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َبِالْمَعنَ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َوَيل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َ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َتَم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ِلْماً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أَخْذ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سَائِل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ه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ِنْحَتَم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إن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َك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ْحَقّ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َلَ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سِواهُ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َإِثْمُ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َلَ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َّذ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فْتَاهُ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قَول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t>(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علَمُهُ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)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ِيم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خَفِي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قرَب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خرَج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ِن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تَّكَلُّف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306" w:leader="none"/>
          <w:tab w:val="left" w:pos="5586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ْفَرق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َين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ِتِّباع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التَّقليدِ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1280"/>
        <w:gridCol w:w="4268"/>
      </w:tblGrid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حَيث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ُلْن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تِّفاق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سَّلَف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َلزَم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حُجَّةً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ِكُلّ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ُقتَف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َخُلفِهِ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ُحصَر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ِيه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ْمَنهَجُ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الْحَقّ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َ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جُملَتِهِ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ُخْرَجُ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َيَحرُم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ِختِراع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َول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سَبَق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َهُ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مَن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ُحْدِثُ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ِلْمَقت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ِسْتَحَقّ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َل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َلزَم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رَّدّ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إِلَ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أَدِلَّه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ذ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؛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إِلاّ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ِخْتِير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َول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ْجِلَّه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الْخُلَف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َدِّ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َلَ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سِواهُم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َالاهْتِداء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الرُّشد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ِ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حِلاهُم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قَدِّم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شَّيخَيْن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إِذ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َان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أَجَل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َصرُهُم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خُلفُ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َان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قَل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بَعدَهُ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ئِمَّةٌ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ِمَّ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ضَى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ِمَّن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نُور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هَديِهِ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َد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ِسْتَضَ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َاعرِف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َهُم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نْصِبَهُ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َسْتَهِن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بِفُهُوم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قَوم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فِقه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ِسْتَعِن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هَكَذ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َاسْلُك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سَبِيل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اقْتِدَ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ُقْتَفِي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آثَار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ُقَلِّدَ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هْو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َّذ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َأْخُذ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َول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ْقَائِل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ُسْلِماً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َو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َارَض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ِلدَّلائِل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Style w:val="FootnoteCharacters"/>
                <w:b/>
                <w:bCs/>
                <w:sz w:val="40"/>
                <w:szCs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szCs w:val="40"/>
                <w:rtl w:val="true"/>
              </w:rPr>
              <w:footnoteReference w:id="43"/>
            </w:r>
            <w:r>
              <w:rPr>
                <w:rStyle w:val="FootnoteCharacters"/>
                <w:b/>
                <w:bCs/>
                <w:sz w:val="40"/>
                <w:szCs w:val="40"/>
                <w:rtl w:val="true"/>
              </w:rPr>
              <w:t>)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َلْنَأخُذ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دَّلِيل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افْتِقَار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ِتَعَصُّب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ل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ِسْتِظْهَار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غَير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خَاف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طُرُق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تَّرْجِيح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ِتَعلَم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ْوَاهِي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ِن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صَّحِيح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جَرِّد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إِخْلاص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ْمَقَاصِد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ثُمّ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ِستَقِم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َلَ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سَّبِيل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قَاصِد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لِلرَّسُول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جَرِّد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ْمُتَابَعَه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الحَقّ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َاقْبَل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ع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َان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عَه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لَيس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إِلاّ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لرَّسُول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عِصْمَه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َاعْلَم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إِلاّ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اِجْتِمَاع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أُمَّه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3718" w:leader="none"/>
        </w:tabs>
        <w:jc w:val="center"/>
        <w:rPr/>
      </w:pPr>
      <w:r>
        <w:rPr>
          <w:rtl w:val="true"/>
        </w:rPr>
        <w:t>مَوق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صَ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ار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ِلافِ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1280"/>
        <w:gridCol w:w="4268"/>
      </w:tblGrid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حَيث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َد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فضَ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ن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قَول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إِلَى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ذِكر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ْخِلاف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َنبَغ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ن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نَصِلاَ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َحْثاً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خُلف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ُلَمَاء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أُمَّه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َبِين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ِن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ْعُذر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ِلأَئِمَّه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الاِتِّباع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ُلُّهُ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َرُمُو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مَ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َلُومُهُ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هُو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ْمَلُومُ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لِلْمُصِيب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ِنهُم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جرَان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الأَجر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إِن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خْطَأ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ع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غُفْرَان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لَيس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َرك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َعضِهِ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شَيئاً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ُثِر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إِلاّ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أَمْر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ِندَهُ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ه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ُذِر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َمِن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َرجِع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ِلْمَنقُول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م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إِلَ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ُصطَلَح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أُصُول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َالأَوَّل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َّذش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إِلَيه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َ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َصِل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و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ِندَ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صَحَّة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َ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َتَّصِل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و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شَرطُ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خَبَر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عُدُول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ثقَل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ِ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سِوا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ِلقَبُول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و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صَحّ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ِندَ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لَكِن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هَلاَ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و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ظَنّ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نَسخَ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حُكم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َد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َلاَ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و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َان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َد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َارَض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َقْوَى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َلَيه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و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ِيه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ِحتِمال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أَقوَى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غَيرُ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هَذِه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أُمُور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خَالَفَ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َكَان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َالْمَعذُور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ل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َسُوغ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ُذرُ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ِمَ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ظَهَر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َدَيه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ذَلِك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ُرهانٌ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َهَر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مّ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َّذ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إِلَ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أُصُول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ُرْجَعُ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َهْو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إِلَ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نَوعَين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َد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ُنَوَّعُ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َأْصِيلُ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َّذ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ه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َختَصُّ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الثَّان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َهم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ِقْتَضَا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نَّصُّ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َأَوَّلٌ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: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نَحو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ْخُصُوص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ُدِّمَ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َلَ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عُمُوم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فَرِيقٌ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َمَّمَ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مِثلُ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ْمُطْلَق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إِذ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ُقَيَّدُ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طْلَقَ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َومٌ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قَومٌ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َيَّدُو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نَحو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ُلْنَا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ِ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سْبَاب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ُعلَم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اسْتِقرَاء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هَذ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بَاب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الثَّان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: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خَمسٌ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َاحْوِه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الْحِفْض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وَّلُه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: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َرَدُّدٌ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لَّفظ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َين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عُمُوم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الْخُصُوص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و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َمّ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خُصُوصاً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خُصُوص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مَّ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ثَانِيه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: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اشْتِراك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لَّفظ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ذَ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ُفرَد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َـ</w:t>
            </w:r>
            <w:r>
              <w:rPr>
                <w:b/>
                <w:bCs/>
                <w:sz w:val="40"/>
                <w:szCs w:val="40"/>
                <w:rtl w:val="true"/>
              </w:rPr>
              <w:t>(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قُرْءِ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)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طُهْراً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أَذَى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و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طَلَبٌ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ف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ْمُرَكَّب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ِحْتَمَل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مِن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اِسْتِثْناء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ِ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َعد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ْجُمَل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م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َلَ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وَصف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و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حَقِيقَه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َحْمِلُ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ُلٌّ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َلَ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طَرِيقَه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خُلف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إِعراب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م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َعَارَضَ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ِ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حُجَج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َلِمتُهَافِيم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ضَى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الْحَقّ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احِدٌ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كُلّ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سأَلَه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ُجْمَع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و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خِلاف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َاقْبَلَه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ف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ِخْتِيار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احِد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َد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َنحَصِر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رُبَّم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طرَافُ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َد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َنتَشِر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جَامِع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أَطراف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ِ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حَقّ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ُحِق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هْو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َّذ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اِسْم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t>(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فَقِيهِ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)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َستَحِق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كُلّ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خُلف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إِلَ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ُرهان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ُجوُدُ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نَفْيُ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سِيَّان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ل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ُعَدّ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ْخُلف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ذُو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وِفَاق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َم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ْخِلاف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َيس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اتِّفَاق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بِالفُرُوع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ِخْتَصّ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خُلف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ْمُعتَبَر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خُلف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هل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اجْتِماع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الأَثَر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مّ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ُصُول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دِّين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الإِِيمَان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َلَيس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ِيه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َينَهُ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َولان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306" w:leader="none"/>
          <w:tab w:val="left" w:pos="5586" w:leader="none"/>
        </w:tabs>
        <w:jc w:val="center"/>
        <w:rPr>
          <w:b/>
          <w:b/>
          <w:bCs/>
          <w:color w:val="FF0000"/>
          <w:sz w:val="2"/>
          <w:szCs w:val="2"/>
        </w:rPr>
      </w:pPr>
      <w:r>
        <w:rPr>
          <w:b/>
          <w:bCs/>
          <w:color w:val="FF0000"/>
          <w:sz w:val="2"/>
          <w:szCs w:val="2"/>
          <w:rtl w:val="true"/>
        </w:rPr>
        <w:t xml:space="preserve">[ </w:t>
      </w:r>
      <w:r>
        <w:rPr>
          <w:b/>
          <w:b/>
          <w:bCs/>
          <w:color w:val="FF0000"/>
          <w:sz w:val="2"/>
          <w:sz w:val="2"/>
          <w:szCs w:val="2"/>
          <w:rtl w:val="true"/>
        </w:rPr>
        <w:t>الْخَاتِمَةُ</w:t>
      </w:r>
      <w:r>
        <w:rPr>
          <w:rFonts w:cs="Times New Roman"/>
          <w:b/>
          <w:b/>
          <w:bCs/>
          <w:color w:val="FF0000"/>
          <w:sz w:val="2"/>
          <w:sz w:val="2"/>
          <w:szCs w:val="2"/>
          <w:rtl w:val="true"/>
        </w:rPr>
        <w:t xml:space="preserve"> </w:t>
      </w:r>
      <w:r>
        <w:rPr>
          <w:b/>
          <w:bCs/>
          <w:color w:val="FF0000"/>
          <w:sz w:val="2"/>
          <w:szCs w:val="2"/>
          <w:rtl w:val="true"/>
        </w:rPr>
        <w:t>]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1280"/>
        <w:gridCol w:w="4268"/>
      </w:tblGrid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تَمّ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ذ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نَّظم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حَمد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بَارِي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ُوَضَّحاً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أَقرَب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ِختِصَار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َاف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َن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بَسط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ْمُمِلّ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اف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َجمَع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ُرِّق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َطراف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جُمَل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َرِيبَة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ْمَنَال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نظُومَةٌ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َالعِقْد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ِ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آلِي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شَانَه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Style w:val="FootnoteCharacters"/>
                <w:b/>
                <w:bCs/>
                <w:sz w:val="40"/>
                <w:szCs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szCs w:val="40"/>
                <w:rtl w:val="true"/>
              </w:rPr>
              <w:footnoteReference w:id="44"/>
            </w:r>
            <w:r>
              <w:rPr>
                <w:rStyle w:val="FootnoteCharacters"/>
                <w:b/>
                <w:bCs/>
                <w:sz w:val="40"/>
                <w:szCs w:val="40"/>
                <w:rtl w:val="true"/>
              </w:rPr>
              <w:t>)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ُقَدِّمَات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ْمَنطِق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ل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َعَقَّدَت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ِضَعف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ْمَنطِق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سَمَّيْتُه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t>(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سِيلَة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ْحُصُولِ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إِلَ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ْمُهِمَّات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ِن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أُصُولِ</w:t>
            </w:r>
            <w:r>
              <w:rPr>
                <w:b/>
                <w:bCs/>
                <w:sz w:val="40"/>
                <w:szCs w:val="40"/>
                <w:rtl w:val="true"/>
              </w:rPr>
              <w:t>)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ثُمّ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ِنْتِفاء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نَقْصِن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ُحَالُ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جَلّ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جْ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نْ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َ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ْكَمَالُ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ثُمَّ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صَّلاة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ِنه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السَّلامُ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ُتَّصِلاً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جَرَت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أَقْلامُ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َلَ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ُحَمَّد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رَسُولِه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أَمِين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الآل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؛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َالْحَمد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ِرَبِّ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عالَمِيْنْ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جُملَتُه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شْرِق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َارِيخ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جَرَى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0" w:leader="none"/>
              </w:tabs>
              <w:snapToGrid w:val="false"/>
              <w:spacing w:before="60" w:after="60"/>
              <w:ind w:left="113" w:right="0" w:firstLine="45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جَوَازُهَ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َون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شَكُورٍ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غَفَرَا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4306" w:type="dxa"/>
            <w:tcBorders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  <w:t>(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َشرق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) </w:t>
            </w:r>
            <w:r>
              <w:rPr>
                <w:b/>
                <w:bCs/>
                <w:sz w:val="40"/>
                <w:szCs w:val="40"/>
              </w:rPr>
              <w:t>64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spacing w:before="60" w:after="60"/>
              <w:jc w:val="center"/>
              <w:rPr>
                <w:b/>
                <w:b/>
                <w:bCs/>
                <w:spacing w:val="0"/>
                <w:w w:val="90"/>
                <w:sz w:val="40"/>
                <w:szCs w:val="40"/>
              </w:rPr>
            </w:pPr>
            <w:r>
              <w:rPr>
                <w:b/>
                <w:bCs/>
                <w:spacing w:val="0"/>
                <w:w w:val="90"/>
                <w:sz w:val="40"/>
                <w:szCs w:val="40"/>
                <w:rtl w:val="true"/>
              </w:rPr>
              <w:t>(</w:t>
            </w:r>
            <w:r>
              <w:rPr>
                <w:b/>
                <w:b/>
                <w:bCs/>
                <w:spacing w:val="0"/>
                <w:w w:val="90"/>
                <w:sz w:val="40"/>
                <w:sz w:val="40"/>
                <w:szCs w:val="40"/>
                <w:rtl w:val="true"/>
              </w:rPr>
              <w:t>ج</w:t>
            </w:r>
            <w:r>
              <w:rPr>
                <w:b/>
                <w:bCs/>
                <w:spacing w:val="0"/>
                <w:w w:val="90"/>
                <w:sz w:val="40"/>
                <w:szCs w:val="40"/>
                <w:rtl w:val="true"/>
              </w:rPr>
              <w:t xml:space="preserve">) </w:t>
            </w:r>
            <w:r>
              <w:rPr>
                <w:b/>
                <w:bCs/>
                <w:spacing w:val="0"/>
                <w:w w:val="90"/>
                <w:sz w:val="40"/>
                <w:szCs w:val="40"/>
              </w:rPr>
              <w:t>3</w:t>
            </w:r>
            <w:r>
              <w:rPr>
                <w:b/>
                <w:bCs/>
                <w:spacing w:val="0"/>
                <w:w w:val="90"/>
                <w:sz w:val="40"/>
                <w:szCs w:val="40"/>
                <w:rtl w:val="true"/>
              </w:rPr>
              <w:t xml:space="preserve"> (</w:t>
            </w:r>
            <w:r>
              <w:rPr>
                <w:b/>
                <w:b/>
                <w:bCs/>
                <w:spacing w:val="0"/>
                <w:w w:val="90"/>
                <w:sz w:val="40"/>
                <w:sz w:val="40"/>
                <w:szCs w:val="40"/>
                <w:rtl w:val="true"/>
              </w:rPr>
              <w:t>ع</w:t>
            </w:r>
            <w:r>
              <w:rPr>
                <w:b/>
                <w:bCs/>
                <w:spacing w:val="0"/>
                <w:w w:val="90"/>
                <w:sz w:val="40"/>
                <w:szCs w:val="40"/>
                <w:rtl w:val="true"/>
              </w:rPr>
              <w:t xml:space="preserve">) </w:t>
            </w:r>
            <w:r>
              <w:rPr>
                <w:b/>
                <w:bCs/>
                <w:spacing w:val="0"/>
                <w:w w:val="90"/>
                <w:sz w:val="40"/>
                <w:szCs w:val="40"/>
              </w:rPr>
              <w:t>70</w:t>
            </w:r>
            <w:r>
              <w:rPr>
                <w:b/>
                <w:bCs/>
                <w:spacing w:val="0"/>
                <w:w w:val="90"/>
                <w:sz w:val="40"/>
                <w:szCs w:val="40"/>
                <w:rtl w:val="true"/>
              </w:rPr>
              <w:t xml:space="preserve"> (</w:t>
            </w:r>
            <w:r>
              <w:rPr>
                <w:b/>
                <w:b/>
                <w:bCs/>
                <w:spacing w:val="0"/>
                <w:w w:val="90"/>
                <w:sz w:val="40"/>
                <w:sz w:val="40"/>
                <w:szCs w:val="40"/>
                <w:rtl w:val="true"/>
              </w:rPr>
              <w:t>ش</w:t>
            </w:r>
            <w:r>
              <w:rPr>
                <w:b/>
                <w:bCs/>
                <w:spacing w:val="0"/>
                <w:w w:val="90"/>
                <w:sz w:val="40"/>
                <w:szCs w:val="40"/>
                <w:rtl w:val="true"/>
              </w:rPr>
              <w:t xml:space="preserve">) </w:t>
            </w:r>
            <w:r>
              <w:rPr>
                <w:b/>
                <w:bCs/>
                <w:spacing w:val="0"/>
                <w:w w:val="90"/>
                <w:sz w:val="40"/>
                <w:szCs w:val="40"/>
              </w:rPr>
              <w:t>300</w:t>
            </w:r>
            <w:r>
              <w:rPr>
                <w:b/>
                <w:bCs/>
                <w:spacing w:val="0"/>
                <w:w w:val="90"/>
                <w:sz w:val="40"/>
                <w:szCs w:val="40"/>
                <w:rtl w:val="true"/>
              </w:rPr>
              <w:t xml:space="preserve"> (</w:t>
            </w:r>
            <w:r>
              <w:rPr>
                <w:b/>
                <w:b/>
                <w:bCs/>
                <w:spacing w:val="0"/>
                <w:w w:val="90"/>
                <w:sz w:val="40"/>
                <w:sz w:val="40"/>
                <w:szCs w:val="40"/>
                <w:rtl w:val="true"/>
              </w:rPr>
              <w:t>غ</w:t>
            </w:r>
            <w:r>
              <w:rPr>
                <w:b/>
                <w:bCs/>
                <w:spacing w:val="0"/>
                <w:w w:val="90"/>
                <w:sz w:val="40"/>
                <w:szCs w:val="40"/>
                <w:rtl w:val="true"/>
              </w:rPr>
              <w:t xml:space="preserve">) </w:t>
            </w:r>
            <w:r>
              <w:rPr>
                <w:b/>
                <w:bCs/>
                <w:spacing w:val="0"/>
                <w:w w:val="90"/>
                <w:sz w:val="40"/>
                <w:szCs w:val="40"/>
              </w:rPr>
              <w:t>1000</w:t>
            </w:r>
          </w:p>
          <w:p>
            <w:pPr>
              <w:pStyle w:val="Normal"/>
              <w:widowControl w:val="false"/>
              <w:spacing w:before="60" w:after="60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سَنَةُ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: </w:t>
            </w:r>
            <w:r>
              <w:rPr>
                <w:b/>
                <w:bCs/>
                <w:sz w:val="40"/>
                <w:szCs w:val="40"/>
              </w:rPr>
              <w:t>1373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هِجرِيَّةٌ</w:t>
            </w:r>
            <w:r>
              <w:rPr>
                <w:b/>
                <w:bCs/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3718" w:leader="none"/>
        </w:tabs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َكَتَب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الِمٍ</w:t>
      </w:r>
    </w:p>
    <w:p>
      <w:pPr>
        <w:pStyle w:val="Normal"/>
        <w:tabs>
          <w:tab w:val="clear" w:pos="720"/>
          <w:tab w:val="left" w:pos="3718" w:leader="none"/>
        </w:tabs>
        <w:jc w:val="center"/>
        <w:rPr>
          <w:b/>
          <w:b/>
          <w:bCs/>
        </w:rPr>
      </w:pPr>
      <w:r>
        <w:rPr>
          <w:b/>
          <w:b/>
          <w:bCs/>
          <w:rtl w:val="true"/>
        </w:rPr>
        <w:t>غَف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ِوالِدَي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َهل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ذُرِّيَّتِهِ</w:t>
      </w:r>
    </w:p>
    <w:p>
      <w:pPr>
        <w:pStyle w:val="Normal"/>
        <w:tabs>
          <w:tab w:val="clear" w:pos="720"/>
          <w:tab w:val="left" w:pos="3718" w:leader="none"/>
        </w:tabs>
        <w:jc w:val="center"/>
        <w:rPr>
          <w:b/>
          <w:b/>
          <w:bCs/>
        </w:rPr>
      </w:pPr>
      <w:r>
        <w:rPr>
          <w:b/>
          <w:b/>
          <w:bCs/>
          <w:rtl w:val="true"/>
        </w:rPr>
        <w:t>آمِيْن</w:t>
      </w:r>
    </w:p>
    <w:p>
      <w:pPr>
        <w:pStyle w:val="Normal"/>
        <w:tabs>
          <w:tab w:val="clear" w:pos="720"/>
          <w:tab w:val="left" w:pos="3718" w:leader="none"/>
        </w:tabs>
        <w:spacing w:before="60" w:after="6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w w:val="100"/>
          <w:rtl w:val="true"/>
          <w:lang w:val="en-US" w:eastAsia="en-US"/>
        </w:rPr>
        <w:t>(</w:t>
      </w:r>
      <w:r>
        <w:rPr>
          <w:w w:val="100"/>
          <w:rtl w:val="true"/>
          <w:lang w:val="en-US" w:eastAsia="en-US"/>
        </w:rPr>
        <w:t>?</w:t>
      </w:r>
      <w:r>
        <w:rPr>
          <w:w w:val="100"/>
          <w:rtl w:val="true"/>
          <w:lang w:val="en-US" w:eastAsia="en-US"/>
        </w:rPr>
        <w:t xml:space="preserve">) </w:t>
      </w:r>
      <w:r>
        <w:rPr>
          <w:w w:val="100"/>
          <w:rtl w:val="true"/>
          <w:lang w:val="en-US" w:eastAsia="en-US"/>
        </w:rPr>
        <w:t>فِي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طَ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: (</w:t>
      </w:r>
      <w:r>
        <w:rPr>
          <w:w w:val="100"/>
          <w:rtl w:val="true"/>
          <w:lang w:val="en-US" w:eastAsia="en-US"/>
        </w:rPr>
        <w:t>وَأَيّ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َفْظٍ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اِسْتَعْمَلَتْهُ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rFonts w:cs="Times New Roman"/>
          <w:w w:val="100"/>
          <w:rtl w:val="true"/>
          <w:lang w:val="en-US" w:eastAsia="en-US"/>
        </w:rPr>
        <w:t>…</w:t>
      </w:r>
      <w:r>
        <w:rPr>
          <w:w w:val="100"/>
          <w:rtl w:val="true"/>
          <w:lang w:val="en-US" w:eastAsia="en-US"/>
        </w:rPr>
        <w:t>) .</w:t>
      </w:r>
    </w:p>
  </w:footnote>
  <w:footnote w:id="3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w w:val="100"/>
          <w:rtl w:val="true"/>
          <w:lang w:val="en-US" w:eastAsia="en-US"/>
        </w:rPr>
        <w:t>قَرِيبا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َو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لِلْوَسَطِ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أَوْ</w:t>
      </w:r>
      <w:r>
        <w:rPr>
          <w:rFonts w:cs="Times New Roman"/>
          <w:w w:val="100"/>
          <w:rtl w:val="true"/>
          <w:lang w:val="en-US" w:eastAsia="en-US"/>
        </w:rPr>
        <w:t xml:space="preserve"> </w:t>
      </w:r>
      <w:r>
        <w:rPr>
          <w:w w:val="100"/>
          <w:rtl w:val="true"/>
          <w:lang w:val="en-US" w:eastAsia="en-US"/>
        </w:rPr>
        <w:t>بَعُدَا</w:t>
      </w:r>
      <w:r>
        <w:rPr>
          <w:w w:val="100"/>
          <w:rtl w:val="true"/>
          <w:lang w:val="en-US" w:eastAsia="en-US"/>
        </w:rPr>
        <w:t>) .</w:t>
      </w:r>
    </w:p>
  </w:footnote>
  <w:footnote w:id="4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َع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غ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</w:t>
      </w:r>
      <w:r>
        <w:rPr>
          <w:rtl w:val="true"/>
        </w:rPr>
        <w:t>أَ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شَدَّ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عظ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َّلخِي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بِيرِ</w:t>
      </w:r>
      <w:r>
        <w:rPr>
          <w:rtl w:val="true"/>
        </w:rPr>
        <w:t>) : (</w:t>
      </w:r>
      <w:r>
        <w:rPr/>
        <w:t>1658</w:t>
      </w:r>
      <w:r>
        <w:rPr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>ُ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</w:t>
      </w:r>
      <w:r>
        <w:rPr>
          <w:rtl w:val="true"/>
        </w:rPr>
        <w:t>ُ</w:t>
      </w:r>
      <w:r>
        <w:rPr>
          <w:rtl w:val="true"/>
        </w:rPr>
        <w:t>و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</w:t>
      </w:r>
      <w:r>
        <w:rPr>
          <w:rtl w:val="true"/>
        </w:rPr>
        <w:t>َّ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tl w:val="true"/>
        </w:rPr>
        <w:t>َّ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ِّ</w:t>
      </w:r>
      <w:r>
        <w:rPr>
          <w:rtl w:val="true"/>
        </w:rPr>
        <w:t>د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ّ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ُ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يش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ي</w:t>
      </w:r>
      <w:r>
        <w:rPr>
          <w:rtl w:val="true"/>
        </w:rPr>
        <w:t>ُ</w:t>
      </w:r>
      <w:r>
        <w:rPr>
          <w:rtl w:val="true"/>
        </w:rPr>
        <w:t>رو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فص</w:t>
      </w:r>
      <w:r>
        <w:rPr>
          <w:rtl w:val="true"/>
        </w:rPr>
        <w:t>َ</w:t>
      </w:r>
      <w:r>
        <w:rPr>
          <w:rtl w:val="true"/>
        </w:rPr>
        <w:t>ح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ّ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ِ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يش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.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</w:t>
      </w:r>
      <w:r>
        <w:rPr>
          <w:rtl w:val="true"/>
        </w:rPr>
        <w:t>َّ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ران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</w:t>
      </w:r>
      <w:r>
        <w:rPr>
          <w:rtl w:val="true"/>
        </w:rPr>
        <w:t>َ</w:t>
      </w:r>
      <w:r>
        <w:rPr>
          <w:rtl w:val="true"/>
        </w:rPr>
        <w:t>بير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>ُ</w:t>
      </w:r>
      <w:r>
        <w:rPr>
          <w:rtl w:val="true"/>
        </w:rPr>
        <w:t>د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فع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</w:t>
      </w:r>
      <w:r>
        <w:rPr>
          <w:rtl w:val="true"/>
        </w:rPr>
        <w:t>َّ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ذ</w:t>
      </w:r>
      <w:r>
        <w:rPr>
          <w:rtl w:val="true"/>
        </w:rPr>
        <w:t>ِ</w:t>
      </w:r>
      <w:r>
        <w:rPr>
          <w:rtl w:val="true"/>
        </w:rPr>
        <w:t>ب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ف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tl w:val="true"/>
        </w:rPr>
        <w:t>ِ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ش</w:t>
      </w:r>
      <w:r>
        <w:rPr>
          <w:rtl w:val="true"/>
        </w:rPr>
        <w:t>ِّ</w:t>
      </w:r>
      <w:r>
        <w:rPr>
          <w:rtl w:val="true"/>
        </w:rPr>
        <w:t>ر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ُ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يد</w:t>
      </w:r>
      <w:r>
        <w:rPr>
          <w:rtl w:val="true"/>
        </w:rPr>
        <w:t>ٍ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</w:t>
      </w:r>
      <w:r>
        <w:rPr>
          <w:rtl w:val="true"/>
        </w:rPr>
        <w:t>َ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ُّ</w:t>
      </w:r>
      <w:r>
        <w:rPr>
          <w:rtl w:val="true"/>
        </w:rPr>
        <w:t>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>ِ</w:t>
      </w:r>
      <w:r>
        <w:rPr>
          <w:rtl w:val="true"/>
        </w:rPr>
        <w:t>تاب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ط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ُ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يد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غ</w:t>
      </w:r>
      <w:r>
        <w:rPr>
          <w:rtl w:val="true"/>
        </w:rPr>
        <w:t>َ</w:t>
      </w:r>
      <w:r>
        <w:rPr>
          <w:rtl w:val="true"/>
        </w:rPr>
        <w:t>ريب</w:t>
      </w:r>
      <w:r>
        <w:rPr>
          <w:rtl w:val="true"/>
        </w:rPr>
        <w:t>ِ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ر</w:t>
      </w:r>
      <w:r>
        <w:rPr>
          <w:rtl w:val="true"/>
        </w:rPr>
        <w:t>َّ</w:t>
      </w:r>
      <w:r>
        <w:rPr>
          <w:rtl w:val="true"/>
        </w:rPr>
        <w:t>امه</w:t>
      </w:r>
      <w:r>
        <w:rPr>
          <w:rtl w:val="true"/>
        </w:rPr>
        <w:t>ُ</w:t>
      </w:r>
      <w:r>
        <w:rPr>
          <w:rtl w:val="true"/>
        </w:rPr>
        <w:t>رم</w:t>
      </w:r>
      <w:r>
        <w:rPr>
          <w:rtl w:val="true"/>
        </w:rPr>
        <w:t>ُ</w:t>
      </w:r>
      <w:r>
        <w:rPr>
          <w:rtl w:val="true"/>
        </w:rPr>
        <w:t>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مثال</w:t>
      </w:r>
      <w:r>
        <w:rPr>
          <w:rtl w:val="true"/>
        </w:rPr>
        <w:t>ِ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</w:t>
      </w:r>
      <w:r>
        <w:rPr>
          <w:rtl w:val="true"/>
        </w:rPr>
        <w:t>َّ</w:t>
      </w:r>
      <w:r>
        <w:rPr>
          <w:rtl w:val="true"/>
        </w:rPr>
        <w:t>د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</w:t>
      </w:r>
      <w:r>
        <w:rPr>
          <w:rtl w:val="true"/>
        </w:rPr>
        <w:t>َّ</w:t>
      </w:r>
      <w:r>
        <w:rPr>
          <w:rtl w:val="true"/>
        </w:rPr>
        <w:t>يم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يه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ِّ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بِلَفظ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ه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تَص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َفِي</w:t>
      </w:r>
      <w:r>
        <w:rPr>
          <w:rtl w:val="true"/>
        </w:rPr>
        <w:t>) .</w:t>
      </w:r>
    </w:p>
  </w:footnote>
  <w:footnote w:id="8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ُجْمِل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(</w:t>
      </w:r>
      <w:r>
        <w:rPr>
          <w:rtl w:val="true"/>
        </w:rPr>
        <w:t>وَبَاد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ر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ث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مْرِ</w:t>
      </w:r>
      <w:r>
        <w:rPr>
          <w:rtl w:val="true"/>
        </w:rPr>
        <w:t>) .</w:t>
      </w:r>
    </w:p>
  </w:footnote>
  <w:footnote w:id="10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ُرقَاناً</w:t>
      </w:r>
      <w:r>
        <w:rPr>
          <w:rtl w:val="true"/>
        </w:rPr>
        <w:t>) .</w:t>
      </w:r>
    </w:p>
  </w:footnote>
  <w:footnote w:id="11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ستثنى</w:t>
      </w:r>
      <w:r>
        <w:rPr>
          <w:rtl w:val="true"/>
        </w:rPr>
        <w:t>) .</w:t>
      </w:r>
    </w:p>
  </w:footnote>
  <w:footnote w:id="12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ُق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م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ُصُو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tl w:val="true"/>
        </w:rPr>
        <w:t>) .</w:t>
      </w:r>
    </w:p>
  </w:footnote>
  <w:footnote w:id="13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ُرِي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ِخْتَ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صِدْ</w:t>
      </w:r>
      <w:r>
        <w:rPr>
          <w:rtl w:val="true"/>
        </w:rPr>
        <w:t>) .</w:t>
      </w:r>
    </w:p>
  </w:footnote>
  <w:footnote w:id="14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َحَملُهُ</w:t>
      </w:r>
      <w:r>
        <w:rPr>
          <w:rtl w:val="true"/>
        </w:rPr>
        <w:t>) .</w:t>
      </w:r>
    </w:p>
  </w:footnote>
  <w:footnote w:id="15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ضَار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تِب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ه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سُو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قَ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2</w:t>
      </w:r>
      <w:r>
        <w:rPr>
          <w:rtl w:val="true"/>
        </w:rPr>
        <w:t xml:space="preserve"> ] .</w:t>
      </w:r>
    </w:p>
  </w:footnote>
  <w:footnote w:id="16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ْحَرفِ</w:t>
      </w:r>
      <w:r>
        <w:rPr>
          <w:rtl w:val="true"/>
        </w:rPr>
        <w:t>) .</w:t>
      </w:r>
    </w:p>
  </w:footnote>
  <w:footnote w:id="17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ش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8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َ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ا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خ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جُو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خ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عَيّ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ْ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نسُو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ر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9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spacing w:val="0"/>
          <w:w w:val="100"/>
          <w:sz w:val="40"/>
          <w:sz w:val="40"/>
          <w:szCs w:val="40"/>
          <w:rtl w:val="true"/>
        </w:rPr>
        <w:t>تَشابُهِ</w:t>
      </w:r>
      <w:r>
        <w:rPr>
          <w:rtl w:val="true"/>
        </w:rPr>
        <w:t>) .</w:t>
      </w:r>
    </w:p>
  </w:footnote>
  <w:footnote w:id="20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َوَّلاً</w:t>
      </w:r>
      <w:r>
        <w:rPr>
          <w:rtl w:val="true"/>
        </w:rPr>
        <w:t>) .</w:t>
      </w:r>
    </w:p>
  </w:footnote>
  <w:footnote w:id="21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َإنْ</w:t>
      </w:r>
      <w:r>
        <w:rPr>
          <w:rtl w:val="true"/>
        </w:rPr>
        <w:t xml:space="preserve">) </w:t>
      </w:r>
      <w:r>
        <w:rPr>
          <w:rtl w:val="true"/>
        </w:rPr>
        <w:t>بِالف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2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قد</w:t>
      </w:r>
      <w:r>
        <w:rPr>
          <w:rtl w:val="true"/>
        </w:rPr>
        <w:t>) .</w:t>
      </w:r>
    </w:p>
  </w:footnote>
  <w:footnote w:id="23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ختلفُ</w:t>
      </w:r>
      <w:r>
        <w:rPr>
          <w:rtl w:val="true"/>
        </w:rPr>
        <w:t>) .</w:t>
      </w:r>
    </w:p>
  </w:footnote>
  <w:footnote w:id="24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عله</w:t>
      </w:r>
      <w:r>
        <w:rPr>
          <w:rtl w:val="true"/>
        </w:rPr>
        <w:t>) .</w:t>
      </w:r>
    </w:p>
  </w:footnote>
  <w:footnote w:id="25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ُدُون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6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هُ</w:t>
      </w:r>
      <w:r>
        <w:rPr>
          <w:rtl w:val="true"/>
        </w:rPr>
        <w:t>) .</w:t>
      </w:r>
    </w:p>
  </w:footnote>
  <w:footnote w:id="27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هُ</w:t>
      </w:r>
      <w:r>
        <w:rPr>
          <w:rtl w:val="true"/>
        </w:rPr>
        <w:t>) .</w:t>
      </w:r>
    </w:p>
  </w:footnote>
  <w:footnote w:id="28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تلى</w:t>
      </w:r>
      <w:r>
        <w:rPr>
          <w:rtl w:val="true"/>
        </w:rPr>
        <w:t>) .</w:t>
      </w:r>
    </w:p>
  </w:footnote>
  <w:footnote w:id="29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اينهما</w:t>
      </w:r>
      <w:r>
        <w:rPr>
          <w:rtl w:val="true"/>
        </w:rPr>
        <w:t>) .</w:t>
      </w:r>
    </w:p>
  </w:footnote>
  <w:footnote w:id="30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ما</w:t>
      </w:r>
      <w:r>
        <w:rPr>
          <w:rtl w:val="true"/>
        </w:rPr>
        <w:t>) .</w:t>
      </w:r>
    </w:p>
  </w:footnote>
  <w:footnote w:id="31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شُيوخ</w:t>
      </w:r>
      <w:r>
        <w:rPr>
          <w:rtl w:val="true"/>
        </w:rPr>
        <w:t>) .</w:t>
      </w:r>
    </w:p>
  </w:footnote>
  <w:footnote w:id="32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و</w:t>
      </w:r>
      <w:r>
        <w:rPr>
          <w:rtl w:val="true"/>
        </w:rPr>
        <w:t>) .</w:t>
      </w:r>
    </w:p>
  </w:footnote>
  <w:footnote w:id="33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وو</w:t>
      </w:r>
      <w:r>
        <w:rPr>
          <w:rtl w:val="true"/>
        </w:rPr>
        <w:t>) .</w:t>
      </w:r>
    </w:p>
  </w:footnote>
  <w:footnote w:id="34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ضح</w:t>
      </w:r>
      <w:r>
        <w:rPr>
          <w:rtl w:val="true"/>
        </w:rPr>
        <w:t>) .</w:t>
      </w:r>
    </w:p>
  </w:footnote>
  <w:footnote w:id="35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sz w:val="40"/>
          <w:sz w:val="40"/>
          <w:szCs w:val="40"/>
          <w:rtl w:val="true"/>
        </w:rPr>
        <w:t>عَنهُ</w:t>
      </w:r>
      <w:r>
        <w:rPr>
          <w:rtl w:val="true"/>
        </w:rPr>
        <w:t>) .</w:t>
      </w:r>
    </w:p>
  </w:footnote>
  <w:footnote w:id="36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َعَ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َر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7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انتفاء</w:t>
      </w:r>
      <w:r>
        <w:rPr>
          <w:rtl w:val="true"/>
        </w:rPr>
        <w:t>) .</w:t>
      </w:r>
    </w:p>
  </w:footnote>
  <w:footnote w:id="38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وَّلاً</w:t>
      </w:r>
      <w:r>
        <w:rPr>
          <w:rtl w:val="true"/>
        </w:rPr>
        <w:t>) .</w:t>
      </w:r>
    </w:p>
  </w:footnote>
  <w:footnote w:id="39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ان</w:t>
      </w:r>
      <w:r>
        <w:rPr>
          <w:rtl w:val="true"/>
        </w:rPr>
        <w:t>) .</w:t>
      </w:r>
    </w:p>
  </w:footnote>
  <w:footnote w:id="40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َّاه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َ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1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ِلقِي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tl w:val="true"/>
        </w:rPr>
        <w:t>) .</w:t>
      </w:r>
    </w:p>
  </w:footnote>
  <w:footnote w:id="42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وَّلاً</w:t>
      </w:r>
      <w:r>
        <w:rPr>
          <w:rtl w:val="true"/>
        </w:rPr>
        <w:t>) .</w:t>
      </w:r>
    </w:p>
  </w:footnote>
  <w:footnote w:id="43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َّ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4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شأنها</w:t>
      </w:r>
      <w:r>
        <w:rPr>
          <w:rtl w:val="true"/>
        </w:rPr>
        <w:t>)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center"/>
      <w:pPr>
        <w:tabs>
          <w:tab w:val="num" w:pos="567"/>
        </w:tabs>
        <w:ind w:left="0" w:firstLine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60" w:after="60"/>
      <w:ind w:left="0" w:right="0" w:hanging="0"/>
      <w:jc w:val="both"/>
    </w:pPr>
    <w:rPr>
      <w:rFonts w:ascii="Times New Roman" w:hAnsi="Times New Roman" w:eastAsia="Times New Roman" w:cs="Traditional Arabic"/>
      <w:color w:val="auto"/>
      <w:spacing w:val="2"/>
      <w:w w:val="105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Style11">
    <w:name w:val="خط الفقرة الافتراضي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both"/>
    </w:pPr>
    <w:rPr>
      <w:sz w:val="38"/>
      <w:szCs w:val="38"/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التنسيق المعتمد"/>
    <w:basedOn w:val="Normal"/>
    <w:qFormat/>
    <w:pPr>
      <w:ind w:left="0" w:right="0" w:hanging="0"/>
      <w:jc w:val="both"/>
    </w:pPr>
    <w:rPr>
      <w:rFonts w:cs="Traditional Arabic"/>
      <w:sz w:val="38"/>
      <w:szCs w:val="3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left" w:pos="0" w:leader="none"/>
        <w:tab w:val="center" w:pos="4153" w:leader="none"/>
        <w:tab w:val="right" w:pos="8306" w:leader="none"/>
      </w:tabs>
      <w:overflowPunct w:val="false"/>
      <w:autoSpaceDE w:val="false"/>
      <w:spacing w:before="70" w:after="70"/>
      <w:ind w:left="0" w:right="0" w:firstLine="567"/>
      <w:jc w:val="both"/>
      <w:textAlignment w:val="baseline"/>
    </w:pPr>
    <w:rPr>
      <w:rFonts w:ascii="Times New Roman" w:hAnsi="Times New Roman" w:cs="Times New Roman"/>
      <w:color w:val="000000"/>
      <w:spacing w:val="2"/>
    </w:rPr>
  </w:style>
  <w:style w:type="paragraph" w:styleId="Style13">
    <w:name w:val="خاتمة"/>
    <w:basedOn w:val="Normal"/>
    <w:qFormat/>
    <w:pPr>
      <w:ind w:left="4252" w:right="0" w:hanging="0"/>
      <w:jc w:val="both"/>
    </w:pPr>
    <w:rPr/>
  </w:style>
  <w:style w:type="paragraph" w:styleId="Footnote">
    <w:name w:val="Footnote Text"/>
    <w:basedOn w:val="Style13"/>
    <w:pPr>
      <w:widowControl w:val="false"/>
      <w:spacing w:before="40" w:after="40"/>
      <w:ind w:left="0" w:right="0" w:hanging="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21:01:00Z</dcterms:created>
  <dc:creator>الشيخ حافظ بن أحمد الحكمي</dc:creator>
  <dc:description>www.islamhouse.com  موقع دار الإسلام</dc:description>
  <cp:keywords>وسيلة الحصول إلى مهمات الأصول</cp:keywords>
  <dc:language>en-US</dc:language>
  <cp:lastModifiedBy>عبدالله</cp:lastModifiedBy>
  <dcterms:modified xsi:type="dcterms:W3CDTF">2007-03-11T14:36:00Z</dcterms:modified>
  <cp:revision>51</cp:revision>
  <dc:subject>أصول فقه</dc:subject>
  <dc:title>وسيلة الحصول إلى مهمات الأصول</dc:title>
</cp:coreProperties>
</file>