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b/>
          <w:b/>
          <w:bCs/>
          <w:color w:val="000080"/>
          <w:w w:val="100"/>
          <w:kern w:val="2"/>
          <w:sz w:val="96"/>
          <w:szCs w:val="96"/>
          <w:lang w:val="en-US" w:eastAsia="en-US"/>
        </w:rPr>
      </w:pPr>
      <w:r>
        <w:rPr>
          <w:rFonts w:cs="Old Antic Decorative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>اَللُّؤْلُؤُ</w:t>
      </w:r>
      <w:r>
        <w:rPr>
          <w:rFonts w:cs="Times New Roman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Old Antic Decorative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>اَلْمَكْنُونُ</w:t>
      </w:r>
      <w:r>
        <w:rPr>
          <w:rFonts w:cs="Times New Roman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Old Antic Decorative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Old Antic Decorative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>أَحْوَالِ</w:t>
      </w:r>
      <w:r>
        <w:rPr>
          <w:rFonts w:cs="Times New Roman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Old Antic Decorative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>الأَسَانِيدِ</w:t>
      </w:r>
      <w:r>
        <w:rPr>
          <w:rFonts w:cs="Times New Roman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Old Antic Decorative"/>
          <w:b/>
          <w:b/>
          <w:bCs/>
          <w:color w:val="000080"/>
          <w:w w:val="100"/>
          <w:kern w:val="2"/>
          <w:sz w:val="96"/>
          <w:sz w:val="96"/>
          <w:szCs w:val="96"/>
          <w:rtl w:val="true"/>
          <w:lang w:val="en-US" w:eastAsia="en-US"/>
        </w:rPr>
        <w:t>وَالْمُتُونِ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Old Antic Decorative"/>
          <w:b/>
          <w:b/>
          <w:bCs/>
          <w:color w:val="FF0000"/>
          <w:w w:val="100"/>
          <w:kern w:val="2"/>
          <w:sz w:val="72"/>
          <w:szCs w:val="72"/>
          <w:lang w:val="en-US" w:eastAsia="en-US"/>
        </w:rPr>
      </w:pPr>
      <w:r>
        <w:rPr>
          <w:rFonts w:cs="Old Antic Decorative"/>
          <w:b/>
          <w:bCs/>
          <w:color w:val="FF0000"/>
          <w:w w:val="100"/>
          <w:kern w:val="2"/>
          <w:sz w:val="72"/>
          <w:szCs w:val="7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Diwani Simple Outline"/>
          <w:b/>
          <w:b/>
          <w:bCs/>
          <w:color w:val="000080"/>
          <w:w w:val="100"/>
          <w:kern w:val="2"/>
          <w:lang w:val="en-US" w:eastAsia="en-US"/>
        </w:rPr>
      </w:pPr>
      <w:r>
        <w:rPr>
          <w:rFonts w:cs="Diwani Simple Outline"/>
          <w:b/>
          <w:b/>
          <w:bCs/>
          <w:color w:val="000080"/>
          <w:w w:val="100"/>
          <w:kern w:val="2"/>
          <w:rtl w:val="true"/>
          <w:lang w:val="en-US" w:eastAsia="en-US"/>
        </w:rPr>
        <w:t>تأليف</w:t>
      </w:r>
      <w:r>
        <w:rPr>
          <w:rFonts w:cs="Times New Roman"/>
          <w:b/>
          <w:b/>
          <w:bCs/>
          <w:color w:val="000080"/>
          <w:w w:val="100"/>
          <w:kern w:val="2"/>
          <w:rtl w:val="true"/>
          <w:lang w:val="en-US" w:eastAsia="en-US"/>
        </w:rPr>
        <w:t xml:space="preserve"> </w:t>
      </w:r>
      <w:r>
        <w:rPr>
          <w:rFonts w:cs="Diwani Simple Outline"/>
          <w:b/>
          <w:b/>
          <w:bCs/>
          <w:color w:val="000080"/>
          <w:w w:val="100"/>
          <w:kern w:val="2"/>
          <w:rtl w:val="true"/>
          <w:lang w:val="en-US" w:eastAsia="en-US"/>
        </w:rPr>
        <w:t>الشيخ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b/>
          <w:b/>
          <w:bCs/>
          <w:color w:val="000080"/>
          <w:w w:val="100"/>
          <w:kern w:val="2"/>
          <w:lang w:val="en-US" w:eastAsia="en-US"/>
        </w:rPr>
      </w:pPr>
      <w:r>
        <w:rPr>
          <w:rFonts w:cs="DecoType Naskh Variants"/>
          <w:b/>
          <w:b/>
          <w:bCs/>
          <w:i/>
          <w:i/>
          <w:iCs/>
          <w:color w:val="FF0000"/>
          <w:w w:val="100"/>
          <w:kern w:val="2"/>
          <w:sz w:val="120"/>
          <w:sz w:val="120"/>
          <w:szCs w:val="120"/>
          <w:rtl w:val="true"/>
          <w:lang w:val="en-US" w:eastAsia="en-US"/>
        </w:rPr>
        <w:t>حَافِظِ</w:t>
      </w:r>
      <w:r>
        <w:rPr>
          <w:rFonts w:cs="Times New Roman"/>
          <w:b/>
          <w:b/>
          <w:bCs/>
          <w:i/>
          <w:i/>
          <w:iCs/>
          <w:color w:val="FF0000"/>
          <w:w w:val="100"/>
          <w:kern w:val="2"/>
          <w:sz w:val="120"/>
          <w:sz w:val="120"/>
          <w:szCs w:val="120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i/>
          <w:i/>
          <w:iCs/>
          <w:color w:val="FF0000"/>
          <w:w w:val="100"/>
          <w:kern w:val="2"/>
          <w:sz w:val="120"/>
          <w:sz w:val="120"/>
          <w:szCs w:val="120"/>
          <w:rtl w:val="true"/>
          <w:lang w:val="en-US" w:eastAsia="en-US"/>
        </w:rPr>
        <w:t>بنِ</w:t>
      </w:r>
      <w:r>
        <w:rPr>
          <w:rFonts w:cs="Times New Roman"/>
          <w:b/>
          <w:b/>
          <w:bCs/>
          <w:i/>
          <w:i/>
          <w:iCs/>
          <w:color w:val="FF0000"/>
          <w:w w:val="100"/>
          <w:kern w:val="2"/>
          <w:sz w:val="120"/>
          <w:sz w:val="120"/>
          <w:szCs w:val="120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i/>
          <w:i/>
          <w:iCs/>
          <w:color w:val="FF0000"/>
          <w:w w:val="100"/>
          <w:kern w:val="2"/>
          <w:sz w:val="120"/>
          <w:sz w:val="120"/>
          <w:szCs w:val="120"/>
          <w:rtl w:val="true"/>
          <w:lang w:val="en-US" w:eastAsia="en-US"/>
        </w:rPr>
        <w:t>أَحمَدِ</w:t>
      </w:r>
      <w:r>
        <w:rPr>
          <w:rFonts w:cs="Times New Roman"/>
          <w:b/>
          <w:b/>
          <w:bCs/>
          <w:i/>
          <w:i/>
          <w:iCs/>
          <w:color w:val="FF0000"/>
          <w:w w:val="100"/>
          <w:kern w:val="2"/>
          <w:sz w:val="120"/>
          <w:sz w:val="120"/>
          <w:szCs w:val="120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i/>
          <w:i/>
          <w:iCs/>
          <w:color w:val="FF0000"/>
          <w:w w:val="100"/>
          <w:kern w:val="2"/>
          <w:sz w:val="120"/>
          <w:sz w:val="120"/>
          <w:szCs w:val="120"/>
          <w:rtl w:val="true"/>
          <w:lang w:val="en-US" w:eastAsia="en-US"/>
        </w:rPr>
        <w:t>الحَكَمِي</w:t>
      </w:r>
      <w:r>
        <w:rPr>
          <w:rFonts w:cs="Times New Roman"/>
          <w:b/>
          <w:b/>
          <w:bCs/>
          <w:i/>
          <w:i/>
          <w:iCs/>
          <w:color w:val="FF0000"/>
          <w:w w:val="100"/>
          <w:kern w:val="2"/>
          <w:sz w:val="100"/>
          <w:sz w:val="100"/>
          <w:szCs w:val="100"/>
          <w:u w:val="single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color w:val="000080"/>
          <w:w w:val="100"/>
          <w:kern w:val="2"/>
          <w:sz w:val="24"/>
          <w:sz w:val="24"/>
          <w:szCs w:val="24"/>
          <w:rtl w:val="true"/>
          <w:lang w:val="en-US" w:eastAsia="en-US"/>
        </w:rPr>
        <w:t>رَحِمَهُ</w:t>
      </w:r>
      <w:r>
        <w:rPr>
          <w:rFonts w:cs="Times New Roman"/>
          <w:b/>
          <w:b/>
          <w:bCs/>
          <w:color w:val="000080"/>
          <w:w w:val="100"/>
          <w:kern w:val="2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color w:val="000080"/>
          <w:w w:val="100"/>
          <w:kern w:val="2"/>
          <w:sz w:val="24"/>
          <w:sz w:val="24"/>
          <w:szCs w:val="24"/>
          <w:rtl w:val="true"/>
          <w:lang w:val="en-US" w:eastAsia="en-US"/>
        </w:rPr>
        <w:t>الله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Arial" w:hAnsi="Arial" w:cs="DecoType Naskh Variants"/>
          <w:b/>
          <w:b/>
          <w:bCs/>
          <w:color w:val="000000"/>
          <w:w w:val="100"/>
          <w:kern w:val="2"/>
          <w:sz w:val="40"/>
          <w:szCs w:val="40"/>
          <w:lang w:val="en-US" w:eastAsia="en-US" w:bidi="ar-EG"/>
        </w:rPr>
      </w:pPr>
      <w:r>
        <w:rPr>
          <w:rFonts w:cs="DecoType Naskh Variants" w:ascii="Arial" w:hAnsi="Arial"/>
          <w:b/>
          <w:bCs/>
          <w:color w:val="000000"/>
          <w:w w:val="100"/>
          <w:kern w:val="2"/>
          <w:sz w:val="40"/>
          <w:szCs w:val="40"/>
          <w:rtl w:val="true"/>
          <w:lang w:val="en-US" w:eastAsia="en-US" w:bidi="ar-EG"/>
        </w:rPr>
      </w:r>
      <w:bookmarkStart w:id="0" w:name="عنوان40144"/>
      <w:bookmarkStart w:id="1" w:name="عنوان40144"/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Arial" w:hAnsi="Arial" w:cs="DecoType Naskh Variants"/>
          <w:b/>
          <w:b/>
          <w:bCs/>
          <w:color w:val="000000"/>
          <w:sz w:val="40"/>
          <w:szCs w:val="40"/>
          <w:lang w:bidi="ar-EG"/>
        </w:rPr>
      </w:pPr>
      <w:r>
        <w:rPr>
          <w:rFonts w:cs="DecoType Naskh Variants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Arial" w:hAnsi="Arial" w:cs="DecoType Naskh Variants"/>
          <w:b/>
          <w:b/>
          <w:bCs/>
          <w:color w:val="000000"/>
          <w:sz w:val="40"/>
          <w:szCs w:val="40"/>
          <w:lang w:bidi="ar-EG"/>
        </w:rPr>
      </w:pPr>
      <w:r>
        <w:rPr>
          <w:rFonts w:cs="DecoType Naskh Variants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Arial" w:hAnsi="Arial" w:cs="DecoType Naskh Variants"/>
          <w:b/>
          <w:b/>
          <w:bCs/>
          <w:color w:val="000000"/>
          <w:sz w:val="40"/>
          <w:szCs w:val="40"/>
          <w:lang w:bidi="ar-EG"/>
        </w:rPr>
      </w:pPr>
      <w:r>
        <w:rPr>
          <w:rFonts w:cs="DecoType Naskh Variants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Arial" w:hAnsi="Arial" w:cs="DecoType Naskh Variants"/>
          <w:b/>
          <w:b/>
          <w:bCs/>
          <w:color w:val="000000"/>
          <w:sz w:val="40"/>
          <w:szCs w:val="40"/>
          <w:lang w:bidi="ar-EG"/>
        </w:rPr>
      </w:pPr>
      <w:r>
        <w:rPr>
          <w:rFonts w:cs="DecoType Naskh Variants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Arial" w:hAnsi="Arial" w:cs="DecoType Naskh Variants"/>
          <w:b/>
          <w:b/>
          <w:bCs/>
          <w:color w:val="000000"/>
          <w:sz w:val="40"/>
          <w:szCs w:val="40"/>
          <w:lang w:bidi="ar-EG"/>
        </w:rPr>
      </w:pPr>
      <w:r>
        <w:rPr>
          <w:rFonts w:cs="DecoType Naskh Variants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2" w:name="عنوان40144"/>
      <w:r>
        <w:rPr>
          <w:rtl w:val="true"/>
        </w:rPr>
        <w:t>اَلْمُقَدِّمَةُ</w:t>
      </w:r>
      <w:bookmarkEnd w:id="2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3" w:name="الحمدُ_كلَّ_الحمد_للرحمن4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َمْ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َمْ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رَّحْمَنِ</w:t>
            </w:r>
            <w:bookmarkEnd w:id="3"/>
            <w:r>
              <w:rPr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فَض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نِّعْم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إِحْسَانِ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سُو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ي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نَا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آ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صَّحْ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صَّلا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سَّلا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vanish/>
          <w:color w:val="000000"/>
          <w:w w:val="100"/>
          <w:lang w:val="en-US" w:eastAsia="en-US"/>
        </w:rPr>
      </w:pPr>
      <w:r>
        <w:rPr>
          <w:b/>
          <w:bCs/>
          <w:vanish/>
          <w:color w:val="000000"/>
          <w:w w:val="10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000080"/>
          <w:w w:val="100"/>
          <w:lang w:val="en-US" w:eastAsia="en-US"/>
        </w:rPr>
      </w:pPr>
      <w:bookmarkStart w:id="4" w:name="أهمية_السنة_ومنزلتها_من_القرآن30562"/>
      <w:r>
        <w:rPr>
          <w:b/>
          <w:b/>
          <w:bCs/>
          <w:color w:val="000080"/>
          <w:w w:val="100"/>
          <w:rtl w:val="true"/>
          <w:lang w:val="en-US" w:eastAsia="en-US"/>
        </w:rPr>
        <w:t>أَهَمِّيَّةُ</w:t>
      </w:r>
      <w:r>
        <w:rPr>
          <w:rFonts w:cs="Times New Roman"/>
          <w:b/>
          <w:b/>
          <w:bCs/>
          <w:color w:val="00008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w w:val="100"/>
          <w:rtl w:val="true"/>
          <w:lang w:val="en-US" w:eastAsia="en-US"/>
        </w:rPr>
        <w:t>اَلسُّنَّةِ</w:t>
      </w:r>
      <w:r>
        <w:rPr>
          <w:rFonts w:cs="Times New Roman"/>
          <w:b/>
          <w:b/>
          <w:bCs/>
          <w:color w:val="00008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w w:val="100"/>
          <w:rtl w:val="true"/>
          <w:lang w:val="en-US" w:eastAsia="en-US"/>
        </w:rPr>
        <w:t>وَمَنْزِلَتُهَا</w:t>
      </w:r>
      <w:r>
        <w:rPr>
          <w:rFonts w:cs="Times New Roman"/>
          <w:b/>
          <w:b/>
          <w:bCs/>
          <w:color w:val="00008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color w:val="000080"/>
          <w:w w:val="100"/>
          <w:rtl w:val="true"/>
          <w:lang w:val="en-US" w:eastAsia="en-US"/>
        </w:rPr>
        <w:t xml:space="preserve"> </w:t>
      </w:r>
      <w:bookmarkEnd w:id="4"/>
      <w:r>
        <w:rPr>
          <w:b/>
          <w:b/>
          <w:bCs/>
          <w:color w:val="000080"/>
          <w:w w:val="100"/>
          <w:rtl w:val="true"/>
          <w:lang w:val="en-US" w:eastAsia="en-US"/>
        </w:rPr>
        <w:t>اَلْقُرْآنِ</w:t>
      </w:r>
      <w:r>
        <w:rPr>
          <w:rFonts w:cs="Times New Roman"/>
          <w:b/>
          <w:b/>
          <w:bCs/>
          <w:color w:val="000080"/>
          <w:w w:val="100"/>
          <w:rtl w:val="true"/>
          <w:lang w:val="en-US" w:eastAsia="en-US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5" w:name="وبعد_إن_أشرف_العلوم18467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َعْ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شْرَ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ُلُومِ</w:t>
            </w:r>
            <w:bookmarkEnd w:id="5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تَا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صَّمَ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قَيُّو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لْ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ذ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بَيَان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نْزِ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قُرْآن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سُنّ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َبِي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ْي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ا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طْلِق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وَحْيَا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6" w:name="نشأة_علم_المصطلح9893"/>
      <w:r>
        <w:rPr>
          <w:rtl w:val="true"/>
        </w:rPr>
        <w:t>نَش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مُصْطَلَحِ</w:t>
      </w:r>
      <w:r>
        <w:rPr>
          <w:rFonts w:cs="Times New Roman"/>
          <w:rtl w:val="true"/>
        </w:rPr>
        <w:t xml:space="preserve"> </w:t>
      </w:r>
      <w:bookmarkEnd w:id="6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7" w:name="وإنما_طريقها_الرِّواية633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رِيق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رِّوَايَ</w:t>
            </w:r>
            <w:bookmarkEnd w:id="7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فْتَقَ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رّ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دِّرَاي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صِحّ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رْو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َسُو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يُعْلَ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رْدُو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قْبُو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ي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ظَاهُ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فِتَ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بْس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فْك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ُحْدَثِي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سُّنَ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ا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ئِمّ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خِدْم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دِّي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نُصْح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ُمّ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خَلَّص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ِيح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فْتَر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فَت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ِيّ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يْ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رَّب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وُصُو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غَيْر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أَصَّل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صُو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قَّب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عِل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ُصْطَلَح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كُ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صْطَلَح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000080"/>
          <w:w w:val="100"/>
          <w:lang w:val="en-US" w:eastAsia="en-US"/>
        </w:rPr>
      </w:pPr>
      <w:bookmarkStart w:id="8" w:name="موضوع_علم_المصطلح29418"/>
      <w:r>
        <w:rPr>
          <w:b/>
          <w:bCs/>
          <w:color w:val="000080"/>
          <w:w w:val="100"/>
          <w:rtl w:val="true"/>
          <w:lang w:val="en-US" w:eastAsia="en-US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r>
        <w:rPr>
          <w:rtl w:val="true"/>
        </w:rPr>
        <w:t>مَوْض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مُصْطَلَحِ</w:t>
      </w:r>
      <w:r>
        <w:rPr>
          <w:rFonts w:cs="Times New Roman"/>
          <w:rtl w:val="true"/>
        </w:rPr>
        <w:t xml:space="preserve"> </w:t>
      </w:r>
      <w:bookmarkEnd w:id="8"/>
      <w:r>
        <w:rPr>
          <w:rtl w:val="true"/>
        </w:rPr>
        <w:br/>
      </w:r>
      <w:r>
        <w:rPr>
          <w:rtl w:val="true"/>
        </w:rPr>
        <w:t>وَتَعْ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بَر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9" w:name="وزاد_من_جا_بعدهم_عليها26500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زَا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دَ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َا</w:t>
            </w:r>
            <w:bookmarkEnd w:id="9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حَسْ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حْتِيَاج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يْه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ُ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حْ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ه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فَن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ا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إِسْنَا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ا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تْ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َوْ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ـ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إِسْنَادِ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طَّرِيق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ُوَصِ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ْمَت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مّ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تْنُ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تَه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كَلا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دِيثِ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َب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قُول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خَبَر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ْ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ثَر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/>
      </w:pPr>
      <w:r>
        <w:rPr>
          <w:rtl w:val="true"/>
        </w:rPr>
        <w:t>تَلخ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احِثِه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َاك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لْخِيص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صُو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افِ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حَل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َّلُو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امِ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ْتُحْفَظ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نْوَا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جْم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ب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خُوضَه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فَصّ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ُ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َوَاتِ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آحَا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ُهِ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زِيز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رْ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غَرِيب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ُعْتُبِ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َابِ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شَاهِ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نْجَل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ِي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سَ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ُب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حْكَم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َارَض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خْتَلِ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نَاسِخ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بَ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سُوخ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رِ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رَّاجِ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رْجُو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ُشْكِ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َلَّ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رْسَ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عْضَ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قَطِ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دَلَّس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حْتَم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ْضُو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رُوك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وْهُوم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نْكَ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قَابِ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رُوفَهُ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شاذّ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بَ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حْفُوظ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دْرَج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قْلُوب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زِي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ضْطَّرِب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صَحَّ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حَرَّ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ُكْتُتِب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جْهُو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ي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سْتُو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جِ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خْتَلِط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يِّئ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ِفْظ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نْتُقِ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ْفُو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ْقُو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قْطُو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سْنَ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َّصِ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بَت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رِف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صَّحْ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ابِعِيهِ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طَبَقَات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لِيهِ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ا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نَازِ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ِفَا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بَد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صَافُ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ِس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د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ابِ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حِ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كَابِ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صَاغِر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عَكْس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ْثُ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قْرَان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دَبَّج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لِ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خْو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أَخَوَا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ُهِ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ِيَغ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د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أَسْ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كُن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لْقَاب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سَاب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اعْتِ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َّفِ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فْتَرِ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ُهْمَ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ؤْتَلِ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خْتَلِ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ُجِّل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شَبَّه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طَّبَقَا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الْو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رْ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عْدِي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قْسَا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وَ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ن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حَمُّ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تَّحْدِيث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حْدَان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بَ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َدِيث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وَارِيخ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ُت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مْع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دَ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طَّالِ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شَّيْ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تَاب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المُقَاب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َاع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سْمَاع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رِّحْل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صْنِيف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َذ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لْقَا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شْهَ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جَمِي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ُسِّ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أُعِي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كُل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َاضِعِ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َظ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جْمَالا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فْصِيلا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بَيِّنا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وَاع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ْتَبِ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ِه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ْسِيمَات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حَرِّ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مِلَّنَّ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كَرّ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عَلّ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حْلُو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َرّ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000080"/>
          <w:w w:val="100"/>
          <w:lang w:val="en-US" w:eastAsia="en-US"/>
        </w:rPr>
      </w:pPr>
      <w:r>
        <w:rPr>
          <w:b/>
          <w:bCs/>
          <w:color w:val="000080"/>
          <w:w w:val="100"/>
          <w:rtl w:val="true"/>
          <w:lang w:val="en-US" w:eastAsia="en-US"/>
        </w:rPr>
      </w:r>
      <w:bookmarkStart w:id="10" w:name="المتواتر29024"/>
      <w:bookmarkStart w:id="11" w:name="المتواتر29024"/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000080"/>
          <w:w w:val="100"/>
          <w:lang w:val="en-US" w:eastAsia="en-US"/>
        </w:rPr>
      </w:pPr>
      <w:r>
        <w:rPr>
          <w:b/>
          <w:b/>
          <w:bCs/>
          <w:color w:val="000080"/>
          <w:w w:val="100"/>
          <w:sz w:val="60"/>
          <w:sz w:val="60"/>
          <w:szCs w:val="60"/>
          <w:rtl w:val="true"/>
          <w:lang w:val="en-US" w:eastAsia="en-US"/>
        </w:rPr>
        <w:t>أَنْوَاعُ</w:t>
      </w:r>
      <w:r>
        <w:rPr>
          <w:rFonts w:cs="Times New Roman"/>
          <w:b/>
          <w:b/>
          <w:bCs/>
          <w:color w:val="000080"/>
          <w:w w:val="1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w w:val="100"/>
          <w:sz w:val="60"/>
          <w:sz w:val="60"/>
          <w:szCs w:val="60"/>
          <w:rtl w:val="true"/>
          <w:lang w:val="en-US" w:eastAsia="en-US"/>
        </w:rPr>
        <w:t>عُلُومِ</w:t>
      </w:r>
      <w:r>
        <w:rPr>
          <w:rFonts w:cs="Times New Roman"/>
          <w:b/>
          <w:b/>
          <w:bCs/>
          <w:color w:val="000080"/>
          <w:w w:val="1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w w:val="100"/>
          <w:sz w:val="60"/>
          <w:sz w:val="60"/>
          <w:szCs w:val="60"/>
          <w:rtl w:val="true"/>
          <w:lang w:val="en-US" w:eastAsia="en-US"/>
        </w:rPr>
        <w:t>الْحَدِيثِ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r>
        <w:rPr>
          <w:rtl w:val="true"/>
        </w:rPr>
        <w:t>اَلْمُتَوَاتِرُ</w:t>
      </w:r>
      <w:r>
        <w:rPr>
          <w:rFonts w:cs="Times New Roman"/>
          <w:rtl w:val="true"/>
        </w:rPr>
        <w:t xml:space="preserve"> </w:t>
      </w:r>
      <w:bookmarkEnd w:id="11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2" w:name="اعلم_بأنّ_أهل_هذا_الشأنِ19169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عْ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أَن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هْ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شَّانِ</w:t>
            </w:r>
            <w:bookmarkEnd w:id="1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سَّم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خْبَا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تِّبْيَا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وَاتُ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فِي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ِلْ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نَظَ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ضَّرُور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ج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مْ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تَّفَق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حَالَ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َاد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خْتَلِف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ثْل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وْ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مْتِرَاء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بْتِد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إِسْنَا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ِنْتِهَاء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سْتَنَ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نْتِهَاؤ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ْحِس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حْض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قْتِضَاء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َق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نْضَا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صْحَب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خَب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فَاد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ِل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يَقِين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ج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فْظ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تَّوَاتُ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جَاء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ن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كْثَ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مّ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قُرْآ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وَات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فْظ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عْنً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ّ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مْتَر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3" w:name="عنوان40149"/>
      <w:r>
        <w:rPr>
          <w:rtl w:val="true"/>
        </w:rPr>
        <w:t>أَقْس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آحَادِ</w:t>
      </w:r>
      <w:r>
        <w:rPr>
          <w:rtl w:val="true"/>
        </w:rPr>
        <w:br/>
      </w:r>
      <w:bookmarkStart w:id="14" w:name="تعريف_المشهور14298"/>
      <w:bookmarkEnd w:id="13"/>
      <w:r>
        <w:rPr>
          <w:rtl w:val="true"/>
        </w:rPr>
        <w:t>وَتَعْ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مَشْهُور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5" w:name="والثانِ_آحادٌ_فمنه_ما_اشتهرْ1572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ثّ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آحَا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شْتَهَرْ</w:t>
            </w:r>
            <w:bookmarkEnd w:id="15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زِيز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رْ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ظَه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ُرُق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لاَث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وْق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شْهُو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أَوْ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مَّت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ُهْر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سَّن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ْمُسْتَفِيض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د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د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r>
        <w:rPr>
          <w:rFonts w:cs="Times New Roman"/>
          <w:rtl w:val="true"/>
        </w:rPr>
        <w:t xml:space="preserve"> </w:t>
      </w:r>
      <w:bookmarkStart w:id="16" w:name="العزيز_والغريب7116"/>
      <w:bookmarkEnd w:id="14"/>
      <w:r>
        <w:rPr>
          <w:rtl w:val="true"/>
        </w:rPr>
        <w:t>اَ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رِيبُ</w:t>
      </w:r>
      <w:r>
        <w:rPr>
          <w:rFonts w:cs="Times New Roman"/>
          <w:rtl w:val="true"/>
        </w:rPr>
        <w:t xml:space="preserve"> </w:t>
      </w:r>
      <w:bookmarkEnd w:id="16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7" w:name="وما_عن_اثنين_رواه_اثنان11478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ثْن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ثْنَانِ</w:t>
            </w:r>
            <w:bookmarkEnd w:id="17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ُ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َزِيز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فْه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ِبْيَا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وَاحِ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رّ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ْفَرْ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طْلَق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نِسْبِيّ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ْمُطْلَق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فَرْ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صَّحَاب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َب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ائِ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صْحَا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غَيْر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ِسْبِي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ف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الْغَرِي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رِف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اعْتِبَا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ْضِ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تَّفرُّ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رْبَع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وَاع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رْ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دُ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رْ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سَّند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سِّنْ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تَّفرُّد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َرْ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ض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ت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ض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جِ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رِيب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يَّد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ِسْبِي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يْض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ث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رَاو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مِصْ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قَّقه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8" w:name="المتابع_والشاهد4870"/>
      <w:r>
        <w:rPr>
          <w:rtl w:val="true"/>
        </w:rPr>
        <w:t>اَلْمُت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هِدُ</w:t>
      </w:r>
      <w:r>
        <w:rPr>
          <w:rFonts w:cs="Times New Roman"/>
          <w:rtl w:val="true"/>
        </w:rPr>
        <w:t xml:space="preserve"> </w:t>
      </w:r>
      <w:bookmarkEnd w:id="18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9" w:name="وإن_تجدْ_مُتابعًا_أو_شاهدًا29358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جِ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َابِعا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اهِدًا</w:t>
            </w:r>
            <w:bookmarkEnd w:id="19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خَبَ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آحَا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اضِدً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َا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َرُّ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رْد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شْتُهِ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َزِيز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د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زْدَا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ُهْر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شْتَه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شْف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اِعْتِبَا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ظَه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حْصُ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ب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ُرْق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يّ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عْتَب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ُنَ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وَامِع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اجِ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سَانِي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دَ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ْوِيّ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ابَ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صَّحَاب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آخَ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َابَ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كُ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نَفْس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وَافِرَه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صَاعِد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اصِرَهْ</w:t>
            </w:r>
            <w:r>
              <w:rPr>
                <w:sz w:val="40"/>
                <w:szCs w:val="40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ْهَ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و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صَّحَابِي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شَاهِدٌ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و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لَّفْظ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َعْن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عْن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ط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كِن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ْتَب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ثَّان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حَط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فِي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ِلْ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عْن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َظَرِي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بُوت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بَع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َظَ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لاث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حْكَا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عْرَف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بُول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رَّد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تَّوَقُّف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أَص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قَبُو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ِدْق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كِذْ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رَّد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ق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ِلْتِبَاس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َا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ِف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يَان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قَرَائِ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نْج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20" w:name="أقسام_المقبول10396"/>
      <w:r>
        <w:rPr>
          <w:rtl w:val="true"/>
        </w:rPr>
        <w:t>أَقْس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مَقْبُولِ</w:t>
      </w:r>
      <w:r>
        <w:rPr>
          <w:rFonts w:cs="Times New Roman"/>
          <w:rtl w:val="true"/>
        </w:rPr>
        <w:t xml:space="preserve"> </w:t>
      </w:r>
      <w:bookmarkEnd w:id="20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21" w:name="وأربعٌ_مراتب_المقبول26962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رْبَ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َاتِ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قْبُولِ</w:t>
            </w:r>
            <w:bookmarkEnd w:id="21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يَّن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ئِمّ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نُّقُو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ِيح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َات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ْر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ث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ي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سَ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تَدْر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ُلّ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مَ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شْتَرَك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َيْن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َاوُت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د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ك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22" w:name="تعريف_الصحيح2235"/>
      <w:r>
        <w:rPr>
          <w:rtl w:val="true"/>
        </w:rPr>
        <w:t>تَعْ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صَّحِيحِ</w:t>
      </w:r>
      <w:r>
        <w:rPr>
          <w:rFonts w:cs="Times New Roman"/>
          <w:rtl w:val="true"/>
        </w:rPr>
        <w:t xml:space="preserve"> </w:t>
      </w:r>
      <w:bookmarkEnd w:id="22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23" w:name="فما_روى_العدلُ_عن_العدولِ2446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َد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ُدُولِ</w:t>
            </w:r>
            <w:bookmarkEnd w:id="23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ضَبْ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كُل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ْمَنْقُو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َّصِلا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ِذ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ُ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َات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ِي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ص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عَد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لْز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قَى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خَلاَّ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جْتَنِب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سَاوِئ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أَخْلا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ضَّبْ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ضَبْط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صَدْ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ل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أَوّ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سْمَع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ِين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دَّاه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تَحْضِ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لَّفْظ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َاه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ثّ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فْ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مَ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َان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د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ذ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ؤَدّ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ي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ْت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م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جْمَع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ثَّبْت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اِتِّصَا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وْ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رُّوَا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وَع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َاذ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2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تَّعْرِي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ِلْمُعل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أْ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عْرِيف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b/>
          <w:b/>
          <w:bCs/>
          <w:color w:val="000080"/>
          <w:w w:val="100"/>
          <w:lang w:val="en-US" w:eastAsia="en-US"/>
        </w:rPr>
      </w:pPr>
      <w:r>
        <w:rPr>
          <w:b/>
          <w:bCs/>
          <w:color w:val="000080"/>
          <w:w w:val="100"/>
          <w:rtl w:val="true"/>
          <w:lang w:val="en-US" w:eastAsia="en-US"/>
        </w:rPr>
      </w:r>
      <w:bookmarkStart w:id="24" w:name="عنوان40154"/>
      <w:bookmarkStart w:id="25" w:name="عنوان40154"/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r>
        <w:rPr>
          <w:rtl w:val="true"/>
        </w:rPr>
        <w:t>مَر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أَسَانِيدِ</w:t>
      </w:r>
      <w:bookmarkEnd w:id="25"/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26" w:name="وقد_تفاوتْ_رُتبُ_الصحيحِ5705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َاوَت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bookmarkStart w:id="27" w:name="رتب_الصحيح3497"/>
            <w:bookmarkEnd w:id="26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ُتَ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صَّحِيحِ</w:t>
            </w:r>
            <w:bookmarkEnd w:id="27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حَسَ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3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ُوجِ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تَّصْحِيح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ج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ل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َح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ن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َح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ُنّ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أَه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بَل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شَّيْخ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َّم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بُخَارِي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ل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لِ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رْطِه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رْط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بُخَار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رْ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لِ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28" w:name="معنى_قولهم_على_شرط_الشيخين22838"/>
      <w:bookmarkEnd w:id="28"/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شَّيْ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29" w:name="يَعْنُون_أن_يُنقل_عن_رجال28145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عْن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نْقَ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ِجَالِ</w:t>
            </w:r>
            <w:bookmarkEnd w:id="29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ق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تِّصَا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30" w:name="معنى_قولهم_على_شرط_الشيخين22838"/>
      <w:bookmarkStart w:id="31" w:name="الحسن_لذاته_والصحيح_لغيره_وزيادة_الثقة28"/>
      <w:bookmarkEnd w:id="30"/>
      <w:r>
        <w:rPr>
          <w:rtl w:val="true"/>
        </w:rPr>
        <w:t>اَلْ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ثِّقَةِ</w:t>
      </w:r>
      <w:r>
        <w:rPr>
          <w:rFonts w:cs="Times New Roman"/>
          <w:rtl w:val="true"/>
        </w:rPr>
        <w:t xml:space="preserve"> </w:t>
      </w:r>
      <w:bookmarkEnd w:id="31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32" w:name="وما_يماثله_وكان_الضبط_خفْ2328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مَاثِل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ضَّبْ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فْ</w:t>
            </w:r>
            <w:bookmarkEnd w:id="3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َسَ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َات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حَ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ِثْ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ُحِّح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مَجْمُو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كْتَسَب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قُوَّة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جُمُو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ُطْلَق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وَصْف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تَّرَدُّ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طْلَقُوهُ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تَّفَرُّ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ُطْلَق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عْتِبَا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طُّرُ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رْ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دْ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حقِّ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قْبَ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ِيَاد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َرّ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اوِيهُ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نَا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جْوَ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33" w:name="الحسن_لغيره25174"/>
      <w:r>
        <w:rPr>
          <w:rtl w:val="true"/>
        </w:rPr>
        <w:t>اَلْ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هِ</w:t>
      </w:r>
      <w:r>
        <w:rPr>
          <w:rFonts w:cs="Times New Roman"/>
          <w:rtl w:val="true"/>
        </w:rPr>
        <w:t xml:space="preserve"> </w:t>
      </w:r>
      <w:bookmarkEnd w:id="33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34" w:name="وما_روى_المستورُ_أو_من_دلّسا16827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سْتُو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َلَّسَا</w:t>
            </w:r>
            <w:bookmarkEnd w:id="3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ُرْس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خَف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حِفْظ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4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جْتِمَا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طُّرُ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ُعْتَبَر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َسَ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غَيْ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تَبِر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وْل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َح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حْسَنَه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يْس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بُوت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َوْ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َعَم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شْب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شَ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نّ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قَ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ضَعْف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خَ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قَبُو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رْط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َد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شْتِرَا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دْع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ر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ُقْسَ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مَقْبُو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َلْعَمَلْ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َارَض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حْكَ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ِسْتَق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35" w:name="المحكم_والمعارض30562"/>
      <w:r>
        <w:rPr>
          <w:rtl w:val="true"/>
        </w:rPr>
        <w:t>الْمُ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َارَضُ</w:t>
      </w:r>
      <w:r>
        <w:rPr>
          <w:rFonts w:cs="Times New Roman"/>
          <w:rtl w:val="true"/>
        </w:rPr>
        <w:t xml:space="preserve"> </w:t>
      </w:r>
      <w:bookmarkEnd w:id="35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8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36" w:name="فالمُحْكَمُ_النَّصٌّ_الذي_ما_عَارَضَهْ4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مُحْكَ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ص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ارَضَهْ</w:t>
            </w:r>
            <w:bookmarkEnd w:id="36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صّ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مِِثْ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اقَض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ت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ُنّ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ِيح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ب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ابِت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رِيح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دُو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ب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ِي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و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ي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ح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غَيْر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ارَض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مْك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يْنهُ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جَمْ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عَيّ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لأَم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ورِض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جَوَاز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ْك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مَأْمُو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دْ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صْرِ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ثْل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هْي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كُرْه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ُرِ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حِل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تْيا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ظْ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تف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خْصُص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ص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مُو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الْمُطلَق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حْمِل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ُيّ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َ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جْم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عَسُّ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يْ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دْلُولَيْه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أَلِّ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جوز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دُّ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عَارَض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مْكَ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جَمْ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وَجْه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رْتَض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مْك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ابِ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ر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يّ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سْخ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ُكْم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آخِ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ُعْرَ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سْخ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نَص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َارِ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ْ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تَارِيخ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اِجْمَا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ْك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عَم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نَاسِخ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ك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اسِ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َل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ْ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ِل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مُقَدَّ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أَرْجَ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صّ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ُقَدَّ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كَوْن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شْهَ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َح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اقِل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جَ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وْ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ُكْم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ف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ّ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ثْبِت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ص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ُمُو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ِّ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نْطُوق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فْهُو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جِ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ئ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ِ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أْن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تّ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ق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ِ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ُرْهَا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نَص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ُدّ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صّ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ض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عْض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ُد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سِيء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ظَن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شَّرْ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حَكِّمَن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عَقْ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ق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يَّا‏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الْقَو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ل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لْ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عْظَ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َل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37" w:name="المردود_وأسباب_الرد_وبيان_الخبر_الموضوع9"/>
      <w:r>
        <w:rPr>
          <w:rtl w:val="true"/>
        </w:rPr>
        <w:t>الْمَرْ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ِ</w:t>
      </w:r>
      <w:r>
        <w:rPr>
          <w:rFonts w:cs="Times New Roman"/>
          <w:rtl w:val="true"/>
        </w:rPr>
        <w:t xml:space="preserve"> </w:t>
      </w:r>
      <w:bookmarkEnd w:id="37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38" w:name="فَهُو_مِنَ_الْمَرْدُودِ_لَنْ_يُعْتَمَدَا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ُل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رْط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قَبُو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دَا</w:t>
            </w:r>
            <w:bookmarkEnd w:id="3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رْدُو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تَم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طَّعْ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قْط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ضِدّ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ْقَبُو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ْلاَ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رَد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جُمْل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سْبَا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حْصَ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مْسَة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شْ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د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سَطِّ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خَمْس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خْرُ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عَدَا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سْوَؤ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كِذْ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حَا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ْضُو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تُّهِ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ب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تْرُوك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سِ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ب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عَمُّد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ب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َرْتَ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قْعَ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َب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حدِّث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حَدِيث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عْلَ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كْذِيب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ِسْ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39" w:name="حكم_خبر_الفاسق_والمبتدع29418"/>
      <w:bookmarkEnd w:id="39"/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بْتَد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ثَّالِ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فِسْق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د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عْتَق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رَّابِ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بِدْع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سِ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َخ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كَ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أْي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ض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بُو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بَ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بْتَدِ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ُلاَص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بَحْ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أُمْل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كُ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دْعَت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كَفِّر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َاعِي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تَبِر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ِفْظ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ِيْن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ِدْ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ْجَت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قَوِّي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بِدْعَت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40" w:name="حكم_خبر_الفاسق_والمبتدع29418"/>
      <w:bookmarkStart w:id="41" w:name="حكم_رواية_المجهول29024"/>
      <w:bookmarkEnd w:id="40"/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هُولِ</w:t>
      </w:r>
      <w:r>
        <w:rPr>
          <w:rFonts w:cs="Times New Roman"/>
          <w:rtl w:val="true"/>
        </w:rPr>
        <w:t xml:space="preserve"> </w:t>
      </w:r>
      <w:bookmarkEnd w:id="41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42" w:name="مجهول_عَيْنٍ_ويُسمّى_الْمُبْهَمُ26500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امِس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جْهُو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قْسَمُ</w:t>
            </w:r>
            <w:bookmarkEnd w:id="4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جْهُو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ي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ُسَمّ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بْهَ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بَ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إِبْهَا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لا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ذْك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ِكْر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شْتَه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ضٌر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بْهَ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َاب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ثِق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كُل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رْتِيَا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انِيه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ال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ُه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سْتُو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ذِّك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صْل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ِلّ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كَوْن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ِوَاي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قَلّ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43" w:name="المعل14298"/>
      <w:r>
        <w:rPr>
          <w:rtl w:val="true"/>
        </w:rPr>
        <w:t>الْمُعَلُّ</w:t>
      </w:r>
      <w:r>
        <w:rPr>
          <w:rFonts w:cs="Times New Roman"/>
          <w:rtl w:val="true"/>
        </w:rPr>
        <w:t xml:space="preserve"> </w:t>
      </w:r>
      <w:bookmarkEnd w:id="43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4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خَمْس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خْرُ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ضَّبْط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ِي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م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ُحْش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لَط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غُفْ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]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szCs w:val="40"/>
                <w:rtl w:val="true"/>
              </w:rPr>
              <w:footnoteReference w:id="5"/>
            </w:r>
            <w:r>
              <w:rPr>
                <w:rStyle w:val="FootnoteCharacters"/>
                <w:sz w:val="40"/>
                <w:szCs w:val="40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ثْر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خِلاَ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ثِّقَات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ُوء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ِفْظ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د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ْصِيلاَت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ْوَهْ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رْ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وَهُّ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عَ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ُفْهَ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لَّت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وْر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اِسْنَا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َع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رَفْ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ْقُوف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وَص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قَطَع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ار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ت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دْخ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ت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فْظ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ق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سَّ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اكِ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شْر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ِل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رْجِع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ل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َاحِش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غَفْل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فَرِ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فَاحِش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غْلاَط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كَ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رَدّ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خَالَف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قْسَام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عَد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اذ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كَ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اّ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]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6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رَد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دْرَ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ت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دْرَ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قَلْ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َزِي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اِضْطِرَا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رَف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لِ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صْحِي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ُحَرَّف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44" w:name="الشاذ_والمنكر7116"/>
      <w:r>
        <w:rPr>
          <w:rtl w:val="true"/>
        </w:rPr>
        <w:t>الشَّا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كَرُ</w:t>
      </w:r>
      <w:r>
        <w:rPr>
          <w:rFonts w:cs="Times New Roman"/>
          <w:rtl w:val="true"/>
        </w:rPr>
        <w:t xml:space="preserve"> </w:t>
      </w:r>
      <w:bookmarkEnd w:id="44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45" w:name="قَابَلَهُ_مَحْفُوظُهُمْ_فَحَقَّقَهْ1572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شَّاذ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الَفَ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ثِّقَهْ</w:t>
            </w:r>
            <w:bookmarkEnd w:id="45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بَ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حْفُوظ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َقَّ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خَالِفْ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ضَّعِيف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ُنْكَ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بَ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عْرُو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7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46" w:name="المدرج4870"/>
      <w:r>
        <w:rPr>
          <w:rtl w:val="true"/>
        </w:rPr>
        <w:t>الْمُدْرَجُ</w:t>
      </w:r>
      <w:r>
        <w:rPr>
          <w:rFonts w:cs="Times New Roman"/>
          <w:rtl w:val="true"/>
        </w:rPr>
        <w:t xml:space="preserve"> </w:t>
      </w:r>
      <w:bookmarkEnd w:id="46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47" w:name="يُدْخِله_النَّاقِلُ_في_لَفْظِ_النَّبيْ1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دْرَ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ت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لاَم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جْنَبِي</w:t>
            </w:r>
            <w:bookmarkEnd w:id="47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دْخِل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اقِ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فْظ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بي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غَالِب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آخِر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ل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ثْنَائ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دْر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رَ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بَي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مّ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سْتَحَا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ت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فَصَلْ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تَغْيِي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يَاق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الَفَ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دْرَ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تْ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مْع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قِ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ّ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رِي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تَقِلّ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يَجْمَ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كُل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رِي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بْيِي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ْرِي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أَوَّ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تَّمَا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ضَا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زَّي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إِتْمَا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إِسْنَادَيْ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اهُ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وَاحِ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يْ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قْتَصِر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َا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آخَ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فْظ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رِي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رَض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آخِ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وْ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ظَن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48" w:name="المقلوب10396"/>
      <w:r>
        <w:rPr>
          <w:rtl w:val="true"/>
        </w:rPr>
        <w:t>الْمَقْلُوبُ</w:t>
      </w:r>
      <w:r>
        <w:rPr>
          <w:rFonts w:cs="Times New Roman"/>
          <w:rtl w:val="true"/>
        </w:rPr>
        <w:t xml:space="preserve"> </w:t>
      </w:r>
      <w:bookmarkEnd w:id="48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اِنْعِكَاس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إِبْدَا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قْلُوب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ِدَال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لْ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نَ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بْدَ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رَاو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آخ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تَّقْدِي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تَّاخِي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اَسْ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جَع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بْن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رِ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لْ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ُ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جْعَ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خْتَص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شَّيْء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ضِد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لِ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قَوْ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لِ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حَ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بْع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عْلَ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مِين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شِّمَا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فَق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ِالَبَذ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أ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يَمِي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طْلَ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جْعَ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س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لْ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َلِ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وَّغ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اِخْتِبَا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حَاج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صْرَا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49" w:name="المزيد_في_متصل_الأسانيد2235"/>
      <w:r>
        <w:rPr>
          <w:rtl w:val="true"/>
        </w:rPr>
        <w:t>الْم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انِيدِ</w:t>
      </w:r>
      <w:r>
        <w:rPr>
          <w:rFonts w:cs="Times New Roman"/>
          <w:rtl w:val="true"/>
        </w:rPr>
        <w:t xml:space="preserve"> </w:t>
      </w:r>
      <w:bookmarkEnd w:id="49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ز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تَّصِ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زِي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صِّ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زِد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ْق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ا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ْ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دَّث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َجَّح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إِسْقَا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ك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َاد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ْقَ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قِط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ي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ع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َك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ْجِي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زِي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بْي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َسْتَ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مْر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حْتَم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لَيْه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50" w:name="المضطرب3497"/>
      <w:r>
        <w:rPr>
          <w:rtl w:val="true"/>
        </w:rPr>
        <w:t>الْمُضْطَرِبُ</w:t>
      </w:r>
      <w:r>
        <w:rPr>
          <w:rFonts w:cs="Times New Roman"/>
          <w:rtl w:val="true"/>
        </w:rPr>
        <w:t xml:space="preserve"> </w:t>
      </w:r>
      <w:bookmarkEnd w:id="50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51" w:name="كَذاكَ_مَرْوِيٌ_بِمَرْوِيٍّ_ولا2446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رَاو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بْدِلاَ</w:t>
            </w:r>
            <w:bookmarkEnd w:id="51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ْوِيّ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َرْوِي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مْ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ْجِيح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ص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ّ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ضْطَرِب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د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نَ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لْ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لَيْهِ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شَدّ</w:t>
            </w:r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ح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ُلْف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س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ثّ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َابي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َقّ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52" w:name="معرفة_المصحف14122"/>
      <w:r>
        <w:rPr>
          <w:rtl w:val="true"/>
        </w:rPr>
        <w:t>مَعْر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حَّفِ</w:t>
      </w:r>
      <w:r>
        <w:rPr>
          <w:rFonts w:cs="Times New Roman"/>
          <w:rtl w:val="true"/>
        </w:rPr>
        <w:t xml:space="preserve"> </w:t>
      </w:r>
      <w:bookmarkEnd w:id="52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53" w:name="أَوْ_رَسْمًا_أَوْ_مَعنىً_فَتَصْحِيفٌ_يُر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فْظ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ُيِّرَا</w:t>
            </w:r>
            <w:bookmarkEnd w:id="53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سْ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نً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تَصْحِي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ر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حْتَجَر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بِي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ِي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حْتَجَ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َحَّف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زَاحِ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رَاجِمً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خْصُص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حَرَّف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شَك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بْد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لِي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سُلَيْ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ث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بْدَا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بَي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أَب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َا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تّ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ِي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ئ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نْسُ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54" w:name="حكم_رواية_سيىء_الحفظ22838"/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فْظِ</w:t>
      </w:r>
      <w:r>
        <w:rPr>
          <w:rFonts w:cs="Times New Roman"/>
          <w:rtl w:val="true"/>
        </w:rPr>
        <w:t xml:space="preserve"> </w:t>
      </w:r>
      <w:bookmarkEnd w:id="54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55" w:name="عَنْ_خَطَئِهْ_جانِبُ_ما_قَدْ_صِحَّحا281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يِّئ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ِفْظ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ُجِّحَا</w:t>
            </w:r>
            <w:bookmarkEnd w:id="55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طَئِه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انِ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ُحِّح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زَم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اذّ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]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8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أْي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ض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ق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مّ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خْتَلِط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ُد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خْتِلاَط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ُبِ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مَل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ِيح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بْ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خْتِلاَط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بَت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56" w:name="المعلق280"/>
      <w:r>
        <w:rPr>
          <w:rtl w:val="true"/>
        </w:rPr>
        <w:t>الْمُعَلَّقُ</w:t>
      </w:r>
      <w:r>
        <w:rPr>
          <w:rFonts w:cs="Times New Roman"/>
          <w:rtl w:val="true"/>
        </w:rPr>
        <w:t xml:space="preserve"> </w:t>
      </w:r>
      <w:bookmarkEnd w:id="56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57" w:name="وَهْيَ_مُعَلَّقٌ_وذُو_إِرْسَالِ2328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خَمْس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خْرُ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تِّصَالِ</w:t>
            </w:r>
            <w:bookmarkEnd w:id="57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ي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َلَّ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ذُو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رْسَا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ُعْضَ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قَطِ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دَلَّس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ُرْس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خَفِي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د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ادِس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قْ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ُنْ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صَنِّف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تَعْلِي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َد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جِيء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تَاب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لْتَزَ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ِحَّت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زَ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قْبَل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رُوف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نَحْو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خْبَرَا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نَحْو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ل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كَرَا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ـ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ِيل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ـ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رْوَى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 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ُكِر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مَرَّض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تِّش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خْتَبِ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ثْل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كُتْب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امِ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بُو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ِمَرْدُو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58" w:name="المرسل25174"/>
      <w:r>
        <w:rPr>
          <w:rtl w:val="true"/>
        </w:rPr>
        <w:t>الْمُرْسَلُ</w:t>
      </w:r>
      <w:r>
        <w:rPr>
          <w:rFonts w:cs="Times New Roman"/>
          <w:rtl w:val="true"/>
        </w:rPr>
        <w:t xml:space="preserve"> </w:t>
      </w:r>
      <w:bookmarkEnd w:id="58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قْ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وْق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ابِع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فْ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ُرْسَ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بَعْضُهُ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اِحْتِجَاج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طْلَق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بَعْض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رَّد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بَعْض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قَّق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َبِلُو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سْن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ِه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خْر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ض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ِثْ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ع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ْب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لَ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فْتَاء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مَاهِي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لَ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غَيْر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ُد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رْتِيَا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ضُر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رْس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َاب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59" w:name="المعضل_والمنقطع27423"/>
      <w:r>
        <w:rPr>
          <w:rtl w:val="true"/>
        </w:rPr>
        <w:t>الْمُع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قَطِعُ</w:t>
      </w:r>
      <w:r>
        <w:rPr>
          <w:rFonts w:cs="Times New Roman"/>
          <w:rtl w:val="true"/>
        </w:rPr>
        <w:t xml:space="preserve"> </w:t>
      </w:r>
      <w:bookmarkEnd w:id="59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60" w:name="مِنْ_وَسَطِ_الإسْنَادِ_سَمِّ_مُعْضَلا996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اقِ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ثْن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صَاعِد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bookmarkEnd w:id="60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ط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إِسْنَا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ْض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ذْ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احَب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ُصْطَف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تْن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ابِعي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قِف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رِي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قِف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سْن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جَاز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ْ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فْع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حْم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يُخْرِج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وْقُو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ي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وَّ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ثَّان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ُرُو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رْسَ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وَاحِ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ْضِع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كْث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قَطِ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61" w:name="التدليس26024"/>
      <w:r>
        <w:rPr>
          <w:rtl w:val="true"/>
        </w:rPr>
        <w:t>التَّدْلِيسُ</w:t>
      </w:r>
      <w:r>
        <w:rPr>
          <w:rFonts w:cs="Times New Roman"/>
          <w:rtl w:val="true"/>
        </w:rPr>
        <w:t xml:space="preserve"> </w:t>
      </w:r>
      <w:bookmarkEnd w:id="61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8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62" w:name="بِصِيغَةِ_ذَاتِ_احْتِمَالٍ_اللُّقِيْ49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ذْف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سِط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مّ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قِي</w:t>
            </w:r>
            <w:bookmarkEnd w:id="6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صِيغ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حْتِمَا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ُّق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9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ـ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ّ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وهِ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لا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دْلِيس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سْنَا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ر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تِّصَا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قْط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ِيغَة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سَّكْ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حَدِّث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بْت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عْطِ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َيْ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ذْف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ضَّعِي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يْ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ثِّقَتَيْنِ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مّ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سْوِي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د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يْ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ثّ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دْلِيس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ُيُو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ك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سْ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شْتَه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ُلّ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ِشّ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دِي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غَر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ضِد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صْح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قَّا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ث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ِق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ُكْم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د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قُ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ْ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دَّث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اء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س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بَيّ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ُعْرَ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دْلِيس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إِقْرَا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ز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هْ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ِل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آثَا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63" w:name="المرسل_الخفي10256"/>
      <w:r>
        <w:rPr>
          <w:rtl w:val="true"/>
        </w:rPr>
        <w:t>الْم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ِيُّ</w:t>
      </w:r>
      <w:r>
        <w:rPr>
          <w:rFonts w:cs="Times New Roman"/>
          <w:rtl w:val="true"/>
        </w:rPr>
        <w:t xml:space="preserve"> </w:t>
      </w:r>
      <w:bookmarkEnd w:id="63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64" w:name="لِقَاؤُهُ_إيَّاه_مُرسَلٌ_خَفَي2995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نَّق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َاصِ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رَفِ</w:t>
            </w:r>
            <w:bookmarkEnd w:id="6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قَاؤ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يّ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رْسَ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ف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لرَّفْ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خَضْرَ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اص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بِيَّن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قَاء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ثِ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65" w:name="حكم_العمل_بالحديث_الضعيف14527"/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ِ</w:t>
      </w:r>
      <w:r>
        <w:rPr>
          <w:rFonts w:cs="Times New Roman"/>
          <w:rtl w:val="true"/>
        </w:rPr>
        <w:t xml:space="preserve"> </w:t>
      </w:r>
      <w:bookmarkEnd w:id="65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66" w:name="َصَحُّهَا_فِيما_مَضَى_تَقَدَّمَا11942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ه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سَانِي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َا</w:t>
            </w:r>
            <w:bookmarkEnd w:id="66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َحّ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ض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َدُّ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الضَّعِيْ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تَرْك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صِف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مَدْلُو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ِيح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ف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ؤْخَذ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ضَائِ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عْمَا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فَرْض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حَرَا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0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حَلاَ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67" w:name="المرفوع29996"/>
      <w:r>
        <w:rPr>
          <w:rtl w:val="true"/>
        </w:rPr>
        <w:t>الْمَرْفُوعُ</w:t>
      </w:r>
      <w:r>
        <w:rPr>
          <w:rFonts w:cs="Times New Roman"/>
          <w:rtl w:val="true"/>
        </w:rPr>
        <w:t xml:space="preserve"> </w:t>
      </w:r>
      <w:bookmarkEnd w:id="67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68" w:name="نَبِيَّنَا_فَذَاكَ_مَرْفُوعٌ_عَلاَ4827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تَه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إِسْنَا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bookmarkEnd w:id="6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بِيِّن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ْفُو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و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ع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ْرِي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صْرِيح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ُكْ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كِي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ْت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قُولُ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َل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ع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خْص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ُضُو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ص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69" w:name="المرفوع_حكما20972"/>
      <w:r>
        <w:rPr>
          <w:rtl w:val="true"/>
        </w:rPr>
        <w:t>الْمَرْف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bookmarkEnd w:id="69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70" w:name="كَذَا_مِنَ_السُّنةِ_أَطْلَقُوا_انْتَبِهْ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لْحِق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مِيهِ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بْلُغ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ْ</w:t>
            </w:r>
            <w:bookmarkEnd w:id="70"/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ُنَّةِ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طْلَق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تَ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مِرْنَا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هِينَا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دَ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َابِي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نّ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ق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71" w:name="الموقوف_والمقطوع11592"/>
      <w:r>
        <w:rPr>
          <w:rtl w:val="true"/>
        </w:rPr>
        <w:t>الْمَوْق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قْطُوعُ</w:t>
      </w:r>
      <w:r>
        <w:rPr>
          <w:rFonts w:cs="Times New Roman"/>
          <w:rtl w:val="true"/>
        </w:rPr>
        <w:t xml:space="preserve"> </w:t>
      </w:r>
      <w:bookmarkEnd w:id="71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2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72" w:name="فّذَاكَ_مَوقُوفٌ_بِلاَ_ارْتِيَابِ3239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تَه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َابِي</w:t>
            </w:r>
            <w:bookmarkEnd w:id="7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وْقُو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رْتِيَا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ق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نبِي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ؤْمِ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ت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لِ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يَقُّ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تَه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تَّابِع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ق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َابي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َقْطُو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ُذ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73" w:name="المسند3915"/>
      <w:r>
        <w:rPr>
          <w:rtl w:val="true"/>
        </w:rPr>
        <w:t>الْمُسْنَدُ</w:t>
      </w:r>
      <w:r>
        <w:rPr>
          <w:rFonts w:cs="Times New Roman"/>
          <w:rtl w:val="true"/>
        </w:rPr>
        <w:t xml:space="preserve"> </w:t>
      </w:r>
      <w:bookmarkEnd w:id="73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74" w:name="يَرْفَعُهُ_فَسَمِّهِ_بِالْمُسْنَدِ1460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َاب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تَّصَا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ِ</w:t>
            </w:r>
            <w:bookmarkEnd w:id="7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رْفَع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سَمّ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مُسْن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75" w:name="الإسناد_العالي_وأقسامه_والإسناد_النازل29"/>
      <w:r>
        <w:rPr>
          <w:rtl w:val="true"/>
        </w:rPr>
        <w:t>الإِسْن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سَا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ن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لُ</w:t>
      </w:r>
      <w:r>
        <w:rPr>
          <w:rFonts w:cs="Times New Roman"/>
          <w:rtl w:val="true"/>
        </w:rPr>
        <w:t xml:space="preserve"> </w:t>
      </w:r>
      <w:bookmarkEnd w:id="75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76" w:name="فِيهِ_أَوِ_الْمُدَّةُ_فَهُوَ_الْعَالِي39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قِ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دَ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ِجَالِ</w:t>
            </w:r>
            <w:bookmarkEnd w:id="76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دّ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َال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ُطْلَ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نَّبي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غَيْر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َّو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نِّسْبِي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خِي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وْجَ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وَافَ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َدَ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س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ح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صَافُ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سَابِ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حِق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لأَوّ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وَافِق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صَنِّف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و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رِيق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وَا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صَاعِد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د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س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سَنَ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سَنَ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صَنِّ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صَافُ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ف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77" w:name="الإسناد_النازل16191"/>
      <w:r>
        <w:rPr>
          <w:rtl w:val="true"/>
        </w:rPr>
        <w:t>الإِسْن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لُ</w:t>
      </w:r>
      <w:r>
        <w:rPr>
          <w:rFonts w:cs="Times New Roman"/>
          <w:rtl w:val="true"/>
        </w:rPr>
        <w:t xml:space="preserve"> </w:t>
      </w:r>
      <w:bookmarkEnd w:id="77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78" w:name="وَهْوَ_لأَقْسَامِ_الْعُلُوْ_مُقَابِلُ153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ضِد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ازِلُ</w:t>
            </w:r>
            <w:bookmarkEnd w:id="7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ِقْسَا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ُلُ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قَابِ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79" w:name="رواية_الأكابر_عن_الأصغر1433"/>
      <w:r>
        <w:rPr>
          <w:rtl w:val="true"/>
        </w:rPr>
        <w:t>رِو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اغِرِ</w:t>
      </w:r>
      <w:r>
        <w:rPr>
          <w:rFonts w:cs="Times New Roman"/>
          <w:rtl w:val="true"/>
        </w:rPr>
        <w:t xml:space="preserve"> </w:t>
      </w:r>
      <w:bookmarkEnd w:id="79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80" w:name="وَهْوَ_جَلِيلٌ_عِلْمُهُ_فَلْيُسْتَفَدْ29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وَا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طَائِ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bookmarkEnd w:id="80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لِي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لْم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ُسْتَف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صْغَ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رْوِ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كْبَ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لأَ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ب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خْبِ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شَّيْ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ِلْمِيِذ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صَّحْ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ابِع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َكْس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كْثَ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1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81" w:name="رواية_الأبناء_عن_الآباء15807"/>
      <w:r>
        <w:rPr>
          <w:rtl w:val="true"/>
        </w:rPr>
        <w:t>رِو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بَاءِ</w:t>
      </w:r>
      <w:r>
        <w:rPr>
          <w:rFonts w:cs="Times New Roman"/>
          <w:rtl w:val="true"/>
        </w:rPr>
        <w:t xml:space="preserve"> </w:t>
      </w:r>
      <w:bookmarkEnd w:id="81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82" w:name="فَصَاعِدًا_أَرْبَعَةُ_عَشْرٍ_يَنْتَهِيْ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دِّهِ</w:t>
            </w:r>
            <w:bookmarkEnd w:id="8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صَاعِد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رْب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2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شْ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تَه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مْرَأ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مّ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دَّة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وْ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لِي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جِدَة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83" w:name="الأقران_والمدبج30690"/>
      <w:r>
        <w:rPr>
          <w:rtl w:val="true"/>
        </w:rPr>
        <w:t>الأَق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دَبَّجُ</w:t>
      </w:r>
      <w:r>
        <w:rPr>
          <w:rFonts w:cs="Times New Roman"/>
          <w:rtl w:val="true"/>
        </w:rPr>
        <w:t xml:space="preserve"> </w:t>
      </w:r>
      <w:bookmarkEnd w:id="83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84" w:name="شَرِيْكِهِ_فِي_شَيْخِهِ_وَسِنِّهِ1742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قَرِي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رِينِهِ</w:t>
            </w:r>
            <w:bookmarkEnd w:id="8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رِيك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3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نّ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ث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َاب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َابِي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عْ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أَقْرَا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دَبَّج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قْرَا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و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85" w:name="رواية_الإخوة_عن_بعضهم21797"/>
      <w:r>
        <w:rPr>
          <w:rtl w:val="true"/>
        </w:rPr>
        <w:t>رِو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هِمْ</w:t>
      </w:r>
      <w:r>
        <w:rPr>
          <w:rFonts w:cs="Times New Roman"/>
          <w:rtl w:val="true"/>
        </w:rPr>
        <w:t xml:space="preserve"> </w:t>
      </w:r>
      <w:bookmarkEnd w:id="85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86" w:name="لا_سِيَّمَا_عِنْدَ_اجْتِمَاعٍ_فِي_سَنَدْ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خْو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أَخَوَا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ُعَدّ</w:t>
            </w:r>
            <w:bookmarkEnd w:id="86"/>
            <w:r>
              <w:rPr>
                <w:sz w:val="40"/>
                <w:sz w:val="40"/>
                <w:szCs w:val="40"/>
                <w:rtl w:val="true"/>
              </w:rPr>
              <w:t>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ي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جْتِمَاع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87" w:name="المسلسل16389"/>
      <w:r>
        <w:rPr>
          <w:rtl w:val="true"/>
        </w:rPr>
        <w:t>الْمُسَلْسَلُ</w:t>
      </w:r>
      <w:r>
        <w:rPr>
          <w:rFonts w:cs="Times New Roman"/>
          <w:rtl w:val="true"/>
        </w:rPr>
        <w:t xml:space="preserve"> </w:t>
      </w:r>
      <w:bookmarkEnd w:id="87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88" w:name="وَهْوَ_الَّذِي_بِصِفَةٍ_يَتَّصِلُ19718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لْطَف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سَلْسَلُ</w:t>
            </w:r>
            <w:bookmarkEnd w:id="8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صِف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تَّص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تِّفَا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اِس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ُوَاة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تِسَاب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فَات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تِّفَا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ِيغ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حَمُّ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َمَ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َكَا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قِ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ِف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رَنَ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د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و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ع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ُمِع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فْض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سَلْسَلاَ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ت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صِيغ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حْ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تِّصَالا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بَت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عُم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سَلْسُ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ار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ثْنَاؤ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حْصُ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89" w:name="طرق_التحمل_وصيغ_الأداء18015"/>
      <w:r>
        <w:rPr>
          <w:rtl w:val="true"/>
        </w:rPr>
        <w:t>طُ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اءِ</w:t>
      </w:r>
      <w:r>
        <w:rPr>
          <w:rFonts w:cs="Times New Roman"/>
          <w:rtl w:val="true"/>
        </w:rPr>
        <w:t xml:space="preserve"> </w:t>
      </w:r>
      <w:bookmarkEnd w:id="89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3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90" w:name="سَمِعْتُهُ_حَدَّثَنِي_أَخْبَرَنِي19895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ِيَغ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د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مَا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تَنِ</w:t>
            </w:r>
            <w:bookmarkEnd w:id="90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ِعْت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دَّثَن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خْبَرَن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رَأْت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ُر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أ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سْمَ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نْبَأَن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جَمْ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4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َمَز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نا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دَّث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ا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الْهَمْز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خْبَرَن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مَا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مّ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اص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دَلِّس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عْتَب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شْتَرَط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جُعْفِي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ُقِيّ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لَ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شَيْخ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َد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لِم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جَاز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نَاو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تَاب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وَلَه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szCs w:val="40"/>
                <w:rtl w:val="true"/>
              </w:rPr>
              <w:footnoteReference w:id="15"/>
            </w:r>
            <w:r>
              <w:rPr>
                <w:rStyle w:val="FootnoteCharacters"/>
                <w:sz w:val="40"/>
                <w:szCs w:val="40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ُعْتَبَ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إِجَاز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يَّ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َخْص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جَاز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مّ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مُو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وج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وَسُّع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مُعْتَم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خُلْ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جَرَّ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نَاوَ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إِعْلاَ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إِيصَاء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ذَف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ال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صِيغ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تَاب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ْيَتْل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ر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تَب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اء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تَحْوِي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َن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فِظ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6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رَأْت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د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91" w:name="أسماء_الرواة_وأنسابهم_وكناهم_وألقابهم126"/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سَ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ابُهُمْ</w:t>
      </w:r>
      <w:r>
        <w:rPr>
          <w:rFonts w:cs="Times New Roman"/>
          <w:rtl w:val="true"/>
        </w:rPr>
        <w:t xml:space="preserve"> </w:t>
      </w:r>
      <w:bookmarkEnd w:id="91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92" w:name="أَلْقَابِهِمْ_أَنْسَابِهِمْ_فَلْيُعْتنا5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أَسْمَاء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ُوَا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كُنَى</w:t>
            </w:r>
            <w:bookmarkEnd w:id="9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لْقَاب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سَاب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ُعْتَن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93" w:name="مواليد_الرواة_ووفياتهم_وطبقاتهم15277"/>
      <w:r>
        <w:rPr>
          <w:rtl w:val="true"/>
        </w:rPr>
        <w:t>مَوَ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فَي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قَاتُهُمْ</w:t>
      </w:r>
      <w:r>
        <w:rPr>
          <w:rFonts w:cs="Times New Roman"/>
          <w:rtl w:val="true"/>
        </w:rPr>
        <w:t xml:space="preserve"> </w:t>
      </w:r>
      <w:bookmarkEnd w:id="93"/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94" w:name="وَطَبَقَاتِهِمْ_كَذَا_أَحْوالِهِمْ21726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وَفَي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َوَالِيد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مْ</w:t>
            </w:r>
            <w:bookmarkEnd w:id="9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طَبَقَات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حْوَالِهِ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ُ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حْض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رِ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رَاجِ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كُتْب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ت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ِي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طَبَقَاتِهِ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التَّذْهِي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هْذِي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ْرِيب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szCs w:val="40"/>
                <w:rtl w:val="true"/>
              </w:rPr>
              <w:footnoteReference w:id="17"/>
            </w:r>
            <w:r>
              <w:rPr>
                <w:rStyle w:val="FootnoteCharacters"/>
                <w:sz w:val="40"/>
                <w:szCs w:val="40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95" w:name="المتفق_والمفترق9968"/>
      <w:r>
        <w:rPr>
          <w:rtl w:val="true"/>
        </w:rPr>
        <w:t>الْمُتَّ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فْتَرِقُ</w:t>
      </w:r>
      <w:r>
        <w:rPr>
          <w:rFonts w:cs="Times New Roman"/>
          <w:rtl w:val="true"/>
        </w:rPr>
        <w:t xml:space="preserve"> </w:t>
      </w:r>
      <w:bookmarkEnd w:id="95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96" w:name="واخْتَلَفَ_الأَشْخَاصُ_فَهْوَ_الْمُتَّفِ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َفْظ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رَسْ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تَّفِقْ</w:t>
            </w:r>
            <w:bookmarkEnd w:id="96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خْتَلَ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شْخَاص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تَّفِق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حْو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ب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زَيْ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ِحَا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ثْنَا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او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وُضُو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َاحِ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ذَا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97" w:name="المهمل16982"/>
      <w:r>
        <w:rPr>
          <w:rtl w:val="true"/>
        </w:rPr>
        <w:t>الْمُهْمَلُ</w:t>
      </w:r>
      <w:r>
        <w:rPr>
          <w:rFonts w:cs="Times New Roman"/>
          <w:rtl w:val="true"/>
        </w:rPr>
        <w:t xml:space="preserve"> </w:t>
      </w:r>
      <w:bookmarkEnd w:id="97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98" w:name="فِي_الاسْمِ_واسْمِ_الأَبِ_ثُمَّ_أَطْلَقَ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ثْن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تَّفَقَا</w:t>
            </w:r>
            <w:bookmarkEnd w:id="9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اِس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س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طْلِق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دُو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مْيِيز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مُهْمَ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ضُر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لاَهُ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دّ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بُخَار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8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رْجَم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ضَحَ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افِظ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قَدِّم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يُعْرَفَا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خْتِصَاص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اقِ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َيْث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بِالْقَرَائِ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بْتَل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99" w:name="المؤتلف_والمختلف10952"/>
      <w:r>
        <w:rPr>
          <w:rtl w:val="true"/>
        </w:rPr>
        <w:t>الْمُؤْت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خْتَلِفُ</w:t>
      </w:r>
      <w:r>
        <w:rPr>
          <w:rFonts w:cs="Times New Roman"/>
          <w:rtl w:val="true"/>
        </w:rPr>
        <w:t xml:space="preserve"> </w:t>
      </w:r>
      <w:bookmarkEnd w:id="99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00" w:name="مَعَ_اتَّفَاقِ_الإِسْمِ_فَهْوَ_الْمُؤْتَ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ُطْق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خْتَلِفْ</w:t>
            </w:r>
            <w:bookmarkEnd w:id="100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تِّفَا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اِس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ؤْتَلِف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ح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ُعَيْثٍ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ـ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ُعَيْبٍ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ْتَ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ـ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شَائِي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ـ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سَائِي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نْتَ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01" w:name="المتشابه2806"/>
      <w:r>
        <w:rPr>
          <w:rtl w:val="true"/>
        </w:rPr>
        <w:t>الْمُتَشَابِهُ</w:t>
      </w:r>
      <w:r>
        <w:rPr>
          <w:rFonts w:cs="Times New Roman"/>
          <w:rtl w:val="true"/>
        </w:rPr>
        <w:t xml:space="preserve"> </w:t>
      </w:r>
      <w:bookmarkEnd w:id="101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02" w:name="فِي_الرَّسْمِ_وَالآباءُ_فِيهِ_تَفْتَرِقْ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سْ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اَب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تَّفِقْ</w:t>
            </w:r>
            <w:bookmarkEnd w:id="10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َس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سآبَاء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ْتَرِق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ُطْ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عَكْس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شْتَ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اِعْتِن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دِي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ب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قِي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ُقَي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ج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لاَهُ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سْم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حَمّ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ث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َكْس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بْنَي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ُعْمَا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ُرَيْج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شُرَيْ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ثَّان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03" w:name="أنواع_تتركب_مما_سبق396"/>
      <w:r>
        <w:rPr>
          <w:rtl w:val="true"/>
        </w:rPr>
        <w:t>أَنْو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رَك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bookmarkEnd w:id="103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04" w:name="فِيهَا_افْتِرَاقٌ_فَادْرِ_وَاجْتِمَاعُ25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بْ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نْوَاعُ</w:t>
            </w:r>
            <w:bookmarkEnd w:id="10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فْتِرَا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دْ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جْتِمَاع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05" w:name="الوحدان27991"/>
      <w:r>
        <w:rPr>
          <w:rtl w:val="true"/>
        </w:rPr>
        <w:t>الْوُحْدَانُ</w:t>
      </w:r>
      <w:r>
        <w:rPr>
          <w:rFonts w:cs="Times New Roman"/>
          <w:rtl w:val="true"/>
        </w:rPr>
        <w:t xml:space="preserve"> </w:t>
      </w:r>
      <w:bookmarkEnd w:id="105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06" w:name="عَنْ_وَاحِدٍ_وَعَنْهُ_رَاوٍ_لا_سِوَى2629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ْيَعْرِ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وُحْد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bookmarkEnd w:id="106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حِ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َ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او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ِو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ج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دِيث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ح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سْم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فْرَ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قَ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نْي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فْرَدَة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سَ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سَنْدَر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سَفِينَة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ق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بُو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ُبَيْدَي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نَحْو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لَّبَق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07" w:name="طبقات_الرواة15483"/>
      <w:r>
        <w:rPr>
          <w:rtl w:val="true"/>
        </w:rPr>
        <w:t>طَبَ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ِ</w:t>
      </w:r>
      <w:r>
        <w:rPr>
          <w:rFonts w:cs="Times New Roman"/>
          <w:rtl w:val="true"/>
        </w:rPr>
        <w:t xml:space="preserve"> </w:t>
      </w:r>
      <w:bookmarkEnd w:id="107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08" w:name="فِي_السِّنِّ_مَعْ_لِقَا_الشُّيُّوخ_حَقَّ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ِشْتِرَاك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طْلِق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طَّبَقَهْ</w:t>
            </w:r>
            <w:bookmarkEnd w:id="10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سِّن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ق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ُيُّو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قّ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خْتَلَ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صْطِلاَ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نَّف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طَّبَق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رْ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ف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َخْص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يْض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هُ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بَقَات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اعْتِبَارَات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م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09" w:name="مراتب_التعديل21490"/>
      <w:r>
        <w:rPr>
          <w:rtl w:val="true"/>
        </w:rPr>
        <w:t>مَر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دِيلِ</w:t>
      </w:r>
      <w:bookmarkEnd w:id="109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10" w:name="أَهَمِّهِ_فَهْوَ_بَتَحْقِيقٍ_قَمِنْ989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عِلْ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تَّعْدِي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تَّجْريح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bookmarkEnd w:id="110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هَمّ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تَحْقِيق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مِ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َاتِب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عْدِي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بْع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تِّ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َّل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بُو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ُحْب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بِي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أَفْع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فْضِي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شْبَه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جَبَ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ِفْظ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نْتَه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ؤَكَّد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تَكْرِي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ِف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ثِقَة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ِقَة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ادَف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وَصْف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حِ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كّ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حَافِظ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بْت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ِقَه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فْر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دُوق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مِن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أ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صَالِ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قَارِب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ُوَيْلِ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ثَلَه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ِفَا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ِس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تَرْتِيب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خُلْف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عْدِي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بْهَا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رَّد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و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كْثَ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عْلاَ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قَوْ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خْبَرَن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َدْ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ثّ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ُرْف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حَقّ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11" w:name="الجرح_ممن_يقبل_ومتى؟2454"/>
      <w:r>
        <w:rPr>
          <w:rtl w:val="true"/>
        </w:rPr>
        <w:t>الْج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ى؟</w:t>
      </w:r>
      <w:bookmarkEnd w:id="111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12" w:name="صِيَانَةً_للشِّرْعَةِ_المُكَرَّمَهْ28703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جَرْ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دَّا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ُصْ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عْلَمَهْ</w:t>
            </w:r>
            <w:bookmarkEnd w:id="11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ِيَان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لشِّرْع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مُكَرَّم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ّ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جُوز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د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قِ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طَّلِع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قْبَ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قَول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رَّاجِح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شْتِرَاط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فَسّ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ون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حِ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عْتَب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13" w:name="الحذر_من_التساهل_في_التجريح5253"/>
      <w:r>
        <w:rPr>
          <w:rtl w:val="true"/>
        </w:rPr>
        <w:t>الْح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َاه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يحِ</w:t>
      </w:r>
      <w:bookmarkEnd w:id="113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14" w:name="فِيهِ_وَمِنْ_خَوضٍ_بلا_تَأَهُّلِ2381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ْيَحْذَ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َبْ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سَاهُلِ</w:t>
            </w:r>
            <w:bookmarkEnd w:id="11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َوْض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أَهُّ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15" w:name="مراتب_التجريح20568"/>
      <w:r>
        <w:rPr>
          <w:rtl w:val="true"/>
        </w:rPr>
        <w:t>مَر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يحِ</w:t>
      </w:r>
      <w:bookmarkEnd w:id="115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16" w:name="كَأكْذَبِ_النَّاسِ_ورُكْنِ_الكَذِبِ31322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رَاتِ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جْرِيح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بْ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كْتُبِ</w:t>
            </w:r>
            <w:bookmarkEnd w:id="116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أكْذَ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اس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رُكْ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كَذِ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ل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َّاب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وَضَّاع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َع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َعْد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كْذِب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ضَع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ابِع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تَّهَم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كَذِ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وَضْ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اقِط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الِك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هِ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مَأْمُو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ظ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رُوك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كَت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تَبَ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ل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طْرُوح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وَاه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ي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مَوِّه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رْ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شَي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َؤُلاَء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هُ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كْتَ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وَو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ضْرَ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ضَعِي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نْكَر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ضطَرِ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ضَعْ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قَا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وجِ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ذَا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ُلْف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َعَن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يِّئ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ِفْظ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يِّن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عْرِف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ُنْكِر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كَلَّم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تَبُو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ؤُلاَء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مُ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اِعْتِبَا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حْتَج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ِلْ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نَّوْ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هِمّ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نْتَبِ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17" w:name="حكم_تعارض_الجرح_والتعديل9834"/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دِيلِ</w:t>
      </w:r>
      <w:r>
        <w:rPr>
          <w:rFonts w:cs="Times New Roman"/>
          <w:rtl w:val="true"/>
        </w:rPr>
        <w:t xml:space="preserve"> </w:t>
      </w:r>
      <w:bookmarkEnd w:id="117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18" w:name="عِنْدَ_الْجَمَاهِيرِ_عَلَى_تَفْصِيلِ3033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دِّ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جَرْح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عْدِيلِ</w:t>
            </w:r>
            <w:bookmarkEnd w:id="11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جَمَاهِير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ْصِي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19" w:name="المبهم26944"/>
      <w:r>
        <w:rPr>
          <w:rtl w:val="true"/>
        </w:rPr>
        <w:t>الْمُبْهَمُ</w:t>
      </w:r>
      <w:bookmarkEnd w:id="119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20" w:name="فِي_سَنَدٍ_وُقُوعُها_أَوْ_مَتْنِ17673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مُبْهَمَا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هَم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فَنِّ</w:t>
            </w:r>
            <w:bookmarkEnd w:id="120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نَد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ُقُوع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ِلْم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دْر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جَمْ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طُّرُ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خْذِ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الِ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حَقِّ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21" w:name="أسباب_ورود_الحديث_وتاريخه27792"/>
      <w:r>
        <w:rPr>
          <w:rtl w:val="true"/>
        </w:rPr>
        <w:t>أَس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ارِيخُهُ</w:t>
      </w:r>
      <w:r>
        <w:rPr>
          <w:rFonts w:cs="Times New Roman"/>
          <w:rtl w:val="true"/>
        </w:rPr>
        <w:t xml:space="preserve"> </w:t>
      </w:r>
      <w:bookmarkEnd w:id="121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22" w:name="تَارِيخُهُ_مِنَ_المُهِمِّ_فَخُذَا466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ِلْ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سْبَا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ذَا</w:t>
            </w:r>
            <w:bookmarkEnd w:id="12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ارِيخ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هِم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خُذ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23" w:name="معرفة_الولاء28248"/>
      <w:r>
        <w:rPr>
          <w:rtl w:val="true"/>
        </w:rPr>
        <w:t>مَعْر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اَءِ</w:t>
      </w:r>
      <w:bookmarkEnd w:id="123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24" w:name="بِالعِتْقِ_وَالحِلْفِ_وَبالإِسْلاَمِ151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ْيُعْرَ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قْسَامِ</w:t>
            </w:r>
            <w:bookmarkEnd w:id="12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ْعِتْ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حِلْ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الإِسْلاَ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25" w:name="سن_التحمل14402"/>
      <w:r>
        <w:rPr>
          <w:rtl w:val="true"/>
        </w:rPr>
        <w:t>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مُّلِ</w:t>
      </w:r>
      <w:r>
        <w:rPr>
          <w:rFonts w:cs="Times New Roman"/>
          <w:rtl w:val="true"/>
        </w:rPr>
        <w:t xml:space="preserve"> </w:t>
      </w:r>
      <w:bookmarkEnd w:id="125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26" w:name="أَمَّا_الأدا_فَوقْته_التّأهُّلُ7711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َح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مْيِيز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َحَمُّلُ</w:t>
            </w:r>
            <w:bookmarkEnd w:id="126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مّ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د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وَقْت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أَهُّل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27" w:name="آداب_الشيخ_والطالب21870"/>
      <w:r>
        <w:rPr>
          <w:rtl w:val="true"/>
        </w:rPr>
        <w:t>آد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لِبِ</w:t>
      </w:r>
      <w:r>
        <w:rPr>
          <w:rFonts w:cs="Times New Roman"/>
          <w:rtl w:val="true"/>
        </w:rPr>
        <w:t xml:space="preserve"> </w:t>
      </w:r>
      <w:bookmarkEnd w:id="127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28" w:name="ما_ينْبَغي_للشّيْخِ_والطُّلاَّبِ28253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ْيَعْرِ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طَّالِب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آدَابِ</w:t>
            </w:r>
            <w:bookmarkEnd w:id="128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بَغ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شَّيْ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طُّلاَ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29" w:name="صفة_كتابة_الحديث_وضبطه4897"/>
      <w:r>
        <w:rPr>
          <w:rtl w:val="true"/>
        </w:rPr>
        <w:t>ص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بْطِهِ</w:t>
      </w:r>
      <w:bookmarkEnd w:id="129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30" w:name="والعَرْضَ_والسَّمَاعَ_والتحديثِ6868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صُّنْ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ِتَاب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دِيثِ</w:t>
            </w:r>
            <w:bookmarkEnd w:id="130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عَرْض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سَّمَا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تَّحْدِيث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عْتَ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ضَّبْط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التَّصْحِيح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كْتُب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ضِح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َيّ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شكِ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ِحْل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صْنِي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تِبَاس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كِّل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عْرِض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خِك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َا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ِ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َل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حِيح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قَّق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ِنْدَ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سْمَع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ْتَغِ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أَي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سْتِمَاع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خِ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31" w:name="صفة_أداء_الشيخ_لحديثه18581"/>
      <w:r>
        <w:rPr>
          <w:rtl w:val="true"/>
        </w:rPr>
        <w:t>ص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ِهِ</w:t>
      </w:r>
      <w:r>
        <w:rPr>
          <w:rFonts w:cs="Times New Roman"/>
          <w:rtl w:val="true"/>
        </w:rPr>
        <w:t xml:space="preserve"> </w:t>
      </w:r>
      <w:bookmarkEnd w:id="131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32" w:name="ولْيَفصِل_الحديثَ_دون_سَرْد25547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شَّيْخ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صْل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ؤَدِّي</w:t>
            </w:r>
            <w:bookmarkEnd w:id="132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ْيَفْصِل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حَدِيث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دُو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رْ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وَاجِب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دَاؤ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لَفْظ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ْ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فَوْت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ِفْظِه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بِ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صْ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لْيَبْتَد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ر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ل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كَثْرَة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سْمُوع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عْتَن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كَثْرَة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شُُّيوخ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افْطِ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/>
      </w:pPr>
      <w:bookmarkStart w:id="133" w:name="صفة_التصنيف_في_الحديث4607"/>
      <w:r>
        <w:rPr>
          <w:rtl w:val="true"/>
        </w:rPr>
        <w:t>ص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ن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bookmarkEnd w:id="133"/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bookmarkStart w:id="134" w:name="حَدِيثَ_كلِ_صاحبِ_على_حِدَهْ27644"/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جَمْ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ْحَدِيث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ش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سْنَدَهْ</w:t>
            </w:r>
            <w:bookmarkEnd w:id="134"/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دِيث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صَاحِب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ِد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ُرُو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ُعْجَ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بْوَاب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ْفِقْ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فْهَم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قَصْرُ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حِيح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حَسَ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ع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نْبِيه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جَمْ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حَسَ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ش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تَّب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ِل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بَيِّن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خْتِلاَف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نَق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طْرَاف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سُق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19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ّ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تْن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طُرُ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سْتَوْعِب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مِي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ر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خُصُوص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تُب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قَيّ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الخات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مْلَيْت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قْتِصَا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صُو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ع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خْتِصَا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إِذ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ِلْ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حِيط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طَوَّل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َسِيط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كِن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صُولَ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ع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َم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ُعْي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فَرَّع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ُنُونٌ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كُلّ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نّ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ُفْرِد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صْنِيف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جَد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ج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حِين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مَّت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ُرّ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عُيُو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مَّيْت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اللُّؤْلُؤ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كْنُو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ْحَمْد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لَّ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ِتَامً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بْتِ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صَّلاَة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سَّلاَ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سَرْمَد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خِتَام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أَنْبِيَاء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جْمَعِي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آل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صَحْ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تَّابِعِين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اللَّه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رْجُو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حْم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مَغْفِر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لِذَنْبِن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وَتَوْبَةً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ُكَفِّرهْ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فَهْ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رَّحِيم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غَافِ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تَّوَّا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يَد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خَيْر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وَهَّا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أَبْيَات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ُلْ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َمَرٌ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سْتَنِ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تَارِيخُهَا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َجَاءَ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w w:val="100"/>
                <w:rtl w:val="true"/>
                <w:lang w:val="en-US" w:eastAsia="en-US"/>
              </w:rPr>
              <w:footnoteReference w:id="20"/>
            </w:r>
            <w:r>
              <w:rPr>
                <w:rStyle w:val="FootnoteCharacters"/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غَيْمٍ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يَنْهَمِرْ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color w:val="000000"/>
                <w:w w:val="100"/>
                <w:lang w:val="en-US" w:eastAsia="en-US"/>
              </w:rPr>
            </w:pP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ق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: </w:t>
            </w:r>
            <w:r>
              <w:rPr>
                <w:b/>
                <w:bCs/>
                <w:color w:val="000000"/>
                <w:w w:val="100"/>
                <w:lang w:val="en-US" w:eastAsia="en-US"/>
              </w:rPr>
              <w:t>100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: </w:t>
            </w:r>
            <w:r>
              <w:rPr>
                <w:b/>
                <w:bCs/>
                <w:color w:val="000000"/>
                <w:w w:val="100"/>
                <w:lang w:val="en-US" w:eastAsia="en-US"/>
              </w:rPr>
              <w:t>40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(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ر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) : </w:t>
            </w:r>
            <w:r>
              <w:rPr>
                <w:b/>
                <w:bCs/>
                <w:color w:val="000000"/>
                <w:w w:val="100"/>
                <w:lang w:val="en-US" w:eastAsia="en-US"/>
              </w:rPr>
              <w:t>200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color w:val="000000"/>
                <w:w w:val="100"/>
                <w:lang w:val="en-US" w:eastAsia="en-US"/>
              </w:rPr>
            </w:pP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الْمَجمُوعُ</w:t>
            </w:r>
            <w:r>
              <w:rPr>
                <w:rFonts w:cs="Times New Roman"/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: </w:t>
            </w:r>
            <w:r>
              <w:rPr>
                <w:b/>
                <w:bCs/>
                <w:color w:val="000000"/>
                <w:w w:val="100"/>
                <w:lang w:val="en-US" w:eastAsia="en-US"/>
              </w:rPr>
              <w:t>3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color w:val="FF0000"/>
                <w:w w:val="100"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color w:val="FF0000"/>
                <w:w w:val="1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color w:val="000000"/>
                <w:w w:val="100"/>
                <w:lang w:val="en-US" w:eastAsia="en-US"/>
              </w:rPr>
            </w:pPr>
            <w:r>
              <w:rPr>
                <w:b/>
                <w:bCs/>
                <w:color w:val="000000"/>
                <w:w w:val="100"/>
                <w:lang w:val="en-US" w:eastAsia="en-US"/>
              </w:rPr>
              <w:t>1366</w:t>
            </w:r>
            <w:r>
              <w:rPr>
                <w:b/>
                <w:bCs/>
                <w:color w:val="00000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w w:val="100"/>
                <w:rtl w:val="true"/>
                <w:lang w:val="en-US" w:eastAsia="en-US"/>
              </w:rPr>
              <w:t>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َالْحَم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الَمِيْن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َ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بعُو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َالَمِيْن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َآ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ح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ه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يِّبِين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س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تِب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نَسِّق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َابِط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رَاجِ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عَاء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اذٍّ</w:t>
      </w:r>
      <w:r>
        <w:rPr>
          <w:rtl w:val="true"/>
        </w:rPr>
        <w:t xml:space="preserve">) </w:t>
      </w:r>
      <w:r>
        <w:rPr>
          <w:rtl w:val="true"/>
        </w:rPr>
        <w:t>وأ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س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حَسْبِ</w:t>
      </w:r>
      <w:r>
        <w:rPr>
          <w:rtl w:val="true"/>
        </w:rPr>
        <w:t xml:space="preserve">) </w:t>
      </w:r>
      <w:r>
        <w:rPr>
          <w:rtl w:val="true"/>
        </w:rPr>
        <w:t>بِسك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مُقْتَضَى</w:t>
      </w:r>
      <w:r>
        <w:rPr>
          <w:rtl w:val="true"/>
        </w:rPr>
        <w:t xml:space="preserve">) </w:t>
      </w:r>
      <w:r>
        <w:rPr>
          <w:rtl w:val="true"/>
        </w:rPr>
        <w:t>ل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وغَفْلَةِ</w:t>
      </w:r>
      <w:r>
        <w:rPr>
          <w:rtl w:val="true"/>
        </w:rPr>
        <w:t>) .</w:t>
      </w:r>
    </w:p>
  </w:footnote>
  <w:footnote w:id="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… </w:t>
      </w:r>
      <w:r>
        <w:rPr>
          <w:rFonts w:eastAsia="Traditional Arabic" w:ascii="Traditional Arabic" w:hAnsi="Traditional Arabic"/>
          <w:rtl w:val="true"/>
        </w:rPr>
        <w:t>…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شَاذٌ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وَمُنْكَرٌ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يُرَدّ</w:t>
      </w:r>
      <w:r>
        <w:rPr>
          <w:rtl w:val="true"/>
        </w:rPr>
        <w:t>) .</w:t>
      </w:r>
    </w:p>
  </w:footnote>
  <w:footnote w:id="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w w:val="100"/>
          <w:rtl w:val="true"/>
          <w:lang w:val="en-US" w:eastAsia="en-US"/>
        </w:rPr>
        <w:t>و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ضَّعي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د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الَفَهُم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- </w:t>
      </w:r>
      <w:r>
        <w:rPr>
          <w:w w:val="100"/>
          <w:rtl w:val="true"/>
          <w:lang w:val="en-US" w:eastAsia="en-US"/>
        </w:rPr>
        <w:t>مُنك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ْمَعرُو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د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ابَلَهُم</w:t>
      </w:r>
      <w:r>
        <w:rPr>
          <w:rtl w:val="true"/>
        </w:rPr>
        <w:t>) .</w:t>
      </w:r>
    </w:p>
  </w:footnote>
  <w:footnote w:id="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فَشَاذٌّ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رَأْيِ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بَعْضِ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النَّقَلَهْ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آرَاءِ</w:t>
      </w:r>
      <w:r>
        <w:rPr>
          <w:rtl w:val="true"/>
        </w:rPr>
        <w:t xml:space="preserve">) . </w:t>
      </w:r>
    </w:p>
  </w:footnote>
  <w:footnote w:id="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اللُّقِيّ</w:t>
      </w:r>
      <w:r>
        <w:rPr>
          <w:rtl w:val="true"/>
        </w:rPr>
        <w:t xml:space="preserve">) </w:t>
      </w:r>
      <w:r>
        <w:rPr>
          <w:rtl w:val="true"/>
        </w:rPr>
        <w:t>مُعَر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وَالْحَرَامِ</w:t>
      </w:r>
      <w:r>
        <w:rPr>
          <w:rtl w:val="true"/>
        </w:rPr>
        <w:t xml:space="preserve">) </w:t>
      </w:r>
      <w:r>
        <w:rPr>
          <w:rtl w:val="true"/>
        </w:rPr>
        <w:t>بِالعَط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وَ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عَنَّ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تَبَ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أَرْبَعَةَ</w:t>
      </w:r>
      <w:r>
        <w:rPr>
          <w:rtl w:val="true"/>
        </w:rPr>
        <w:t>) .</w:t>
      </w:r>
    </w:p>
  </w:footnote>
  <w:footnote w:id="1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</w:t>
      </w:r>
      <w:r>
        <w:rPr>
          <w:rtl w:val="true"/>
        </w:rPr>
        <w:t>) .</w:t>
      </w:r>
    </w:p>
  </w:footnote>
  <w:footnote w:id="1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نبَأَنَا</w:t>
      </w:r>
      <w:r>
        <w:rPr>
          <w:rtl w:val="true"/>
        </w:rPr>
        <w:t xml:space="preserve">) </w:t>
      </w:r>
      <w:r>
        <w:rPr>
          <w:rtl w:val="true"/>
        </w:rPr>
        <w:t>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 xml:space="preserve">) . </w:t>
      </w:r>
      <w:r>
        <w:rPr>
          <w:rtl w:val="true"/>
        </w:rPr>
        <w:t>وعَ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أَسْمَعُ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انْبَأَنِي</w:t>
      </w:r>
      <w:r>
        <w:rPr>
          <w:rFonts w:cs="Times New Roman"/>
          <w:b/>
          <w:b/>
          <w:bCs/>
          <w:color w:val="00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أَنْبَأَنَا</w:t>
      </w:r>
      <w:r>
        <w:rPr>
          <w:rtl w:val="true"/>
        </w:rPr>
        <w:t xml:space="preserve">) . </w:t>
      </w:r>
      <w:r>
        <w:rPr>
          <w:rtl w:val="true"/>
        </w:rPr>
        <w:t>ولأَق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أَنَا</w:t>
      </w:r>
      <w:r>
        <w:rPr>
          <w:rtl w:val="true"/>
        </w:rPr>
        <w:t>) .</w:t>
      </w:r>
    </w:p>
  </w:footnote>
  <w:footnote w:id="1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ف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جا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َالطّ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تَهذ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مَالْ</w:t>
      </w:r>
      <w:r>
        <w:rPr>
          <w:rtl w:val="true"/>
        </w:rPr>
        <w:t>) - (</w:t>
      </w:r>
      <w:r>
        <w:rPr>
          <w:b/>
          <w:b/>
          <w:bCs/>
          <w:rtl w:val="true"/>
        </w:rPr>
        <w:t>تَهْذِيبُهُ</w:t>
      </w:r>
      <w:r>
        <w:rPr>
          <w:rtl w:val="true"/>
        </w:rPr>
        <w:t>) (</w:t>
      </w:r>
      <w:r>
        <w:rPr>
          <w:b/>
          <w:b/>
          <w:bCs/>
          <w:rtl w:val="true"/>
        </w:rPr>
        <w:t>تَقر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spacing w:val="-4"/>
          <w:rtl w:val="true"/>
        </w:rPr>
        <w:t>َهذِيبٍ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َعن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 (</w:t>
      </w:r>
      <w:r>
        <w:rPr>
          <w:spacing w:val="-4"/>
          <w:rtl w:val="true"/>
        </w:rPr>
        <w:t>تَهذيب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َهذيب</w:t>
      </w:r>
      <w:r>
        <w:rPr>
          <w:spacing w:val="-4"/>
          <w:rtl w:val="true"/>
        </w:rPr>
        <w:t>) (</w:t>
      </w:r>
      <w:r>
        <w:rPr>
          <w:spacing w:val="-4"/>
          <w:rtl w:val="true"/>
        </w:rPr>
        <w:t>و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قريب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ذيبِ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تَّهذِيب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ِلاهُم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فِظ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قول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َعالَ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َي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تَّقريبَ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َعَال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َجمُ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ك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َرجَ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ِلاف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</w:footnote>
  <w:footnote w:id="1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color w:val="000000"/>
          <w:w w:val="100"/>
          <w:rtl w:val="true"/>
          <w:lang w:val="en-US" w:eastAsia="en-US"/>
        </w:rPr>
        <w:t>لِيَسُقِ</w:t>
      </w:r>
      <w:r>
        <w:rPr>
          <w:rtl w:val="true"/>
        </w:rPr>
        <w:t>) .</w:t>
      </w:r>
    </w:p>
  </w:footnote>
  <w:footnote w:id="2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َجَاءُ</w:t>
      </w:r>
      <w:r>
        <w:rPr>
          <w:rtl w:val="true"/>
        </w:rPr>
        <w:t xml:space="preserve">) </w:t>
      </w:r>
      <w:r>
        <w:rPr>
          <w:rtl w:val="true"/>
        </w:rPr>
        <w:t>بِالزَّا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567"/>
        </w:tabs>
        <w:ind w:left="0" w:firstLine="567"/>
      </w:pPr>
      <w:rPr>
        <w:b/>
        <w:bCs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6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5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  <w:color w:val="FF0000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8"/>
      <w:szCs w:val="3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ind w:left="0" w:right="0" w:firstLine="480"/>
    </w:pPr>
    <w:rPr>
      <w:b/>
      <w:bCs/>
      <w:color w:val="000000"/>
      <w:w w:val="100"/>
      <w:sz w:val="32"/>
      <w:szCs w:val="32"/>
    </w:rPr>
  </w:style>
  <w:style w:type="paragraph" w:styleId="Style13">
    <w:name w:val="التنسيق المعتمد"/>
    <w:basedOn w:val="Normal"/>
    <w:qFormat/>
    <w:pPr>
      <w:ind w:left="0" w:right="0" w:hanging="0"/>
      <w:jc w:val="both"/>
    </w:pPr>
    <w:rPr>
      <w:rFonts w:cs="Traditional Arabic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before="70" w:after="70"/>
      <w:ind w:left="0" w:right="0" w:firstLine="567"/>
      <w:jc w:val="both"/>
      <w:textAlignment w:val="baseline"/>
    </w:pPr>
    <w:rPr>
      <w:rFonts w:ascii="Times New Roman" w:hAnsi="Times New Roman" w:cs="Times New Roman"/>
      <w:color w:val="000000"/>
      <w:spacing w:val="2"/>
    </w:rPr>
  </w:style>
  <w:style w:type="paragraph" w:styleId="Style14">
    <w:name w:val="خاتمة"/>
    <w:basedOn w:val="Normal"/>
    <w:qFormat/>
    <w:pPr>
      <w:ind w:left="4252" w:right="0" w:hanging="0"/>
      <w:jc w:val="both"/>
    </w:pPr>
    <w:rPr/>
  </w:style>
  <w:style w:type="paragraph" w:styleId="Footnote">
    <w:name w:val="Footnote Text"/>
    <w:basedOn w:val="Style14"/>
    <w:pPr>
      <w:widowControl w:val="false"/>
      <w:spacing w:lineRule="auto" w:line="216" w:before="40" w:after="40"/>
      <w:ind w:left="0" w:right="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39:00Z</dcterms:created>
  <dc:creator>الشيخ حافظ بن أحمد الحكمي</dc:creator>
  <dc:description>www.islamhouse.com  موقع دار الإسلام</dc:description>
  <cp:keywords>اللؤلؤ المكنون في أحوال الأسانيد والمتون</cp:keywords>
  <dc:language>en-US</dc:language>
  <cp:lastModifiedBy>عبدالله</cp:lastModifiedBy>
  <dcterms:modified xsi:type="dcterms:W3CDTF">2007-03-11T14:26:00Z</dcterms:modified>
  <cp:revision>17</cp:revision>
  <dc:subject>مصطلح حديث</dc:subject>
  <dc:title>اللؤلؤ المكنون في أحوال الأسانيد والمتون</dc:title>
</cp:coreProperties>
</file>